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1007741194"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659284870"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940133070"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2036210523"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513828045"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869228552"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2093038750"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820652950"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939152209"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1948546500"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30116635"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2069532625"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623195315"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1794965473"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