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860913842"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407566915"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1350442086"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1992959012"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796361219"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2054824741"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804193743"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640630206"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1489434295"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357943755"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235563016"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623178321"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1359031743"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981809440"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