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1638234583"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1740654887"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1364272647"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64376047"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141748290"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114236512"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293150911"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394935879"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1423278002"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917560939"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1145944151"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454938987"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