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8685123"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1171724786"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1546494689"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1414611225"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964662420"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1723352005"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130674456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952944907"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341011478"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488786957"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2005768823"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1187727909"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1248382845"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1235083510"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993969467"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1617802135"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276059833"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443599906"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