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276707586"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2111705508"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1596664088"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74055966"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499091313"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335607589"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1582375031"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901871940"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943641730"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211231232"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1286072138"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618299917"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644993965"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1235112039"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1675986061"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1657944476"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84425453"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1372618253"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363426205"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1483382524"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