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247485895"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1264096132"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1634397230"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80019544"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27517333"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756472150"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756214969"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510639883"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1515874923"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1568902822"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2112507282"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1170656532"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529162550"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1595570508"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916087022"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1338748770"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1557406805"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1379127620"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