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253052665"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1612018949"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2146235239"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12489609"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6419196"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1025819463"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