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65785692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1254080730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1351495917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335225729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1426598165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2033676674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929333874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17702118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1023990600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1047386891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1253934722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1697455408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826337962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818889458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473088460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2014746769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