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798145253"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840012234"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842757043"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1245330469"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2068154363"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1211391930"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1693750959"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773463097"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1627102915"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1683656592"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383324340"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800211207"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196579105"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1742236249"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2135513014"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946464947"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720335395"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134281491"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1851265574"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1460832099"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1743902478"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1794430777"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