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7662585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1440285608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180159635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1185056089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74038011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823741511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514793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121294345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125997669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288231950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706628002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340871197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