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233111854"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1342430239"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1939954559"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561259724"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2106846463"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1272004413"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199790257"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1879405968"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