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834099650"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746067434"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1783777221"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755957471"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1680147710"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1985632292"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757339298"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1245894797"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1729139938"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2055414639"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214306180"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2039921134"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781847381"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981593370"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1779617673"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588792464"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176466912"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1391018432"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