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302565034"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700384546"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1900800265"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520087440"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1031014137"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1320418212"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1269735707"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1310130054"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172561819"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1629318249"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1929511478"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253105577"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1862183588"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793082565"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851982850"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1534176706"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