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Lietuvos Respublikos Finansų ministerijos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Į G A L I O J I M A S</w:t>
      </w:r>
    </w:p>
    <w:p>
      <w:pPr>
        <w:pStyle w:val="Bodytex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ĖL ADMINISTRACINIŲ TEISĖS PAŽEIDIMŲ </w:t>
      </w:r>
    </w:p>
    <w:p>
      <w:pPr>
        <w:pStyle w:val="Heading1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LŲ SURAŠYMO</w:t>
      </w:r>
      <w: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URAŠYMO"</w:instrText>
      </w:r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 w:val="false"/>
          <w:sz w:val="24"/>
          <w:szCs w:val="24"/>
        </w:rPr>
        <w:t>Error! Bookmark not defined.</w:t>
      </w:r>
      <w:r/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3 m. birželio 20 d. Nr. 13K-026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ovaudamasi Lietuvos Respublikos administracinių teisės pažeidimų kodekso 259-1 straipsnio 1 dalies 1 punkto ketvirtąja pastraipa,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į g a l i o j u  Ministerijai pavaldžių įstaigų priežiūros skyriaus vedėją Živilę Turevičienę surašyti administracinių teisės pažeidimų protokolus dėl Lietuvos Respublikos administracinių teisės pažeidimų kodekso 172-17 ir 173-15 straipsniuose nurodytų pažeidimų.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zidentas"/>
        <w:tabs>
          <w:tab w:val="left" w:pos="5670" w:leader="none"/>
          <w:tab w:val="right" w:pos="98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SŲ MINISTRĖ</w:t>
        <w:tab/>
        <w:t>DALIA  GRYBAUSKAITĖ</w:t>
      </w:r>
    </w:p>
    <w:p>
      <w:pPr>
        <w:pStyle w:val="Linij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rFonts w:ascii="TimesLT" w:hAnsi="TimesLT" w:cs="TimesLT"/>
      <w:b/>
      <w:cap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" w:hAnsi="TimesLT" w:eastAsia="Times New Roman" w:cs="TimesLT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720"/>
        <w:tab w:val="right" w:pos="9808" w:leader="none"/>
      </w:tabs>
      <w:bidi w:val="0"/>
    </w:pPr>
    <w:rPr>
      <w:rFonts w:ascii="TimesLT" w:hAnsi="TimesLT" w:eastAsia="Times New Roman" w:cs="TimesLT"/>
      <w:caps/>
      <w:color w:val="auto"/>
      <w:sz w:val="20"/>
      <w:szCs w:val="20"/>
      <w:lang w:val="en-US" w:bidi="ar-SA" w:eastAsia="zh-CN"/>
    </w:rPr>
  </w:style>
  <w:style w:type="paragraph" w:styleId="Linija">
    <w:name w:val="Linija"/>
    <w:basedOn w:val="Normal"/>
    <w:qFormat/>
    <w:pPr>
      <w:jc w:val="center"/>
    </w:pPr>
    <w:rPr>
      <w:rFonts w:ascii="TimesLT" w:hAnsi="TimesLT" w:cs="TimesLT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4:17:00Z</dcterms:created>
  <dc:creator>irlauk</dc:creator>
  <dc:description/>
  <cp:keywords/>
  <dc:language>en-US</dc:language>
  <cp:lastModifiedBy>tomas</cp:lastModifiedBy>
  <dcterms:modified xsi:type="dcterms:W3CDTF">2004-04-14T08:42:00Z</dcterms:modified>
  <cp:revision>3</cp:revision>
  <dc:subject/>
  <dc:title>LIETUVOS RESPUBLIKOS FINANSŲ MINISTERIJOS</dc:title>
</cp:coreProperties>
</file>