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976431572"/>
      <w:bookmarkStart w:id="1" w:name="_976359999"/>
      <w:bookmarkEnd w:id="0"/>
      <w:bookmarkEnd w:id="1"/>
      <w:r>
        <w:rPr/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1793905085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ĮMONĖS PAVADINI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TVARK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ĖL  PETRO JONAIČIO SKYRIMO PAREIGOMS 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 xml:space="preserve">2001 m. vasario  00 d. Nr…………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(Dokumento tekstas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(Pareigų pavadinimas)</w:t>
        <w:tab/>
        <w:tab/>
        <w:tab/>
        <w:t>(Parašas)</w:t>
        <w:tab/>
        <w:tab/>
        <w:t>(Vardas ir pavardė)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34:00Z</dcterms:created>
  <dc:creator>birutesn</dc:creator>
  <dc:description/>
  <dc:language>en-US</dc:language>
  <cp:lastModifiedBy>Mantė</cp:lastModifiedBy>
  <cp:lastPrinted>2001-07-13T10:45:00Z</cp:lastPrinted>
  <dcterms:modified xsi:type="dcterms:W3CDTF">2001-12-06T16:05:00Z</dcterms:modified>
  <cp:revision>3</cp:revision>
  <dc:subject/>
  <dc:title> </dc:title>
</cp:coreProperties>
</file>