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40"/>
          <w:lang w:val="en-US"/>
        </w:rPr>
      </w:pPr>
      <w:r>
        <w:rPr>
          <w:rFonts w:cs="Comic Sans MS" w:ascii="Comic Sans MS" w:hAnsi="Comic Sans MS"/>
          <w:b/>
          <w:sz w:val="40"/>
          <w:lang w:val="en-US"/>
        </w:rPr>
        <w:t>11A Pauliaus B.</w:t>
      </w:r>
    </w:p>
    <w:p>
      <w:pPr>
        <w:pStyle w:val="Normal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rPr/>
      </w:pPr>
      <w:r>
        <w:rPr/>
        <w:t>Informatikos Referat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lang w:val="en-US"/>
        </w:rPr>
        <w:t>“</w:t>
      </w:r>
      <w:r>
        <w:rPr>
          <w:rFonts w:cs="Comic Sans MS" w:ascii="Comic Sans MS" w:hAnsi="Comic Sans MS"/>
          <w:b/>
          <w:sz w:val="36"/>
          <w:lang w:val="en-US"/>
        </w:rPr>
        <w:t>Kaip i</w:t>
      </w:r>
      <w:r>
        <w:rPr>
          <w:rFonts w:cs="Comic Sans MS" w:ascii="Comic Sans MS" w:hAnsi="Comic Sans MS"/>
          <w:b/>
          <w:sz w:val="36"/>
        </w:rPr>
        <w:t>šmokti dirbti kompiuteriu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>Kompiuteris, kompiuteris, kompiuteris … Kas jis toks ? Ką su juo galima daryti ? Ar tai mechaninė ir labai kvaila mašina, o gal tai protaujanti ir labai gudri mašina ? Daugelis žmonių šiais laikais sieja savo darbą, verslą ir kitus ryšius su kompiuteriais .Tačiau ar jie tikrai moka gerai dirbti juo, esa susipažinę su visomis kompiuterio galimybėmis ir sąvybėmis ? Deja, anaiptol taip nėra, netgi pagalvojus, kad tuoj tuoj mes paeržengsim į XXI amžių, kuris siejamas vien tik su naujovėmis, kurios bus paremtos kompiuteriais ir kitomis “protingomis” mašinomis, daugelis žmonių vis dar nemoka, o gal net ir nenori mokėti bei susipažinti su kompiuteriais. Nemažai daliai žmonių ši “protinga” mašina atrodo baisiai ir jie paprasčiausiai nenori sau prisidaryti papildomų problemų, kurios j</w:t>
      </w:r>
      <w:r>
        <w:rPr>
          <w:lang w:val="lt-LT"/>
        </w:rPr>
        <w:t xml:space="preserve">ų manymu, </w:t>
      </w:r>
      <w:r>
        <w:rPr/>
        <w:t>“atsirastų” jiems pradėjus dirbti ja .</w:t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>Išmokti dirbti kompiuteriu tikrai nėra labai lengva, tačiau nėra ir sunku. Pirmasis žingsnis turėtų būti susipažinimas su kompiuteriu iš išorės. Daugumą kompiuterių sudaro dvi pagrindinės dalys: monitorius (vaizduoklis) ir pats kompiuteris – dėžė ,kurioje slypi visas šios “protingos” mašinos protas.</w:t>
      </w:r>
    </w:p>
    <w:p>
      <w:pPr>
        <w:pStyle w:val="Heading2"/>
        <w:rPr/>
      </w:pPr>
      <w:r>
        <w:rPr/>
        <w:t>Tačiau pasitaiko ir tokių, kuriuos sudaro vientisa sistema, kuomet viskas būna vienoje vietoje.</w:t>
      </w:r>
    </w:p>
    <w:p>
      <w:pPr>
        <w:pStyle w:val="Heading2"/>
        <w:rPr/>
      </w:pPr>
      <w:r>
        <w:rPr/>
        <w:t>Visi kompiuterio periferiniai prietaisai jungiami būtent prie tos, vadinamosios kompiuterio dėžės.</w:t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 xml:space="preserve">Sekantis žingsnis – pats svarbiausias tai mokymasis dirbti, išnaudoti kompiuterį savo tikslams. Tam įvairiems žmoniems reikia nevienodo laiko kiekio. </w:t>
      </w:r>
    </w:p>
    <w:p>
      <w:pPr>
        <w:pStyle w:val="Heading2"/>
        <w:rPr>
          <w:lang w:val="lt-LT"/>
        </w:rPr>
      </w:pPr>
      <w:r>
        <w:rPr/>
        <w:t>Vieni įsisavina kompiuterio valdymą ir veikimo principą labai greit, kiti - lėčiau. Šiandieniniai kompiuteriai daugiausiai naudojami vesti buhalterinę apskaitą, vykdyti įvairius apskaičiavimus ir žinoma pramogai : žaisti įvairius žaidimus bei naršyti po internetą, rečiau rimtiems programavimams ir programų kūrimams. Kaip matome kopiuteriai daugiausiai naudojami raštinėse ir namuose, o tam daugiausia reikia mokėti elementariausiais programas: – Microsoft® Word, Excel ir kt. Išmokti dirbti šiomis programomis tikrai yra nesunku ir net ganėtinai lengva, galima lankyti įvairiausius kūrsus, galima pačiam bandyti pasiėmus į rankas papildomą literatūra, o gal net ir be jos. Sudėtingesnis yra programavimas, kuriam neužtenka čia aptartų įgūdžių ir mokymosi priemonių.</w:t>
      </w:r>
    </w:p>
    <w:p>
      <w:pPr>
        <w:pStyle w:val="Heading2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>Viena geriausių pasaulyje programų mokytis programuoti yra LOGO. Daugeliui turbūt kyla klausimas kas tas LOGO ? Tai geriausiai apibūdino H. Abelsonas – JAV mokslininkas: LOGO bendriniu vardu vadinama švietimo filosofija ir nuosekli programavimo kalbų, kurios padeda įgyvendinti šią filosofiją, šeim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grindinai LOGO mokymosi motyvai:</w:t>
      </w:r>
    </w:p>
    <w:p>
      <w:pPr>
        <w:pStyle w:val="Heading2"/>
        <w:rPr/>
      </w:pPr>
      <w:r>
        <w:rPr>
          <w:sz w:val="24"/>
        </w:rPr>
        <w:t>Logo – lengva kalba mokymui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lengva įsidėmėti komandas, nes jos asocijuojasi su įprastasi kasdieniais veiksmasis ir žodžias</w:t>
      </w:r>
    </w:p>
    <w:p>
      <w:pPr>
        <w:pStyle w:val="Heading2"/>
        <w:rPr>
          <w:sz w:val="24"/>
        </w:rPr>
      </w:pPr>
      <w:r>
        <w:rPr>
          <w:sz w:val="24"/>
        </w:rPr>
        <w:t>b) draugiška aplinka</w:t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kalba dialoginė, greitas grįžtamasias ryšys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</w:rPr>
        <w:t>Logo formuoja gerus programavimo įgūdži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skatinama kurti lakoniškas programas</w:t>
      </w:r>
    </w:p>
    <w:p>
      <w:pPr>
        <w:pStyle w:val="Heading2"/>
        <w:rPr>
          <w:sz w:val="24"/>
        </w:rPr>
      </w:pPr>
      <w:r>
        <w:rPr>
          <w:sz w:val="24"/>
        </w:rPr>
        <w:t xml:space="preserve">b) procedūros vartojamos kitose procedūrose(modulinis principas)  </w:t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laikomasi struktūrinio programavimo principų (nėra konstrukcijų, leidžiančių šokinėti per eilutes)</w:t>
      </w:r>
    </w:p>
    <w:p>
      <w:pPr>
        <w:pStyle w:val="Heading2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</w:t>
      </w:r>
    </w:p>
    <w:p>
      <w:pPr>
        <w:pStyle w:val="Heading2"/>
        <w:rPr/>
      </w:pPr>
      <w:r>
        <w:rPr>
          <w:sz w:val="24"/>
        </w:rPr>
        <w:t>Logo procedūrų lankstumas: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rocedūros modeliuoja naujas LOGO komandas – kalba plečiama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rocedūros vykdomos ir testuojamo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engva perkelti procedūras iš vienos programos į kitą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katina kurti dažnai naudojamų procedūrų biblioteka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</w:r>
    </w:p>
    <w:p>
      <w:pPr>
        <w:pStyle w:val="Normal"/>
        <w:rPr>
          <w:sz w:val="32"/>
        </w:rPr>
      </w:pPr>
      <w:r>
        <w:rPr>
          <w:rFonts w:cs="Comic Sans MS" w:ascii="Comic Sans MS" w:hAnsi="Comic Sans MS"/>
          <w:b/>
          <w:color w:val="FF0000"/>
          <w:sz w:val="36"/>
          <w:lang w:val="en-US"/>
        </w:rPr>
        <w:t xml:space="preserve">PABANDYK JĄ PATS !!! </w:t>
      </w:r>
      <w:r>
        <w:rPr>
          <w:rFonts w:cs="Comic Sans MS" w:ascii="Comic Sans MS" w:hAnsi="Comic Sans MS"/>
          <w:b/>
          <w:sz w:val="24"/>
          <w:lang w:val="en-US"/>
        </w:rPr>
        <w:t xml:space="preserve"> </w:t>
      </w:r>
    </w:p>
    <w:p>
      <w:pPr>
        <w:pStyle w:val="Heading2"/>
        <w:rPr/>
      </w:pPr>
      <w:r>
        <w:rPr>
          <w:sz w:val="24"/>
        </w:rPr>
        <w:t xml:space="preserve">---------------------------------------------------------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000000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Comic Sans MS"/>
          <w:lang w:val="lt-LT"/>
        </w:rPr>
      </w:pPr>
      <w:r>
        <w:rPr>
          <w:rFonts w:eastAsia="Comic Sans MS"/>
          <w:lang w:val="lt-LT"/>
        </w:rPr>
        <w:t xml:space="preserve">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Comic Sans MS"/>
          <w:lang w:val="lt-LT"/>
        </w:rPr>
      </w:pPr>
      <w:r>
        <w:rPr>
          <w:rFonts w:eastAsia="Comic Sans MS"/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 xml:space="preserve">Naudota literatūra:                                                                                  </w:t>
      </w:r>
    </w:p>
    <w:p>
      <w:pPr>
        <w:pStyle w:val="Heading2"/>
        <w:numPr>
          <w:ilvl w:val="0"/>
          <w:numId w:val="3"/>
        </w:numPr>
        <w:rPr/>
      </w:pPr>
      <w:r>
        <w:rPr/>
        <w:t>Mano galva</w:t>
      </w:r>
    </w:p>
    <w:p>
      <w:pPr>
        <w:pStyle w:val="Heading2"/>
        <w:numPr>
          <w:ilvl w:val="0"/>
          <w:numId w:val="3"/>
        </w:numPr>
        <w:rPr/>
      </w:pPr>
      <w:r>
        <w:rPr/>
        <w:t>“</w:t>
      </w:r>
      <w:r>
        <w:rPr/>
        <w:t>Kompiuterij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Style w:val="DefaultParagraphFont"/>
        </w:rPr>
      </w:pPr>
      <w:r>
        <w:rPr/>
      </w:r>
    </w:p>
    <w:p>
      <w:pPr>
        <w:pStyle w:val="Heading2"/>
        <w:jc w:val="right"/>
        <w:rPr>
          <w:rStyle w:val="DefaultParagraphFont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</w:rPr>
      </w:pPr>
      <w:hyperlink r:id="rId2">
        <w:r>
          <w:rPr>
            <w:rStyle w:val="InternetLink"/>
            <w:rFonts w:cs="Comic Sans MS" w:ascii="Comic Sans MS" w:hAnsi="Comic Sans MS"/>
            <w:sz w:val="44"/>
          </w:rPr>
          <w:t>Vilniaus@bamba.lt</w:t>
        </w:r>
      </w:hyperlink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  <w:t>Paulius – pauLIUXAS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  <w:t>Vilnius 1998 - 99</w:t>
      </w:r>
    </w:p>
    <w:p>
      <w:pPr>
        <w:pStyle w:val="Heading2"/>
        <w:rPr>
          <w:rFonts w:ascii="Comic Sans MS" w:hAnsi="Comic Sans MS" w:cs="Comic Sans MS"/>
          <w:color w:val="000000"/>
          <w:sz w:val="44"/>
        </w:rPr>
      </w:pPr>
      <w:r>
        <w:rPr>
          <w:rFonts w:cs="Comic Sans MS"/>
          <w:color w:val="000000"/>
          <w:sz w:val="44"/>
        </w:rPr>
      </w:r>
    </w:p>
    <w:p>
      <w:pPr>
        <w:pStyle w:val="Normal"/>
        <w:rPr>
          <w:rStyle w:val="DefaultParagraphFont"/>
        </w:rPr>
      </w:pPr>
      <w:r>
        <w:rPr>
          <w:rFonts w:eastAsia="Comic Sans MS"/>
        </w:rPr>
        <w:t xml:space="preserve">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color w:val="008000"/>
        </w:rPr>
      </w:pPr>
      <w:r>
        <w:rPr>
          <w:rFonts w:eastAsia="Comic Sans MS"/>
          <w:color w:val="008000"/>
        </w:rPr>
        <w:t xml:space="preserve">      </w:t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color w:val="008000"/>
        </w:rPr>
      </w:r>
    </w:p>
    <w:p>
      <w:pPr>
        <w:pStyle w:val="Heading2"/>
        <w:jc w:val="right"/>
        <w:rPr>
          <w:color w:val="008000"/>
        </w:rPr>
      </w:pPr>
      <w:r>
        <w:rPr>
          <w:rFonts w:eastAsia="Comic Sans MS"/>
          <w:color w:val="008000"/>
        </w:rPr>
        <w:t xml:space="preserve">   </w:t>
      </w:r>
      <w:r>
        <w:rPr>
          <w:color w:val="008000"/>
        </w:rPr>
        <w:t>,.-~`PauLiUS`~-.,</w:t>
      </w:r>
    </w:p>
    <w:p>
      <w:pPr>
        <w:pStyle w:val="Heading2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Comic Sans MS"/>
        </w:rPr>
      </w:pPr>
      <w:r>
        <w:rPr>
          <w:rFonts w:eastAsia="Comic Sans MS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niaus@bamba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3:12:00Z</dcterms:created>
  <dc:creator>Paulius</dc:creator>
  <dc:description/>
  <dc:language>en-US</dc:language>
  <cp:lastModifiedBy>Paulius B.</cp:lastModifiedBy>
  <dcterms:modified xsi:type="dcterms:W3CDTF">2000-02-04T13:16:00Z</dcterms:modified>
  <cp:revision>8</cp:revision>
  <dc:subject/>
  <dc:title>11A Pauliaus B</dc:title>
</cp:coreProperties>
</file>