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GALAKTIKOS</w:t>
      </w:r>
    </w:p>
    <w:p>
      <w:pPr>
        <w:pStyle w:val="Normal"/>
        <w:jc w:val="both"/>
        <w:rPr>
          <w:b/>
          <w:b/>
          <w:sz w:val="20"/>
          <w:szCs w:val="40"/>
        </w:rPr>
      </w:pPr>
      <w:r>
        <w:rPr>
          <w:b/>
          <w:sz w:val="20"/>
          <w:szCs w:val="40"/>
        </w:rPr>
      </w:r>
    </w:p>
    <w:p>
      <w:pPr>
        <w:pStyle w:val="Normal"/>
        <w:jc w:val="both"/>
        <w:rPr/>
      </w:pPr>
      <w:r>
        <w:rPr>
          <w:sz w:val="20"/>
        </w:rPr>
        <w:t>[</w:t>
      </w:r>
      <w:r>
        <w:rPr>
          <w:b/>
          <w:sz w:val="20"/>
        </w:rPr>
        <w:t>Paukščių takas</w:t>
      </w:r>
      <w:r>
        <w:rPr>
          <w:sz w:val="20"/>
        </w:rPr>
        <w:t>]: daugybės silpnų žvaigždžių nematomų pavieniui telkinys, balzgana  juosta nakties danguje, matoma tamsiomis be Mėnulio naktimis. Rudens vakarais driekiasi per visą dangų iš šiaurės rytų pietvakarių link (maždaug sutampa su migruojančių paukščių  skridimo kryptimi). Tai milžiniškos disko pavidalo žvaigždžių sistemos-Galaktikos-projekcija dangaus sferoje Galaktiką sudaro šimtai milijardų žv. ,jų spiečių, tarpžvaigždinių dujų ir dulkių debesų-ūkų. Saulė su savo planetomis skrieja aplink Galaktikos centrą. Galaktikos žv. tankiausiai susispietusios disko formos erdvės dalyje(disko skersmuo~100000šm). Žv. tankis Galaktikoje nevienodas, o tarpžvaigždinėje erdvėje yra šviesą sugeriančių dulkelių debesų, todėl PT atrodo kaip šviesi juosta. PT siauriausias ir silpniausiai spindi žiemą ir pavasarį, o ryškiausias-vasarą ir rudenį. PT dangaus sferą dalija į dvi maždaug lygias dalis.</w:t>
      </w:r>
    </w:p>
    <w:p>
      <w:pPr>
        <w:pStyle w:val="Normal"/>
        <w:jc w:val="both"/>
        <w:rPr>
          <w:sz w:val="20"/>
        </w:rPr>
      </w:pPr>
      <w:r>
        <w:rPr>
          <w:sz w:val="20"/>
        </w:rPr>
        <w:t xml:space="preserve"> </w:t>
      </w:r>
    </w:p>
    <w:p>
      <w:pPr>
        <w:pStyle w:val="Normal"/>
        <w:jc w:val="both"/>
        <w:rPr/>
      </w:pPr>
      <w:r>
        <w:rPr>
          <w:sz w:val="20"/>
        </w:rPr>
        <w:t>[</w:t>
      </w:r>
      <w:r>
        <w:rPr>
          <w:b/>
          <w:sz w:val="20"/>
        </w:rPr>
        <w:t>Galaktikos sandara</w:t>
      </w:r>
      <w:r>
        <w:rPr>
          <w:sz w:val="20"/>
        </w:rPr>
        <w:t>]: Galaktiką sudaro diskas ir jį supantis mažesnio tankio  sferoidas.  Šis truputi suplotas. Sferoido spindulys apie 80000 šm.Disko ir sferoido centrai sutampa.Disko žvaigždių tankis didėja artėjant prie Galaktikos centro.Centro link storėja ir diskas.Taip apie Galaktikos centrą susidaro centrinis žvaigždžių telkinys  čspindulys apie 8000 šm.Jame žvaigždės susispietusois kelis kartus tankiau negu palei Saulę.Iš viso Galaktikoje yra apie 250 milijardų žv.Daugiausiai žv. yra diske. Galaktikos diską sudarančios  žvaigždės ir ūkai skrieja aplink Galaktikos centrą apskritomis orbitomis.Saulės nuotoliu nuo Galaktikos centro greitis yra 220 mln.km/s, ji vieną kartą apskrieja aplink centrą per 230 mln. metų.Mūsų Galaktika yra spiralinė sistema.Jos diske didelės masės karštos žvaigždės ,supermilžinės ir dujų  bei dulkių debesys išsidėstę spiralės formos vijomis. Galaktikos centro pusėje artimiausia yra Šaulio vija, o  anticentro pusėje – Persėjo vija. Galaktikos sferoidą iš visų pusių gaubia Galaktikos vainikas, kurio spindulys 700 000šm.</w:t>
      </w:r>
    </w:p>
    <w:p>
      <w:pPr>
        <w:pStyle w:val="Normal"/>
        <w:jc w:val="both"/>
        <w:rPr>
          <w:sz w:val="20"/>
        </w:rPr>
      </w:pPr>
      <w:r>
        <w:rPr>
          <w:sz w:val="20"/>
        </w:rPr>
      </w:r>
    </w:p>
    <w:p>
      <w:pPr>
        <w:pStyle w:val="Heading1"/>
        <w:jc w:val="both"/>
        <w:rPr/>
      </w:pPr>
      <w:r>
        <w:rPr>
          <w:b w:val="false"/>
        </w:rPr>
        <w:t>[</w:t>
      </w:r>
      <w:r>
        <w:rPr/>
        <w:t>Žvaigždžių spiečiai</w:t>
      </w:r>
      <w:r>
        <w:rPr>
          <w:b w:val="false"/>
        </w:rPr>
        <w:t>]: Spiečiai - vienodos kilmės erdvinės žvaigždžių grupės,susietos gravitacijos lauku.Pagal erdvinį tankį jie skirstomi:padrikieji ir kamuoliniai. Padrikuosius sudaro 10 ir 100, o kamuolinius –1000 ir 100 tūkst. žvaigždžių. Padrikųjų skersmuo yra 10-50 šm.,o kamuolinių 3-4 kartus didesnis .Padr. daugiausiai yra Galaktikos diske, o kamuol. - sferoide ir centriniame telkinyje. Padr. spiečių ir disko pavienių žvaigždžių judėjimo trajektorijos beveik apskritos. Kamuol. spiečiai skrieja aplink Galaktikos centrą ištęstomis elipsinėmis orbitomis.</w:t>
      </w:r>
    </w:p>
    <w:p>
      <w:pPr>
        <w:pStyle w:val="Normal"/>
        <w:rPr>
          <w:b/>
          <w:b/>
          <w:sz w:val="20"/>
        </w:rPr>
      </w:pPr>
      <w:r>
        <w:rPr>
          <w:b/>
          <w:sz w:val="20"/>
        </w:rPr>
      </w:r>
    </w:p>
    <w:p>
      <w:pPr>
        <w:pStyle w:val="Normal"/>
        <w:jc w:val="both"/>
        <w:rPr/>
      </w:pPr>
      <w:r>
        <w:rPr>
          <w:sz w:val="20"/>
        </w:rPr>
        <w:t>[</w:t>
      </w:r>
      <w:r>
        <w:rPr>
          <w:b/>
          <w:sz w:val="20"/>
        </w:rPr>
        <w:t>Tarpžvaigždinė medžiaga</w:t>
      </w:r>
      <w:r>
        <w:rPr>
          <w:sz w:val="20"/>
        </w:rPr>
        <w:t>]: Galaktikos disko plok</w:t>
      </w:r>
      <w:r>
        <w:rPr>
          <w:sz w:val="20"/>
          <w:lang w:val="lt-LT"/>
        </w:rPr>
        <w:t>š</w:t>
      </w:r>
      <w:r>
        <w:rPr>
          <w:sz w:val="20"/>
        </w:rPr>
        <w:t>tumoje yra tarpžvaigždinės dujos  sudaro 99</w:t>
      </w:r>
      <w:r>
        <w:rPr>
          <w:rFonts w:eastAsia="Symbol" w:cs="Symbol" w:ascii="Symbol" w:hAnsi="Symbol"/>
          <w:sz w:val="20"/>
        </w:rPr>
        <w:t></w:t>
      </w:r>
      <w:r>
        <w:rPr>
          <w:sz w:val="20"/>
        </w:rPr>
        <w:t xml:space="preserve"> ir dulkės 1</w:t>
      </w:r>
      <w:r>
        <w:rPr>
          <w:rFonts w:eastAsia="Symbol" w:cs="Symbol" w:ascii="Symbol" w:hAnsi="Symbol"/>
          <w:sz w:val="20"/>
        </w:rPr>
        <w:t></w:t>
      </w:r>
      <w:r>
        <w:rPr>
          <w:sz w:val="20"/>
        </w:rPr>
        <w:t xml:space="preserve"> tarpžvaigždinės medž.  masės. dalis šios medž  tolygiai pasiskirstę diskeč o kitadalis telkiasi į  didesnio ar mažesnio tankio debesis spiralinėse vijose. Duju ir Saulės paviršiaus cheminė sudėtis labai  panaši: 74</w:t>
      </w:r>
      <w:r>
        <w:rPr>
          <w:rFonts w:eastAsia="Symbol" w:cs="Symbol" w:ascii="Symbol" w:hAnsi="Symbol"/>
          <w:sz w:val="20"/>
        </w:rPr>
        <w:t></w:t>
      </w:r>
      <w:r>
        <w:rPr>
          <w:sz w:val="20"/>
        </w:rPr>
        <w:t>vandenilio, 24</w:t>
      </w:r>
      <w:r>
        <w:rPr>
          <w:rFonts w:eastAsia="Symbol" w:cs="Symbol" w:ascii="Symbol" w:hAnsi="Symbol"/>
          <w:sz w:val="20"/>
        </w:rPr>
        <w:t></w:t>
      </w:r>
      <w:r>
        <w:rPr>
          <w:sz w:val="20"/>
        </w:rPr>
        <w:t>helio, 2</w:t>
      </w:r>
      <w:r>
        <w:rPr>
          <w:rFonts w:eastAsia="Symbol" w:cs="Symbol" w:ascii="Symbol" w:hAnsi="Symbol"/>
          <w:sz w:val="20"/>
        </w:rPr>
        <w:t></w:t>
      </w:r>
      <w:r>
        <w:rPr>
          <w:sz w:val="20"/>
        </w:rPr>
        <w:t>sunkesniųjų elementų. Dulkes susideda išmetalų ir jų oksidų, Si junginių ir grafito. Kaikurias jų dengia ledo ar sušalusio  amonniako sluoksnelis. Dulkės sugeria ir išsklaido už jų esančių žv. šviesą, todėl žv. šviesumas susilpnėja ir jos atrodo raudonesnės. Kai  dulkių debesis labai tankus gali visai užstoti toliau esančių žv. ir emisinių ūkų šviesą ir atrodyti kaip dėmės PT-ko ar ūko fone. Jei greta dulkių debesies esanti žv. apšviečia jo priekinę dalį, tai tamsus debesis virs šviesiu atspinžiu ūku.</w:t>
      </w:r>
    </w:p>
    <w:p>
      <w:pPr>
        <w:pStyle w:val="Normal"/>
        <w:jc w:val="both"/>
        <w:rPr>
          <w:b/>
          <w:b/>
          <w:sz w:val="20"/>
          <w:lang w:val="en-US"/>
        </w:rPr>
      </w:pPr>
      <w:r>
        <w:rPr>
          <w:b/>
          <w:sz w:val="20"/>
          <w:lang w:val="en-US"/>
        </w:rPr>
      </w:r>
    </w:p>
    <w:p>
      <w:pPr>
        <w:pStyle w:val="Normal"/>
        <w:jc w:val="both"/>
        <w:rPr/>
      </w:pPr>
      <w:r>
        <w:rPr>
          <w:b/>
          <w:sz w:val="20"/>
          <w:lang w:val="en-US"/>
        </w:rPr>
        <w:t xml:space="preserve">[Visata]: </w:t>
      </w:r>
      <w:r>
        <w:rPr>
          <w:sz w:val="20"/>
          <w:lang w:val="en-US"/>
        </w:rPr>
        <w:t>Plija akimi lietuvoje matoma</w:t>
      </w:r>
      <w:r>
        <w:rPr>
          <w:sz w:val="20"/>
          <w:lang w:val="lt-LT"/>
        </w:rPr>
        <w:t xml:space="preserve"> 1galaktika-Andromedos ūkas (Didysis ir Mažasis Magelano debesys-plika akimi matomi pietų pusrotuly) Pagal išvizdą galaktikos skirstomos į spiralines, elipsines, netaisyklingąsias, pekuliarines. </w:t>
      </w:r>
      <w:r>
        <w:rPr>
          <w:sz w:val="20"/>
        </w:rPr>
        <w:t xml:space="preserve"> Spiralinės (žymimos raide S) panašios į mūsų galaktiką. Pagal centrinio telkinio ir disko matmenų santykį spiralinės galaktikos skirstomos į Sa, Sb, Sc, Sd. Mūsų galaktika- Sb. Spiralinių galaktikų skersmuo 20.000-150.000šm. </w:t>
      </w:r>
      <w:r>
        <w:rPr>
          <w:sz w:val="20"/>
          <w:lang w:val="lt-LT"/>
        </w:rPr>
        <w:t>Elipsinės(žymim raide E) Žvaigždžių tankis didėja artėjant nuo pakraščių link centro Skersmuo-5.000-200.000šm. Netaisyklingosios (žymimos I) be jokios simetrijos, ašies arba centrinio telkinio Skersmuo-5.000-30.000šm. Pekuliarinės turi aktyvius branduolius, jose yra įv formos sprogiminių padarinių. Kvazarai- viena aktyvųjų galaktikos rūšių.daugelis- l. tolimi visatos objektai nutolę per milijardus šv. Jie yra l. stipriai spinduliuojantys galaktikų branduoliai. Spinduliavimo negalim paaiškinti jokiu žinomu energijos šaltiniu, netgi termobranguolinėmis reakcijomis.</w:t>
      </w:r>
    </w:p>
    <w:p>
      <w:pPr>
        <w:pStyle w:val="Normal"/>
        <w:jc w:val="both"/>
        <w:rPr>
          <w:sz w:val="20"/>
          <w:lang w:val="lt-LT"/>
        </w:rPr>
      </w:pPr>
      <w:r>
        <w:rPr>
          <w:sz w:val="20"/>
          <w:lang w:val="lt-LT"/>
        </w:rPr>
      </w:r>
    </w:p>
    <w:p>
      <w:pPr>
        <w:pStyle w:val="Normal"/>
        <w:jc w:val="both"/>
        <w:rPr/>
      </w:pPr>
      <w:r>
        <w:rPr>
          <w:b/>
          <w:sz w:val="20"/>
          <w:lang w:val="lt-LT"/>
        </w:rPr>
        <w:t xml:space="preserve">[Galaktikų grupės ir spiečiai]: </w:t>
      </w:r>
      <w:r>
        <w:rPr>
          <w:sz w:val="20"/>
          <w:lang w:val="lt-LT"/>
        </w:rPr>
        <w:t xml:space="preserve">apie 30 įvairaus dydžio ir įv. tipų galaktikų nutolusių nuo mūsų galaktikos per 6.5mln. šv sudaro Vietinę galaktikų grupę. Galaktikų grupės, debesys ir pavienės galaktikos sudaro galaktikų spiečius(jie susideda iš 100ų ir 1000čių galaktikų). </w:t>
      </w:r>
    </w:p>
    <w:p>
      <w:pPr>
        <w:pStyle w:val="Normal"/>
        <w:jc w:val="both"/>
        <w:rPr>
          <w:b/>
          <w:b/>
          <w:sz w:val="20"/>
          <w:lang w:val="lt-LT"/>
        </w:rPr>
      </w:pPr>
      <w:r>
        <w:rPr>
          <w:b/>
          <w:sz w:val="20"/>
          <w:lang w:val="lt-LT"/>
        </w:rPr>
      </w:r>
    </w:p>
    <w:p>
      <w:pPr>
        <w:pStyle w:val="Normal"/>
        <w:jc w:val="both"/>
        <w:rPr/>
      </w:pPr>
      <w:r>
        <w:rPr>
          <w:b/>
          <w:sz w:val="20"/>
          <w:lang w:val="lt-LT"/>
        </w:rPr>
        <w:t xml:space="preserve">[Visatos plėtimasis]: </w:t>
      </w:r>
      <w:r>
        <w:rPr>
          <w:sz w:val="20"/>
          <w:lang w:val="lt-LT"/>
        </w:rPr>
        <w:t>greitis tiesiog proporcingas notoliui r Shy dėsnį nusako Hablo dėsnis: r</w:t>
      </w:r>
      <w:r>
        <w:rPr>
          <w:sz w:val="20"/>
          <w:lang w:val="en-US"/>
        </w:rPr>
        <w:t>=</w:t>
      </w:r>
      <w:r>
        <w:rPr>
          <w:sz w:val="20"/>
          <w:lang w:val="lt-LT"/>
        </w:rPr>
        <w:t>v/H; H</w:t>
      </w:r>
      <w:r>
        <w:rPr>
          <w:sz w:val="20"/>
          <w:lang w:val="en-US"/>
        </w:rPr>
        <w:t>=75km/s*Mpc. Kai galaktikos tolimo v&lt;50.000km/s v=cz (c=3x10</w:t>
      </w:r>
      <w:r>
        <w:rPr>
          <w:position w:val="8"/>
          <w:sz w:val="20"/>
          <w:lang w:val="en-US"/>
        </w:rPr>
        <w:t>8</w:t>
      </w:r>
      <w:r>
        <w:rPr>
          <w:sz w:val="20"/>
          <w:lang w:val="en-US"/>
        </w:rPr>
        <w:t>m/s; z=</w:t>
      </w:r>
      <w:r>
        <w:rPr>
          <w:rFonts w:ascii="Symbol" w:hAnsi="Symbol"/>
          <w:sz w:val="24"/>
          <w:lang w:val="en-US"/>
        </w:rPr>
        <w:t>Dl</w:t>
      </w:r>
      <w:r>
        <w:rPr>
          <w:sz w:val="20"/>
          <w:lang w:val="en-US"/>
        </w:rPr>
        <w:t>/</w:t>
      </w:r>
      <w:r>
        <w:rPr>
          <w:rFonts w:ascii="Symbol" w:hAnsi="Symbol"/>
          <w:sz w:val="24"/>
          <w:lang w:val="en-US"/>
        </w:rPr>
        <w:t>l</w:t>
      </w:r>
      <w:r>
        <w:rPr>
          <w:sz w:val="20"/>
          <w:lang w:val="en-US"/>
        </w:rPr>
        <w:t xml:space="preserve">0-raudonasis poslinkis) Visatos amžius – laikas nuo visatos plėtimosi pradžios. Visų tolimųjų galaktikų spektro linijos pasislinkusios į raudonąją spektro pusę (tai rodo, kad galaktikos tolsta nuo mūsų dideliu v). </w:t>
      </w:r>
    </w:p>
    <w:p>
      <w:pPr>
        <w:pStyle w:val="Normal"/>
        <w:jc w:val="both"/>
        <w:rPr>
          <w:sz w:val="20"/>
          <w:lang w:val="en-US"/>
        </w:rPr>
      </w:pPr>
      <w:r>
        <w:rPr>
          <w:sz w:val="20"/>
          <w:lang w:val="en-US"/>
        </w:rPr>
      </w:r>
    </w:p>
    <w:p>
      <w:pPr>
        <w:pStyle w:val="Normal"/>
        <w:jc w:val="both"/>
        <w:rPr/>
      </w:pPr>
      <w:r>
        <w:rPr>
          <w:sz w:val="20"/>
          <w:lang w:val="en-US"/>
        </w:rPr>
        <w:t>[</w:t>
      </w:r>
      <w:r>
        <w:rPr>
          <w:b/>
          <w:sz w:val="20"/>
          <w:lang w:val="en-US"/>
        </w:rPr>
        <w:t xml:space="preserve">NEW]: </w:t>
      </w:r>
      <w:r>
        <w:rPr>
          <w:sz w:val="20"/>
          <w:lang w:val="en-US"/>
        </w:rPr>
        <w:t>Reliatyvistinė astrofizika tiria kosminius reiškinius, susijusius su greičiais arimais šviesos greičiui. Visi galaktikų spiečiai ir paskiros galaktikos, visa, ka tik aprėpia danguje galingiausi pasaulio teleskopai, vadinama – Metagalaktika</w:t>
      </w:r>
    </w:p>
    <w:p>
      <w:pPr>
        <w:pStyle w:val="Normal"/>
        <w:jc w:val="both"/>
        <w:rPr>
          <w:b/>
          <w:b/>
          <w:sz w:val="20"/>
          <w:lang w:val="lt-LT"/>
        </w:rPr>
      </w:pPr>
      <w:r>
        <w:rPr>
          <w:b/>
          <w:sz w:val="20"/>
          <w:lang w:val="lt-LT"/>
        </w:rPr>
      </w:r>
    </w:p>
    <w:p>
      <w:pPr>
        <w:pStyle w:val="Normal"/>
        <w:jc w:val="both"/>
        <w:rPr>
          <w:sz w:val="20"/>
          <w:lang w:val="lt-LT"/>
        </w:rPr>
      </w:pPr>
      <w:r>
        <w:rPr>
          <w:b/>
          <w:sz w:val="20"/>
          <w:lang w:val="lt-LT"/>
        </w:rPr>
        <w:t>[žvaigždžių judėjimas ervėje]: s</w:t>
      </w:r>
      <w:r>
        <w:rPr>
          <w:sz w:val="20"/>
          <w:lang w:val="lt-LT"/>
        </w:rPr>
        <w:t>aulės, skriejančios orbita aplink Galaktikos centrą, kaimyninės žvaidždės nuolat keičiasi. Kiekvienos žvaigždės judėjimo greitį Saulės atžvilgiu galima išskaidyti į 2 dedamasias: tangentinį(liestinį) ir radialinį (spindulinį) greičius. Tangentinis v apibūdina savąjį žvaigždės judėjimą(statmeną regėjimo spinduliui kryptimi). Dėl žvaigždžių savojo judėjimo kinta artimų Saulei žvaigždžių išsidėstymas danguje. Kuo tolimesnė žvaigždė, tuo mažesnis jos savasis judėjimas. Jei žinomas žvaigždės nuotolis, pagal savąjį jos judėjimą galima rasti tangentinį jos v: V1</w:t>
      </w:r>
      <w:r>
        <w:rPr>
          <w:sz w:val="20"/>
          <w:lang w:val="en-US"/>
        </w:rPr>
        <w:t>=4,74</w:t>
      </w:r>
      <w:r>
        <w:rPr>
          <w:rFonts w:ascii="Symbol" w:hAnsi="Symbol"/>
          <w:sz w:val="24"/>
          <w:lang w:val="en-US"/>
        </w:rPr>
        <w:t>m</w:t>
      </w:r>
      <w:r>
        <w:rPr>
          <w:sz w:val="20"/>
          <w:lang w:val="en-US"/>
        </w:rPr>
        <w:t>r (</w:t>
      </w:r>
      <w:r>
        <w:rPr>
          <w:sz w:val="20"/>
          <w:lang w:val="lt-LT"/>
        </w:rPr>
        <w:t xml:space="preserve">V1-tangentinis v (km/s), </w:t>
      </w:r>
      <w:r>
        <w:rPr>
          <w:rFonts w:ascii="Symbol" w:hAnsi="Symbol"/>
          <w:sz w:val="24"/>
          <w:lang w:val="en-US"/>
        </w:rPr>
        <w:t>m</w:t>
      </w:r>
      <w:r>
        <w:rPr>
          <w:sz w:val="20"/>
          <w:lang w:val="en-US"/>
        </w:rPr>
        <w:t>-</w:t>
      </w:r>
      <w:r>
        <w:rPr>
          <w:sz w:val="20"/>
          <w:lang w:val="lt-LT"/>
        </w:rPr>
        <w:t xml:space="preserve"> savasis judėjimas per metus r- žvaigždės nuotolis (paralaksas) Radialinis v apskaičiuojamas pagal spektro linijų poslinkį (dėl Doplerio efekto) Kai žvaigždė artėja prie stebėtojo linijos pasislenka į violetinių bangų pusę, kai tolsta- į raudonųjų bangų pusę. Poslinkio dydis su radialiniu v susijęs taip:  [</w:t>
      </w:r>
      <w:r>
        <w:rPr>
          <w:rFonts w:ascii="Symbol" w:hAnsi="Symbol"/>
          <w:sz w:val="24"/>
          <w:lang w:val="en-US"/>
        </w:rPr>
        <w:t>l</w:t>
      </w:r>
      <w:r>
        <w:rPr>
          <w:sz w:val="20"/>
          <w:lang w:val="en-US"/>
        </w:rPr>
        <w:t>-</w:t>
      </w:r>
      <w:r>
        <w:rPr>
          <w:rFonts w:ascii="Symbol" w:hAnsi="Symbol"/>
          <w:sz w:val="24"/>
          <w:lang w:val="en-US"/>
        </w:rPr>
        <w:t>l</w:t>
      </w:r>
      <w:r>
        <w:rPr>
          <w:sz w:val="20"/>
          <w:lang w:val="en-US"/>
        </w:rPr>
        <w:t xml:space="preserve">0]/ </w:t>
      </w:r>
      <w:r>
        <w:rPr>
          <w:rFonts w:ascii="Symbol" w:hAnsi="Symbol"/>
          <w:sz w:val="24"/>
          <w:lang w:val="en-US"/>
        </w:rPr>
        <w:t>l</w:t>
      </w:r>
      <w:r>
        <w:rPr>
          <w:sz w:val="20"/>
          <w:lang w:val="en-US"/>
        </w:rPr>
        <w:t>0=Vr/c (</w:t>
      </w:r>
      <w:r>
        <w:rPr>
          <w:rFonts w:ascii="Symbol" w:hAnsi="Symbol"/>
          <w:sz w:val="24"/>
          <w:lang w:val="en-US"/>
        </w:rPr>
        <w:t>l</w:t>
      </w:r>
      <w:r>
        <w:rPr>
          <w:sz w:val="20"/>
          <w:lang w:val="en-US"/>
        </w:rPr>
        <w:t xml:space="preserve">-išmatuotas bangos ilgis, </w:t>
      </w:r>
      <w:r>
        <w:rPr>
          <w:rFonts w:ascii="Symbol" w:hAnsi="Symbol"/>
          <w:sz w:val="24"/>
          <w:lang w:val="en-US"/>
        </w:rPr>
        <w:t>l</w:t>
      </w:r>
      <w:r>
        <w:rPr>
          <w:sz w:val="20"/>
          <w:lang w:val="en-US"/>
        </w:rPr>
        <w:t>0-laboratorinis bangos ilgis c-šv. V ) Kai žvaigždė tolsta, radialinis v&gt;0, kai artėja v&lt;0. Žinant žvaigždės tangentinį ir radialinį greičius, galime rasti erdvinį v Saulės atžvilgiu: v= v</w:t>
      </w:r>
      <w:r>
        <w:rPr>
          <w:position w:val="8"/>
          <w:sz w:val="20"/>
          <w:lang w:val="en-US"/>
        </w:rPr>
        <w:t>2</w:t>
      </w:r>
      <w:r>
        <w:rPr>
          <w:sz w:val="20"/>
          <w:lang w:val="en-US"/>
        </w:rPr>
        <w:t xml:space="preserve"> r+ v</w:t>
      </w:r>
      <w:r>
        <w:rPr>
          <w:position w:val="8"/>
          <w:sz w:val="20"/>
          <w:lang w:val="en-US"/>
        </w:rPr>
        <w:t>2</w:t>
      </w:r>
      <w:r>
        <w:rPr>
          <w:sz w:val="20"/>
          <w:lang w:val="en-US"/>
        </w:rPr>
        <w:t xml:space="preserve"> t ir sin</w:t>
      </w:r>
      <w:r>
        <w:rPr>
          <w:rFonts w:ascii="Symbol" w:hAnsi="Symbol"/>
          <w:sz w:val="24"/>
          <w:lang w:val="en-US"/>
        </w:rPr>
        <w:t>q</w:t>
      </w:r>
      <w:r>
        <w:rPr>
          <w:sz w:val="20"/>
          <w:lang w:val="en-US"/>
        </w:rPr>
        <w:t>= Vt/V.</w:t>
      </w:r>
    </w:p>
    <w:p>
      <w:pPr>
        <w:pStyle w:val="Normal"/>
        <w:rPr>
          <w:sz w:val="20"/>
          <w:lang w:val="lt-LT"/>
        </w:rPr>
      </w:pPr>
      <w:r>
        <w:rPr>
          <w:sz w:val="20"/>
          <w:lang w:val="lt-LT"/>
        </w:rPr>
      </w:r>
    </w:p>
    <w:p>
      <w:pPr>
        <w:pStyle w:val="Normal"/>
        <w:rPr/>
      </w:pPr>
      <w:r>
        <w:rPr>
          <w:sz w:val="20"/>
        </w:rPr>
        <w:t>[</w:t>
      </w:r>
      <w:r>
        <w:rPr>
          <w:b/>
          <w:sz w:val="20"/>
        </w:rPr>
        <w:t>galaktikų susidarymas</w:t>
      </w:r>
      <w:r>
        <w:rPr>
          <w:sz w:val="20"/>
        </w:rPr>
        <w:t>]: Prieš didįjį sprogimą visata buvo singuliarios (ypatingos) būsenos ir be galo tanki. Elementariosios dalelės, elektromagnetinio spinduliavimo kvantai (fotonai), taip pat visi keturi mums žinomi laukai - gravitacijos, elektromagnetinis, stiprusis ir silpnasis - susidarė per pirmąsias sekundes po didžiojo sprogimo. Praėjus ½ miliono metų, spinduliavimas atsiskyrė nuo medžiagos. Išliko reliktinis spinduliavimas 1 mm ilgio radijo bangų diapazone. Po 250 mln metų dujos pradėjo telktis į progalaktinius gniužulus, o iš jų susiformavo pirmosios galaktikos. Vėliau, suskilus progalaktikoms, iš mažesnių gniužulų susidarė pirmosios žvaigždės ir jų spiečiai. Iš pradžių progalaktiniai dujų gniužulai buvo maždaug sferinės formos. Iš jų susiformavo elipsinės galaktikos bei spiralinių galaktikų sferoidai. Tų progalaktikų, kurios pradėjo tvarkingai suktis aplink savo ašį, dujinė medžiaga susiplojo ir sudarė sukimosi plokštumas - spiralinių galaktikų diskus. Progalaktikos, kurios lėtai sukosi apie savo ašį, liko elipsinėmis.</w:t>
      </w:r>
    </w:p>
    <w:p>
      <w:pPr>
        <w:pStyle w:val="Normal"/>
        <w:rPr>
          <w:sz w:val="20"/>
        </w:rPr>
      </w:pPr>
      <w:r>
        <w:rPr>
          <w:sz w:val="20"/>
        </w:rPr>
      </w:r>
    </w:p>
    <w:p>
      <w:pPr>
        <w:pStyle w:val="Normal"/>
        <w:rPr/>
      </w:pPr>
      <w:r>
        <w:rPr>
          <w:sz w:val="20"/>
        </w:rPr>
        <w:t>[</w:t>
      </w:r>
      <w:r>
        <w:rPr>
          <w:b/>
          <w:sz w:val="20"/>
        </w:rPr>
        <w:t>žvaigždžių susidarymas</w:t>
      </w:r>
      <w:r>
        <w:rPr>
          <w:sz w:val="20"/>
        </w:rPr>
        <w:t>]: susidaro iš dujų gniužulų, besitraukiančių ir tankėjančių dėl gravitacijos jėgos veikimo. Bet kuris dujų ir dulkių debesis negali būti vienalytis. Dėl atsitiktinio dujų masių judėjimo, jame atsiranda tankesnės vietos, kurių gravitacijos jėga ima traukti aplinkinę medžiagą. Taip susidaro įvairaus dydžio jos gniužulai (globulės). Globulėms toliau traukiantis, centrinė jų dalis įkaista ir ima skleisti infraraudonuosius spindulius, o jos pačios virsta prožvaigždėmis. Kai medžiagos tankis būna 10</w:t>
      </w:r>
      <w:r>
        <w:rPr>
          <w:sz w:val="20"/>
          <w:vertAlign w:val="superscript"/>
        </w:rPr>
        <w:t>10</w:t>
      </w:r>
      <w:r>
        <w:rPr>
          <w:sz w:val="20"/>
        </w:rPr>
        <w:t xml:space="preserve"> molekulių 1 cm</w:t>
      </w:r>
      <w:r>
        <w:rPr>
          <w:sz w:val="20"/>
          <w:vertAlign w:val="superscript"/>
        </w:rPr>
        <w:t>3</w:t>
      </w:r>
      <w:r>
        <w:rPr>
          <w:sz w:val="20"/>
        </w:rPr>
        <w:t xml:space="preserve"> ir daugiau, gniužulas tampa neskaidrus spinduliavimui, temperatūra ir slėgis jo centre ima greitai didėti, traukimasis sulėtėja. Tada gniužulas ima spinduliuoti regimąją šviesą (patampa žvaigžde). Masyviausios žvaigždės (50 M</w:t>
      </w:r>
      <w:r>
        <w:rPr>
          <w:rFonts w:eastAsia="Symbol" w:cs="Symbol" w:ascii="Symbol" w:hAnsi="Symbol"/>
          <w:sz w:val="20"/>
        </w:rPr>
        <w:t></w:t>
      </w:r>
      <w:r>
        <w:rPr>
          <w:sz w:val="20"/>
        </w:rPr>
        <w:t>) traukiasi kelis mln metų. Saulės masės žvaigždės - 20- 30 mln metų. Tos, kurių masė 0,1 M</w:t>
      </w:r>
      <w:r>
        <w:rPr>
          <w:rFonts w:eastAsia="Symbol" w:cs="Symbol" w:ascii="Symbol" w:hAnsi="Symbol"/>
          <w:sz w:val="20"/>
        </w:rPr>
        <w:t></w:t>
      </w:r>
      <w:r>
        <w:rPr>
          <w:sz w:val="20"/>
        </w:rPr>
        <w:t xml:space="preserve"> - kleis šimtus mln metų.</w:t>
      </w:r>
    </w:p>
    <w:p>
      <w:pPr>
        <w:pStyle w:val="Normal"/>
        <w:rPr>
          <w:sz w:val="20"/>
        </w:rPr>
      </w:pPr>
      <w:r>
        <w:rPr>
          <w:sz w:val="20"/>
        </w:rPr>
      </w:r>
    </w:p>
    <w:p>
      <w:pPr>
        <w:pStyle w:val="Normal"/>
        <w:rPr/>
      </w:pPr>
      <w:r>
        <w:rPr>
          <w:sz w:val="20"/>
        </w:rPr>
        <w:t>[</w:t>
      </w:r>
      <w:r>
        <w:rPr>
          <w:b/>
          <w:sz w:val="20"/>
        </w:rPr>
        <w:t>žvaigždžių evoliucija</w:t>
      </w:r>
      <w:r>
        <w:rPr>
          <w:sz w:val="20"/>
        </w:rPr>
        <w:t>]: kuo žvaigždės masė didesnė, tuo jos centre temperatūra didesnė ir greičiau dega vandenilis. Masyviausios O spektrinės klasės žvaigždės pagrindinėje sekoje būna tik apie 1 mln metų, saulės tipo žvaigždės - 10 mlrd metų, o M spektrinės klasės nykštykės - 100 mlrd metų. Kai žvaigždės, kurios masė tokia pat kaip saulės, centre vandenilis baigia degti, susidaro helio širdis. Dėl gravitacijos ji ima trauktis, jos temperatūra - kilti. Besiveržiant iš gelmių energija plečia virš šerdies esančius sluoksnius. Žvaigždė ima sparčiai didėti, stiprėja šviesis, mažėja paviršiaus temperatūra. Per kelias dešimtis ar šimtus mln metų ji virsta raudonąją milžine. Horizontaliojoje sekoje žvaigždė turi du branduolinės energijos šaltinius - centre dega helis, sferiniame sluoksnyje aplink helio šerdį - vandenilis virsta heliu. Kai helis žvaigždės centre baigiasi, ji palieka horiontaliąją seką ir asimptotine seka vėl artėja prie raudonųjų milžinų sekos. Tuo metu ji turi 2 energijos šaltinius. Gilesniame sluoksnyje dega helis, aukštesniame vandenilis virsta heliu. Abu šie sluoksniai artėja prie paviršiaus. Pagaliau išoriniai sluoksniai neatlaiko energijos srauto, atitrūksta nuo žvaigždės ir burbulo ar žiedo pavidalu išsisklaido. Iš jų susidaro planetiškasis ūkas. Užgesus branduolinėms reakcijoms, žvaigždė susitraukia iki žemės dydžio ir virsta labai tankia baltąją nykštuke.</w:t>
      </w:r>
    </w:p>
    <w:p>
      <w:pPr>
        <w:pStyle w:val="Normal"/>
        <w:rPr>
          <w:sz w:val="20"/>
        </w:rPr>
      </w:pPr>
      <w:r>
        <w:rPr>
          <w:sz w:val="20"/>
        </w:rPr>
      </w:r>
    </w:p>
    <w:p>
      <w:pPr>
        <w:pStyle w:val="Normal"/>
        <w:rPr/>
      </w:pPr>
      <w:r>
        <w:rPr>
          <w:sz w:val="20"/>
        </w:rPr>
        <w:t>[</w:t>
      </w:r>
      <w:r>
        <w:rPr>
          <w:b/>
          <w:sz w:val="20"/>
        </w:rPr>
        <w:t>planetų sistemos susidarymas</w:t>
      </w:r>
      <w:r>
        <w:rPr>
          <w:sz w:val="20"/>
        </w:rPr>
        <w:t xml:space="preserve">]: saulę supusio žiedo vidurinėje dalyje per kelis mln metų susidarė šimtai dulkių sankaupų, vadinamų planetesimalėmis. Jos madaug 10 - 100 km dydžio. Planetesimalės suartėdavo ir veikiamos gravitacijos susidurdavo bei susiliedavo į didesnius kūnus proplanetas. Šis procesėlis truko apie 100 mln metų. Kometoidai susidarė saulę supusio disko išoriniame pakraštyje iš ledinių ir silikatinių medžiagų. Po to susiformavusių didžiųjų planetų gravitacijos laukas pakeitė jų orbitas ir nubloškė jas toli nuo saulės. Saulės sistemos planetos susiformavo kartu su saule prieš 4,7 mlrd metų iš to paties prožvaigždinio dujų ir dulkių gniužulo, kurio liekanos sudarė proplanetinį diską. Žemės grupės planetos ir asteroidai susidarė iš metalų, jų oksidų ir silikatų, nes disko viduryje, kur svyravo aukšta temperatūra, ledinės dalelės sublimavo. Didžiosios planetos susiformavo toli nuo saulės iš ledinių ir apledėjusių dulkių. Didžiųjų planetų atmosferų sudėtis nuo pat susidarymo išliko iki šiol nepakitusi. Žemės grupės planetų pradinės atmosferos neišliko. Jų dabartinė cheminė sudėtis susidarė dėl vėlesnių sudėtingų fiinių ir cheminių procesų. Daugelis planetų palydovų ir jų žiedai susiformavo kartu su planetomis iš proplanetinių dujų ir dulkių gniužulų. Dalis palydovų yra buvę asteroidai, vėliau pagrobti planetų gravitacijos lauko. </w:t>
      </w:r>
    </w:p>
    <w:p>
      <w:pPr>
        <w:pStyle w:val="Normal"/>
        <w:rPr>
          <w:sz w:val="20"/>
        </w:rPr>
      </w:pPr>
      <w:r>
        <w:rPr>
          <w:sz w:val="20"/>
        </w:rPr>
      </w:r>
    </w:p>
    <w:p>
      <w:pPr>
        <w:pStyle w:val="Normal"/>
        <w:rPr/>
      </w:pPr>
      <w:r>
        <w:rPr>
          <w:sz w:val="20"/>
        </w:rPr>
        <w:t>[</w:t>
      </w:r>
      <w:r>
        <w:rPr>
          <w:b/>
          <w:sz w:val="20"/>
        </w:rPr>
        <w:t>gyvybė visatoje</w:t>
      </w:r>
      <w:r>
        <w:rPr>
          <w:sz w:val="20"/>
        </w:rPr>
        <w:t>]: svarbiausios sąlygos gyvybei atsirasti: žvaigždės cheminė sudėtis turi būti panaši į saulės; svarbu, kad žvaigždė užimtų vietą pagrindinėje sekoje. Žvaigždė turi būti pakankamai sena; reikia, kad šalia žvaigždės būtų planeta arba planetos gyvybės zonoje (nei per karšta, nei per šalta); planeta turi būti vidutinės masės; planetos orbita aplink centrinę žvaigždę turi būti artima apskritimui. Dauguma tyrinėtojų linkę manyti, kad galaktikoje yra nuo 100 000 iki 10 mln civilizacijų. Pirmu atveju artimiausia žemei civilizacija turi būti maždaug už 500 šm, o antru - už 100 šm.</w:t>
      </w:r>
    </w:p>
    <w:p>
      <w:pPr>
        <w:pStyle w:val="Normal"/>
        <w:rPr>
          <w:sz w:val="20"/>
        </w:rPr>
      </w:pPr>
      <w:r>
        <w:rPr>
          <w:sz w:val="20"/>
        </w:rPr>
      </w:r>
    </w:p>
    <w:p>
      <w:pPr>
        <w:pStyle w:val="Normal"/>
        <w:rPr/>
      </w:pPr>
      <w:r>
        <w:rPr>
          <w:sz w:val="20"/>
        </w:rPr>
        <w:t>[</w:t>
      </w:r>
      <w:r>
        <w:rPr>
          <w:b/>
          <w:sz w:val="20"/>
        </w:rPr>
        <w:t>antropinis principas</w:t>
      </w:r>
      <w:r>
        <w:rPr>
          <w:sz w:val="20"/>
        </w:rPr>
        <w:t xml:space="preserve">]: teigia, kad fizinės sąlygos visatoje nuo pat jos atsiradimo buvo tokios, kad maximaliai padėtų atsirasti gyvybei ir išsirutulioti protingoms būtybėms. </w:t>
      </w:r>
    </w:p>
    <w:p>
      <w:pPr>
        <w:pStyle w:val="Normal"/>
        <w:rPr>
          <w:sz w:val="20"/>
        </w:rPr>
      </w:pPr>
      <w:r>
        <w:rPr>
          <w:sz w:val="20"/>
        </w:rPr>
      </w:r>
    </w:p>
    <w:p>
      <w:pPr>
        <w:pStyle w:val="Normal"/>
        <w:rPr>
          <w:sz w:val="20"/>
        </w:rPr>
      </w:pPr>
      <w:r>
        <w:rPr>
          <w:sz w:val="20"/>
        </w:rPr>
      </w:r>
    </w:p>
    <w:sectPr>
      <w:type w:val="nextPage"/>
      <w:pgSz w:w="12240" w:h="15840"/>
      <w:pgMar w:left="1134" w:right="1183"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0:49:00Z</dcterms:created>
  <dc:creator/>
  <dc:description/>
  <dc:language>en-US</dc:language>
  <cp:lastModifiedBy>Vidas</cp:lastModifiedBy>
  <cp:lastPrinted>1999-05-12T20:25:00Z</cp:lastPrinted>
  <dcterms:modified xsi:type="dcterms:W3CDTF">2004-03-22T22:17:00Z</dcterms:modified>
  <cp:revision>24</cp:revision>
  <dc:subject/>
  <dc:title/>
</cp:coreProperties>
</file>