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1202898509"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421883074"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729017963"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481355285"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2128380888"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