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4) Pagrindine banga perduodama galia.</w: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90830</wp:posOffset>
                </wp:positionV>
                <wp:extent cx="0" cy="470535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2.9pt" to="60.2pt,5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 xml:space="preserve">Bangolaidžiu perduodama galia priklauso nuo </w:t>
      </w:r>
    </w:p>
    <w:p>
      <w:pPr>
        <w:pStyle w:val="Normal"/>
        <w:rPr/>
      </w:pPr>
      <w:r>
        <w:rPr>
          <w:sz w:val="10"/>
          <w:szCs w:val="10"/>
          <w:lang w:val="lt-LT"/>
        </w:rPr>
        <w:t>skersinių el-magn. lauko dedamųjų. Pagrindinė stačiakampio bangolaidžio banga (H</w:t>
      </w:r>
      <w:r>
        <w:rPr>
          <w:sz w:val="10"/>
          <w:szCs w:val="10"/>
          <w:vertAlign w:val="subscript"/>
          <w:lang w:val="lt-LT"/>
        </w:rPr>
        <w:t>10</w:t>
      </w:r>
      <w:r>
        <w:rPr>
          <w:sz w:val="10"/>
          <w:szCs w:val="10"/>
          <w:lang w:val="lt-LT"/>
        </w:rPr>
        <w:t>) turi 2 skersines el-magn. lauko dedamąsias: E</w:t>
      </w:r>
      <w:r>
        <w:rPr>
          <w:sz w:val="10"/>
          <w:szCs w:val="10"/>
          <w:vertAlign w:val="subscript"/>
          <w:lang w:val="lt-LT"/>
        </w:rPr>
        <w:t>y</w:t>
      </w:r>
      <w:r>
        <w:rPr>
          <w:sz w:val="10"/>
          <w:szCs w:val="10"/>
          <w:lang w:val="lt-LT"/>
        </w:rPr>
        <w:t xml:space="preserve"> ir H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  <w:lang w:val="lt-LT"/>
        </w:rPr>
        <w:t xml:space="preserve">. </w:t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58420</wp:posOffset>
                </wp:positionV>
                <wp:extent cx="579755" cy="3625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4.6pt;width:45.6pt;height:28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lt-LT"/>
        </w:rPr>
        <w:t xml:space="preserve">                                                      </w:t>
      </w:r>
      <w:r>
        <w:rPr>
          <w:sz w:val="10"/>
          <w:szCs w:val="10"/>
          <w:lang w:val="lt-LT"/>
        </w:rPr>
        <w:t xml:space="preserve">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8415</wp:posOffset>
                </wp:positionV>
                <wp:extent cx="109220" cy="1092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08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1pt;margin-top:1.45pt;width:8.55pt;height:8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dy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</w:t>
      </w:r>
      <w:r>
        <w:rPr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</w:t>
      </w:r>
      <w:r>
        <w:rPr>
          <w:sz w:val="10"/>
          <w:szCs w:val="10"/>
        </w:rPr>
        <w:t>dx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</w:t>
      </w:r>
      <w:r>
        <w:rPr>
          <w:sz w:val="10"/>
          <w:szCs w:val="10"/>
        </w:rPr>
        <w:t>x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42545</wp:posOffset>
                </wp:positionV>
                <wp:extent cx="832485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.35pt" to="60.15pt,3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                              </w:t>
      </w:r>
      <w:r>
        <w:rPr>
          <w:sz w:val="10"/>
          <w:szCs w:val="10"/>
        </w:rPr>
        <w:t>a</w:t>
      </w:r>
    </w:p>
    <w:p>
      <w:pPr>
        <w:pStyle w:val="Normal"/>
        <w:rPr/>
      </w:pPr>
      <w:r>
        <w:rPr>
          <w:sz w:val="10"/>
          <w:szCs w:val="10"/>
        </w:rPr>
        <w:t>Bangolaidþio skerspjûvio elementas dS=dxdy</w:t>
      </w:r>
      <w:r>
        <w:rPr>
          <w:sz w:val="10"/>
          <w:szCs w:val="10"/>
          <w:lang w:val="lt-LT"/>
        </w:rPr>
        <w:t>. Taigi stačiakampiu bangolaidžiu pagrindine banga perduodama galia yra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740" w:dyaOrig="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.35pt" filled="f" o:ole="">
            <v:imagedata r:id="rId3" o:title=""/>
          </v:shape>
          <o:OLEObject Type="Embed" ProgID="" ShapeID="ole_rId2" DrawAspect="Content" ObjectID="_198987101" r:id="rId2"/>
        </w:object>
      </w:r>
      <w:r>
        <w:rPr>
          <w:sz w:val="10"/>
          <w:szCs w:val="10"/>
          <w:lang w:val="lt-LT"/>
        </w:rPr>
        <w:t>, kur E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/R</w:t>
      </w:r>
      <w:r>
        <w:rPr>
          <w:sz w:val="10"/>
          <w:szCs w:val="10"/>
          <w:vertAlign w:val="subscript"/>
          <w:lang w:val="lt-LT"/>
        </w:rPr>
        <w:t>H</w:t>
      </w:r>
      <w:r>
        <w:rPr>
          <w:sz w:val="10"/>
          <w:szCs w:val="10"/>
          <w:lang w:val="lt-LT"/>
        </w:rPr>
        <w:t xml:space="preserve"> aprašo maksimalų galios srauto tankį, sandauga ab - bangolaidžio skerspjūvio plotą, o koef. ¼ įvertina vidurkinimą laike (1/2) ir pagal </w:t>
      </w:r>
      <w:r>
        <w:rPr>
          <w:sz w:val="10"/>
          <w:szCs w:val="10"/>
        </w:rPr>
        <w:t>x</w:t>
      </w:r>
      <w:r>
        <w:rPr>
          <w:sz w:val="10"/>
          <w:szCs w:val="10"/>
          <w:lang w:val="lt-LT"/>
        </w:rPr>
        <w:t xml:space="preserve"> kordinatę. Ši išraiška yra svarbi bangolaidžių skaičiavimui. Ji leidžia apskaičiuoti bangolaidžiu perduodamą galią, kai žinoma elektrinio lauko amplitudė, esant bėgančiųjų bangų režimui, o taip pat apskaičiuoti lauko stiprumo amplitudę, žinant perduodamos galios dydį. Idealiu bangolaidžiu perduodama galia mišriojo režimo atveju, pagal energijos tvermės dėsnį skaičiuojama kaip krintančiosios ir atspindėtos bangos skirtumas</w:t>
      </w:r>
    </w:p>
    <w:p>
      <w:pPr>
        <w:pStyle w:val="Normal"/>
        <w:rPr/>
      </w:pP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0"/>
          <w:szCs w:val="10"/>
          <w:lang w:val="lt-LT"/>
        </w:rPr>
        <w:t>Iš šios formulės seka, kad mišriojo režimo atveju bangolaidžiu perduodama galia yra atvirkščiai proporcinga stovinčių bangų koeficientui. Todėl esant ribotam elektrinio lauko stiprumui, didesnė galia bus perduodama begančių bangų režime (K</w:t>
      </w:r>
      <w:r>
        <w:rPr>
          <w:sz w:val="10"/>
          <w:szCs w:val="10"/>
          <w:vertAlign w:val="subscript"/>
          <w:lang w:val="lt-LT"/>
        </w:rPr>
        <w:t>s</w:t>
      </w:r>
      <w:r>
        <w:rPr>
          <w:sz w:val="10"/>
          <w:szCs w:val="10"/>
          <w:lang w:val="lt-LT"/>
        </w:rPr>
        <w:t>=1). Skiriama ribinė (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) ir leistina arba darbinė (P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) galia. Ribinė yra didžiausia galia, kurią galima perduoti bangolaidžiu. Ribinė reikšmė priklauso nuo ribinio elektrinio lauko stiprumo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 Esant normaliam slėgiui ir drėgmei, ribinis elektrinio lauko stiprumas orui yra 30kV/cm. Ribinės galios apskaičiavimui galima taikyti aukščiau užrašytą formulę įrašius į ją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vietoje E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Leistina darbinė galia yra mažesnė už ribinę. Laikoma, kad ji lygi P</w:t>
      </w:r>
      <w:r>
        <w:rPr>
          <w:sz w:val="10"/>
          <w:szCs w:val="10"/>
          <w:vertAlign w:val="subscript"/>
          <w:lang w:val="lt-LT"/>
        </w:rPr>
        <w:t>l</w:t>
      </w:r>
      <w:r>
        <w:rPr>
          <w:rFonts w:eastAsia="Symbol" w:cs="Symbol" w:ascii="Symbol" w:hAnsi="Symbol"/>
          <w:sz w:val="10"/>
          <w:szCs w:val="10"/>
          <w:lang w:val="lt-LT"/>
        </w:rPr>
        <w:t>»</w:t>
      </w:r>
      <w:r>
        <w:rPr>
          <w:sz w:val="10"/>
          <w:szCs w:val="10"/>
          <w:lang w:val="lt-LT"/>
        </w:rPr>
        <w:t>(0.2…0.3)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Bangolaidžiu perduodama galia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Bangolaidžiu perduodamos galios priklausomybė nuo normuoto bangos ilgio atrodo taip: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object w:dxaOrig="1850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12.5pt" filled="f" o:ole="">
            <v:imagedata r:id="rId5" o:title=""/>
          </v:shape>
          <o:OLEObject Type="Embed" ProgID="" ShapeID="ole_rId4" DrawAspect="Content" ObjectID="_1065417116" r:id="rId4"/>
        </w:objec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080</wp:posOffset>
                </wp:positionV>
                <wp:extent cx="0" cy="434340"/>
                <wp:effectExtent l="70485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4pt" to="8.9pt,3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0" cy="39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.25pt" to="28.85pt,3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0" cy="434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54.5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4540</wp:posOffset>
                </wp:positionH>
                <wp:positionV relativeFrom="paragraph">
                  <wp:posOffset>17145</wp:posOffset>
                </wp:positionV>
                <wp:extent cx="0" cy="43434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.35pt" to="60.2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53340</wp:posOffset>
                </wp:positionV>
                <wp:extent cx="72390" cy="72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2pt" to="60.15pt,9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72390" cy="723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60.15pt,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7465</wp:posOffset>
                </wp:positionV>
                <wp:extent cx="1304290" cy="652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52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907" path="m0,906l1811,906l1809,860l1802,814l1790,769l1774,724l1753,679l1728,635l1698,591l1664,549l1626,507l1583,466l1537,427l1486,388l1432,351l1374,316l1313,282l1248,249l1180,219l1109,190l1035,162l958,137l879,114l798,93l714,73l629,56l542,42l454,29l365,19l274,10l183,5l92,1l0,0l0,906e" stroked="t" o:allowincell="f" style="position:absolute;margin-left:60.25pt;margin-top:2.95pt;width:51.3pt;height:2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73660</wp:posOffset>
                </wp:positionV>
                <wp:extent cx="2533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8pt" to="28.8pt,5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3335</wp:posOffset>
                </wp:positionV>
                <wp:extent cx="217170" cy="2895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05pt" to="28.8pt,23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3335</wp:posOffset>
                </wp:positionV>
                <wp:extent cx="180975" cy="217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.05pt" to="28.8pt,18.1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3335</wp:posOffset>
                </wp:positionV>
                <wp:extent cx="108585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.05pt" to="28.8pt,1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05pt" to="28.8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05pt" to="60.15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100</w:t>
      </w:r>
      <w:r>
        <w:rPr>
          <w:rFonts w:eastAsia="Symbol" w:cs="Symbol" w:ascii="Symbol" w:hAnsi="Symbol"/>
          <w:sz w:val="10"/>
          <w:szCs w:val="10"/>
          <w:lang w:val="lt-LT"/>
        </w:rPr>
        <w:t>%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3175</wp:posOffset>
                </wp:positionV>
                <wp:extent cx="217170" cy="2895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25pt" to="25.95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39370</wp:posOffset>
                </wp:positionV>
                <wp:extent cx="72390" cy="723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1pt" to="60.15pt,8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2150</wp:posOffset>
                </wp:positionH>
                <wp:positionV relativeFrom="paragraph">
                  <wp:posOffset>3175</wp:posOffset>
                </wp:positionV>
                <wp:extent cx="72390" cy="7239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0.25pt" to="60.15pt,5.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66040</wp:posOffset>
                </wp:positionV>
                <wp:extent cx="61531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2pt" to="57.3pt,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-635</wp:posOffset>
                </wp:positionV>
                <wp:extent cx="144780" cy="2171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0.05pt" to="20.2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108585" cy="1447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65pt" to="17.4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35560</wp:posOffset>
                </wp:positionV>
                <wp:extent cx="72390" cy="7239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8pt" to="60.15pt,8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>50</w:t>
      </w:r>
      <w:r>
        <w:rPr>
          <w:rFonts w:eastAsia="Symbol" w:cs="Symbol" w:ascii="Symbol" w:hAnsi="Symbol"/>
          <w:sz w:val="10"/>
          <w:szCs w:val="10"/>
        </w:rPr>
        <w:t>%</w:t>
      </w:r>
      <w:r>
        <w:rPr/>
        <w:t xml:space="preserve">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4620</wp:posOffset>
                </wp:positionV>
                <wp:extent cx="832485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6pt" to="74.4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.9pt" to="14.5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150</wp:posOffset>
                </wp:positionH>
                <wp:positionV relativeFrom="paragraph">
                  <wp:posOffset>26035</wp:posOffset>
                </wp:positionV>
                <wp:extent cx="72390" cy="7239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05pt" to="60.15pt,7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9pt" to="60.1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object w:dxaOrig="494" w:dyaOrig="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25pt" filled="f" o:ole="">
            <v:imagedata r:id="rId7" o:title=""/>
          </v:shape>
          <o:OLEObject Type="Embed" ProgID="" ShapeID="ole_rId6" DrawAspect="Content" ObjectID="_209110353" r:id="rId6"/>
        </w:objec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ilgai bangolaidžio perduodamą galią galima išreikšti per magnetinio lauko skersinę dedamąją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2169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18.65pt" filled="f" o:ole="">
            <v:imagedata r:id="rId9" o:title=""/>
          </v:shape>
          <o:OLEObject Type="Embed" ProgID="" ShapeID="ole_rId8" DrawAspect="Content" ObjectID="_1473762473" r:id="rId8"/>
        </w:object>
      </w:r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5) Nuostoliai bangolaidžio sienelėse ir bangolaidžio matmenų parinkimas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pskaičiuosime nuostolius oru užpildyto bangolaidžio sienelėse, kai juo sklinda pagrindinė banga. Šiuo atvej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3.6) Aukðtesniøjø tipø bangø el-magn. laukø struktûros.</w:t>
      </w:r>
    </w:p>
    <w:p>
      <w:pPr>
        <w:pStyle w:val="Normal"/>
        <w:rPr/>
      </w:pPr>
      <w:r>
        <w:rPr>
          <w:sz w:val="10"/>
          <w:szCs w:val="10"/>
        </w:rPr>
        <w:t>Staèiakampiame bangolaidyje be pagrindinës bangos gali egzistuoti kitos E ir H tipø bangos. Ðie tipai vad. aukðtesniaisiais, nes jø kritinis daþnis yra didesnis uþ bangos H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 kritiná daþná. Staèiakampiame bangolaidyje E</w:t>
      </w:r>
      <w:r>
        <w:rPr>
          <w:sz w:val="10"/>
          <w:szCs w:val="10"/>
          <w:vertAlign w:val="subscript"/>
        </w:rPr>
        <w:t>0n</w:t>
      </w:r>
      <w:r>
        <w:rPr>
          <w:sz w:val="10"/>
          <w:szCs w:val="10"/>
        </w:rPr>
        <w:t xml:space="preserve"> arba E</w:t>
      </w:r>
      <w:r>
        <w:rPr>
          <w:sz w:val="10"/>
          <w:szCs w:val="10"/>
          <w:vertAlign w:val="subscript"/>
        </w:rPr>
        <w:t>m0</w:t>
      </w:r>
      <w:r>
        <w:rPr>
          <w:sz w:val="10"/>
          <w:szCs w:val="10"/>
        </w:rPr>
        <w:t xml:space="preserve"> tipo bangos negali egzistuoti. Nuliniai indeksai rodo, kad iðilginë E deadmoji turi likti pastovi iðilgai vienos ið aðiø. Tai ámanoma, kada jos reikðmë visur lygi ribinei reikðmei E</w:t>
      </w:r>
      <w:r>
        <w:rPr>
          <w:sz w:val="10"/>
          <w:szCs w:val="10"/>
          <w:vertAlign w:val="subscript"/>
        </w:rPr>
        <w:t>z</w:t>
      </w:r>
      <w:r>
        <w:rPr>
          <w:sz w:val="10"/>
          <w:szCs w:val="10"/>
        </w:rPr>
        <w:t>=0. Todël E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 xml:space="preserve"> yra elementariausia E tipo banga staèiakampiame bangolaidyje. Struktûros sudaromos taip: pirma vaizduojama lauko stiprumo iðilginës dedamosios pasiskirstymas bangolaidþio skerspjûvyje. Ten pat vaizduojamos lauko jëgos linijos, jos taip pat vaizduojamos ir bangolaidþio iðilginiame pjûvyje.Toliau braiþomos slinkties srovës linijos. H bangoms jos yra magn. lauko kilpos centre. Jø kryptis randama pagal deðiniojo sraigto taisiklæ. E bangoms slinkties srovës jëgos linijø konfiguracija sutampa su el. lauko jëgos linijø konfiguracija, tik slinkties srovë aplenkia laukà fazës kampu </w:t>
      </w:r>
      <w:r>
        <w:rPr>
          <w:rFonts w:eastAsia="Symbol" w:cs="Symbol" w:ascii="Symbol" w:hAnsi="Symbol"/>
          <w:sz w:val="10"/>
          <w:szCs w:val="10"/>
        </w:rPr>
        <w:t>p</w:t>
      </w:r>
      <w:r>
        <w:rPr>
          <w:sz w:val="10"/>
          <w:szCs w:val="10"/>
        </w:rPr>
        <w:t xml:space="preserve">/2. Paskutinis etapas el. (magn.) lauko linijø vaizdavimas. H bangoms el. lauko jëgos linijø struktûra sutampa su su slinkties srovës jëgos linijø struktûra, tiktai atsilieka erdvëje </w:t>
      </w:r>
      <w:r>
        <w:rPr>
          <w:rFonts w:eastAsia="Symbol" w:cs="Symbol" w:ascii="Symbol" w:hAnsi="Symbol"/>
          <w:sz w:val="10"/>
          <w:szCs w:val="10"/>
        </w:rPr>
        <w:t>l</w:t>
      </w:r>
      <w:r>
        <w:rPr>
          <w:sz w:val="10"/>
          <w:szCs w:val="10"/>
          <w:vertAlign w:val="subscript"/>
        </w:rPr>
        <w:t>b</w:t>
      </w:r>
      <w:r>
        <w:rPr>
          <w:sz w:val="10"/>
          <w:szCs w:val="10"/>
        </w:rPr>
        <w:t>/4. E bangoms magn. lauko jëgø linijos uþsidaro apie slinkties srovës gniuþtes pagal deðiniojo sraigto taisiklæ. Tuo baigiamas el-magn. lauko struktûros vaizdavimas bangolaidþio iðilginiame pjûvyje. Remiantis ðiuo vaizdu brëþiama el-magn. lauko struktûra kitame pjûvyje, kuriame yra tik skersinës el-magn. lauko dedamosios, o iðilginës yra lygios nuliu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4" w:space="45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5:00Z</dcterms:created>
  <dc:creator>Vilius</dc:creator>
  <dc:description/>
  <dc:language>en-US</dc:language>
  <cp:lastModifiedBy>emilis</cp:lastModifiedBy>
  <dcterms:modified xsi:type="dcterms:W3CDTF">1999-02-14T12:28:00Z</dcterms:modified>
  <cp:revision>4</cp:revision>
  <dc:subject/>
  <dc:title/>
</cp:coreProperties>
</file>