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 Deneiras Balzakas </w:t>
      </w:r>
    </w:p>
    <w:p>
      <w:pPr>
        <w:pStyle w:val="Normal"/>
        <w:rPr>
          <w:rFonts w:ascii="Comic Sans MS" w:hAnsi="Comic Sans MS" w:cs="Comic Sans MS"/>
          <w:b/>
          <w:b/>
          <w:bCs/>
          <w:color w:val="FFFF00"/>
          <w:sz w:val="52"/>
          <w:lang w:val="lt-LT"/>
        </w:rPr>
      </w:pPr>
      <w:r>
        <w:rPr>
          <w:rFonts w:cs="Comic Sans MS" w:ascii="Comic Sans MS" w:hAnsi="Comic Sans MS"/>
          <w:b/>
          <w:bCs/>
          <w:color w:val="FFFF00"/>
          <w:sz w:val="52"/>
          <w:lang w:val="lt-LT"/>
        </w:rPr>
        <w:tab/>
        <w:tab/>
        <w:tab/>
        <w:tab/>
        <w:tab/>
        <w:tab/>
        <w:t>“Tėvas Gorijo”</w:t>
      </w:r>
    </w:p>
    <w:p>
      <w:pPr>
        <w:pStyle w:val="Normal"/>
        <w:rPr>
          <w:rFonts w:ascii="Comic Sans MS" w:hAnsi="Comic Sans MS" w:cs="Comic Sans MS"/>
          <w:b/>
          <w:b/>
          <w:bCs/>
          <w:color w:val="FFFF00"/>
          <w:sz w:val="52"/>
          <w:lang w:val="lt-LT"/>
        </w:rPr>
      </w:pPr>
      <w:r>
        <w:rPr>
          <w:rFonts w:cs="Comic Sans MS" w:ascii="Comic Sans MS" w:hAnsi="Comic Sans MS"/>
          <w:b/>
          <w:bCs/>
          <w:color w:val="FFFF00"/>
          <w:sz w:val="52"/>
          <w:lang w:val="lt-LT"/>
        </w:rPr>
      </w:r>
    </w:p>
    <w:p>
      <w:pPr>
        <w:pStyle w:val="Normal"/>
        <w:rPr/>
      </w:pPr>
      <w:r>
        <w:rPr/>
        <w:t>T</w:t>
      </w:r>
      <w:r>
        <w:rPr>
          <w:rFonts w:cs="Comic Sans MS" w:ascii="Comic Sans MS" w:hAnsi="Comic Sans MS"/>
          <w:color w:val="808000"/>
          <w:sz w:val="22"/>
          <w:lang w:val="lt-LT"/>
        </w:rPr>
        <w:t>ėvas Gorijo, bemaž 69metų senis, isikųrė pas ponią Voke 1814m., metęs savo verslą. Iš pradžių jis gyveno tame bute, kuriame dabar gyvena ponia Kutiur. Anuo laiku tėvas Gorijo buvo vadinamas ponu Gorijo, bet dėl jo nerūpestingump, žmonės jį pradėjolaikyti kvailiu, kuris nemoka tvarkyti savo reikalų. Gorijo atvykdamas atsigabendavo drabužių. Papraastai jis vilkėdavo mėlyną ir baltą liemene, po kuria buvo kriašės formos pilvas. Jo tabokinėje buvo medalionas, pilnas garbaeikių, kurioss tartum liūdijo apie jo meilės nuotykius. Jo spintoje prideliota daugybė sidabrinių indų, likusių iš jo apyvokos.</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t>“</w:t>
      </w:r>
      <w:r>
        <w:rPr>
          <w:rFonts w:cs="Comic Sans MS" w:ascii="Comic Sans MS" w:hAnsi="Comic Sans MS"/>
          <w:color w:val="808000"/>
          <w:sz w:val="22"/>
          <w:lang w:val="lt-LT"/>
        </w:rPr>
        <w:t>Šitie, - tarė jis poniai Voke, čiupinėdamas vieną padėklą ir mažutį indelį, ant kurio dangtelio atvaizduoti du besibučiuojantys balandėliai, - yra pirmoji mano žmo-nos dovana per sutuoktuvių metines. Geroji mano vargšelė. Jiems nupirkti ji paaukojo visas savo mergautines santaupas. Aš geriau sutikčiau draskyti žemę nagais, negu su jais skirtis”.</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t>Gorijo turėjo aštuonių – dešimties tūkstančių frankų metinių pajamų. Jo išvaizda buvo maloni solidi, šukuosena penkiais kuokštais raitėsi aplink jo kaklą ie labai tiko prie jo veido. Jis buvo truputį netašytas, bet visada puošniai apsivilkęs ir dažnai uostė tabaką taip netaupiai, kaip uosto žmogus, kuris įsitikinęs, kad jo tabokinė visada bus pilna. Visi gerbė tėvą Gorijo, kol jis neatstūmė ponios de lAm-bermeuil. Nuo to momento ponia Voke pradėjo Gorijo laijyti savo nesėkmių kaltininku. “Jos neapykanta kilo ne dėl apviltos meolės, bet dėl sugriuvusių svajonių” Gorijo nebuvo didelių reikalavimų žmogus, užgyventi turtą savo triūsu, jam tapo įpro-čiu. Jis nepasidavė Voke prastam maistui, todėl Voke pradėjo šmeižti ir niekinti Go-rijo, prie jos prisidėjo ir kiti pensiono gyventojai. Visi pensiono gyventojai jį šmeižė: jiems Gorijo tapo makleriu, lošėju, šnipu, šykštuoliu.</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t>Gyventojai pastebi jo dukteris ir galvoja, kad tai jo meilužės.</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t>“</w:t>
      </w:r>
      <w:r>
        <w:rPr>
          <w:rFonts w:cs="Comic Sans MS" w:ascii="Comic Sans MS" w:hAnsi="Comic Sans MS"/>
          <w:color w:val="808000"/>
          <w:sz w:val="22"/>
          <w:lang w:val="lt-LT"/>
        </w:rPr>
        <w:t>Jei tėvas Gorijo turėtų tokias turtingas dukteris, tai bene jis gyventų mano namuose už 45frankus mėn, ir vaikščiotų nusriskęs, kaip elgeta.”</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t>Vieną vakarą Rastinjakas išgirsta keistą garsą. Išėjęs į koridorių pamato Gorijo durų apačioje šviesos ruoželį. Pro rakto skylutę jis pamatė, kaip senis vertingą sidabrą verčia metalo laužu. Rastinjakas netikėjo tuo, ką matė.</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t>“</w:t>
      </w:r>
      <w:r>
        <w:rPr>
          <w:rFonts w:cs="Comic Sans MS" w:ascii="Comic Sans MS" w:hAnsi="Comic Sans MS"/>
          <w:color w:val="808000"/>
          <w:sz w:val="22"/>
          <w:lang w:val="lt-LT"/>
        </w:rPr>
        <w:t>Tėvas Gorijo gailiai žiūrėjo į savo darbą, ašaros riedėjo iš akių. “ Rytą tėvas Gorijo išėjo su ryšuliu, bet jo vizitas neliko nepastebėtas – jį matė prie Gobseno namų. Gorijo paslaptį sužino Eugenijus, jis sužino visą senuko istoriją. Kad jis badmečio laikais susikrovė turtus, išleido dukras už įtakingų vyrų, bet pats buvo mulimas tik tol, kol turėjoturtus, kai šie buvo išsukti, kaip citrinos žievė, Gorijo prarado dukrų meile ir atsidūrė gatvėje. Studentas žavėjosi Gorijo, nes vertino jo pasiaukojimą.</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t>Su savo žmona Gorijo išgyveno 7metus, kai ji mirė, Gorijo visą savo atsidavimą skyrė dukterims. Jis dievino Anastazijaą ir Delfiną, tenkino jų norus, negailėjo nieko ir teikė joms tai, ką gali suteikti mylintis tėvas savo vaikams.</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t>Laikui bėgant, Gorijo pamilsra ir Rastinjakas, nes šis susidraugavo su Delfina. Jis pasakoja apie dukteris, apie jų meilę tėvui: “Abidvi dukterys labai myli. Aš esu laimingas tėvas. Tiktai mano abu žentai su manimi netikusiai elgesi. “ Studentas ir Gorijo tampa tarsi tėvas ir sūnus. Jaunuolio dėka, senikas suartėja su Delfina, bet neilgam. Jis leidžia paskutines savo santaupas, kad Delfinos dovanotas butas Eugenijui, būtų kuo gražesnis. “Viršum jūsų buto, šeštame aukšta, yra vienas kambarėlis. Aš šiaip sau būsiu ten”. Gorijo, iš paskutinių jėgų, pradeda Delfinai kovoti dėl turto, o šios padėka – bučiniais apibertas raukšlėtas tėvo veidas. Bet, vis dėlto, Gorijo turėjo dar vieną dukrą, kuriai tėvas egzistavo tik nelaimei ištikus. Jis joms padeda sakydamas: “Štai koks jūsų gyvenimas. Bet tai – man mirtis. Jūs man sudras-kėte širdį’</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t>Šie žodžiai buvo tarsi lemtingi po dukterų paaskutinio vizito, Gorijo suserga. Jam išsilieja kraujas smegenyse, bet ir tai nesuamžina jo atsidavimo. Kliedėdamas, jis kuria ateities planus ir tik dėl to, kad duoti pinigų dukterims. Tai buvo paskutinė Gorijo auka, kurios dukros neįvertino, dar kartą. Vietoj to, kad aplankytų tėvą, kuris guli mirties patale, jos vyksta į balių.</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t>Gorijo liga sunkėja, retkarčiais jis atgauna sąmone ir tomis akimirkomis supranta pinigų vertę. “O jei aš būčiau turtingas... Pinigas duoda viską, net dukteris”. Vieną akimirką jis dukras peikia, pyksta any jų, bet po sekundės jas laimina ir linki joms laimingo gyvenimo. Bet supranta savo klaidą. “Aš vienas kaltas dėl dukterų pasileidimo – aš jas ištvirkinau. Aš joms visada leisdavau tenkinti visas mergiškas užgaidas. “ Tie žodžiai lyg ir paskutiniai Gorijo gyvenimę, jis netenka sąmonės. Eugenijus paima auksinį medalijoną nuo Gorijo krūtinės. Vienoje medalijono pusėje Delfinos vardas, o kitoje – Anastazijos. Į tą medalijonąsudėtas visas Gorijo turtas, visas jo gyvenimas. Bet Dievas atlygina Gorijo vargą. Paskutinius jo gyvenimo minučių metu į kambarį įeina ponia de Resto. Gorijo jos jau nebemato. Tų žodžių metu Gorijo siela palieka kūną.  Grafienė suklykia ir nualpsta.</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t>Gorijo mirė tyliai, bet kančiose. Jo gyvenomas buvo pilnas aukų, todėl Rastinjakas įdeda medalijoną į karstą ir palydi senuką į paskutinį guolį jo gyvenime – į prastą kapą. Laidotuvėse dukros nedalyvauja, net neduoda pinigų mišioms.</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t>Taip baigiasi nelaimingas Gorijo gyvenimas, kupinas atsidavimo ir meilės, ku-rios neįvertino jo brangiausias turtas – dukros...</w:t>
      </w:r>
    </w:p>
    <w:p>
      <w:pPr>
        <w:pStyle w:val="Normal"/>
        <w:rPr>
          <w:rFonts w:ascii="Comic Sans MS" w:hAnsi="Comic Sans MS" w:cs="Comic Sans MS"/>
          <w:color w:val="808000"/>
          <w:sz w:val="22"/>
          <w:lang w:val="lt-LT"/>
        </w:rPr>
      </w:pPr>
      <w:r>
        <w:rPr>
          <w:rFonts w:cs="Comic Sans MS" w:ascii="Comic Sans MS" w:hAnsi="Comic Sans MS"/>
          <w:color w:val="808000"/>
          <w:sz w:val="22"/>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FFFF00"/>
      <w:sz w:val="52"/>
      <w:lang w:val="lt-LT"/>
    </w:rPr>
  </w:style>
  <w:style w:type="character" w:styleId="DefaultParagraphFont">
    <w:name w:val="Default Paragraph Font"/>
    <w:qFormat/>
    <w:rPr/>
  </w:style>
  <w:style w:type="character" w:styleId="WW8Dropcap0">
    <w:name w:val="WW8Dropcap0"/>
    <w:qFormat/>
    <w:rPr>
      <w:rFonts w:ascii="Comic Sans MS" w:hAnsi="Comic Sans MS" w:cs="Comic Sans MS"/>
      <w:color w:val="808000"/>
      <w:sz w:val="103"/>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7:14:00Z</dcterms:created>
  <dc:creator>Berta Siulyte</dc:creator>
  <dc:description/>
  <dc:language>en-US</dc:language>
  <cp:lastModifiedBy>Berta Siulyte</cp:lastModifiedBy>
  <dcterms:modified xsi:type="dcterms:W3CDTF">2002-03-08T10:36:00Z</dcterms:modified>
  <cp:revision>7</cp:revision>
  <dc:subject/>
  <dc:title>O Deneiras Balzakas </dc:title>
</cp:coreProperties>
</file>