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eastAsia="Georgia" w:cs="Georgia" w:ascii="Georgia" w:hAnsi="Georgia"/>
        </w:rPr>
        <w:tab/>
      </w:r>
      <w:r>
        <w:rPr>
          <w:rFonts w:eastAsia="Georgia" w:cs="Georgia" w:ascii="Georgia" w:hAnsi="Georgia"/>
          <w:sz w:val="24"/>
          <w:szCs w:val="24"/>
        </w:rPr>
        <w:t xml:space="preserve">Þodis “hindu” kilo ið Indo upës pavadinimo, prie kurios krantø antrojo tûkstantmeèio prieð Kristø viduryje ásikûrë senieji arijai. Nors tuomet Indo upës vardas buvo Sindhu, persai, savitai já iðtardami - “indu”, tuo pat vardu ávardijo ir upës slënio gyventojus. Ðiandien sàvoka “indusai” reiðkia religinæ priklausomybæ, “indai” - tautinæ. Taigi induizmas yra religija ðios senos tautos, kuri tûkstantmeèiais vystësi vidujai ir vis pasipildydama naujais elementais iðaugino neaprëpiamà religinæ socialinæ sistemà, kokià regime ðiandien. </w:t>
      </w:r>
    </w:p>
    <w:p>
      <w:pPr>
        <w:pStyle w:val="Normal"/>
        <w:rPr>
          <w:rFonts w:ascii="Georgia" w:hAnsi="Georgia" w:eastAsia="Georgia" w:cs="Georgia"/>
          <w:sz w:val="24"/>
          <w:szCs w:val="24"/>
        </w:rPr>
      </w:pPr>
      <w:r>
        <w:rPr>
          <w:rFonts w:eastAsia="Georgia" w:cs="Georgia" w:ascii="Georgia" w:hAnsi="Georgia"/>
          <w:sz w:val="24"/>
          <w:szCs w:val="24"/>
        </w:rPr>
        <w:tab/>
        <w:t xml:space="preserve">Pirmiausia turime pasakyti, kad induizmas nepasiduoda jokiam apibrëþimui. Þiûrint ið ðalies jis atrodo lyg kokia visa ko maiðalynë, pradedant religija bei filosofija ir baigiant mitais ir magija. Taèiau atidþiai paþvelgæ matome, jog ðiuos skirtingus elementus jungia tam tikri principai bei praktikos, kuriuos galëtume pavadinti esminiais induizmo poþymiais. Ðie poþymiai - tai visø pirma ðventøjø indusø knygø Vedø pripaþinimas, po to tikëjimas karma - samsara, t.y. tikëjimas sielø keliavimu pagal atlygio dësná, ir, pagaliau, varna - acrama - dharma praktika, kuri moko, jog kiekvienas turi gyventi pagal savo kastà ir padëtá. Taèiau visa tai dar pakankamai neatskleidþia induizmo esmës. Ji glûdi visuotinëje tautos religingumo iðraiðkoje, tautos, kurios ilga istorija buvo nesiliaujàs Dievo ieðkojimas ir kurios visas màstymas yra paþymëtas atsigræþimu á antgamtiná pasaulá ir dvasios primato iðkëlimas. </w:t>
      </w:r>
    </w:p>
    <w:p>
      <w:pPr>
        <w:pStyle w:val="Normal"/>
        <w:rPr>
          <w:rFonts w:ascii="Georgia" w:hAnsi="Georgia" w:eastAsia="Georgia" w:cs="Georgia"/>
          <w:sz w:val="24"/>
          <w:szCs w:val="24"/>
        </w:rPr>
      </w:pPr>
      <w:r>
        <w:rPr>
          <w:rFonts w:eastAsia="Georgia" w:cs="Georgia" w:ascii="Georgia" w:hAnsi="Georgia"/>
          <w:sz w:val="24"/>
          <w:szCs w:val="24"/>
        </w:rPr>
        <w:tab/>
        <w:t xml:space="preserve">Induizmo istorijà galima palyginti su sniego kamuoliu, kuris risdamasis vis storiau aplimpa ir vis auga. Áimti á save visa, net ir tai, kas atrodo nesuderinama - tai induizmo nuolatinio augimo ir ilgaamþiðkumo paslaptis. Savo pilnutiná vaizdà ir galutinæ formà jis ágavo pirmaisiais krikðèioniðkosios eros amþiais. Todël induizmo istorijà galima suskirstyti á du periodus: prieðkirkðèioniðkàjá ir pokrikðèioniðkàjá. </w:t>
      </w:r>
    </w:p>
    <w:p>
      <w:pPr>
        <w:pStyle w:val="Normal"/>
        <w:rPr>
          <w:rFonts w:ascii="Georgia" w:hAnsi="Georgia" w:eastAsia="Georgia" w:cs="Georgia"/>
          <w:sz w:val="24"/>
          <w:szCs w:val="24"/>
        </w:rPr>
      </w:pPr>
      <w:r>
        <w:rPr>
          <w:rFonts w:eastAsia="Georgia" w:cs="Georgia" w:ascii="Georgia" w:hAnsi="Georgia"/>
          <w:sz w:val="24"/>
          <w:szCs w:val="24"/>
        </w:rPr>
        <w:t xml:space="preserve">Prieðkrikðèioniðkasis periodas apima tris stadijas, kurios atitinka tris viena po kitos einanèias Vedø dalis. Pirmoji stadija, kuri rymojo ant seniausiø Samhitas raðtø, buvo liaudies religija. Ji, kaip ir dabartinë liaudiðka induizmo forma , buvo politeistinë, nors ðventieji raðtai dël to pakartotinai áspëdavæ. Pavyzdþiui, Rg- vedoje ðitaip sakoma:”Kas yra viena, tà iðminèiai vadina daugeliu vardø” kitoje vietoje:”Kunigai ir poetai ávairiais þodþiais iðreiðkia tikrovæ, kuri ið tikrøjø yra viena”. </w:t>
      </w:r>
    </w:p>
    <w:p>
      <w:pPr>
        <w:pStyle w:val="Normal"/>
        <w:rPr>
          <w:rFonts w:ascii="Georgia" w:hAnsi="Georgia" w:eastAsia="Georgia" w:cs="Georgia"/>
          <w:sz w:val="24"/>
          <w:szCs w:val="24"/>
        </w:rPr>
      </w:pPr>
      <w:r>
        <w:rPr>
          <w:rFonts w:eastAsia="Georgia" w:cs="Georgia" w:ascii="Georgia" w:hAnsi="Georgia"/>
          <w:sz w:val="24"/>
          <w:szCs w:val="24"/>
        </w:rPr>
        <w:t>Antrojoje stadijoje, kuri atitinka Vedø knygas, vadinamas Brahmanas vardu, randame stipriai iðvystytà ritualizmà. Èia labai pabrëþta aukos idëja. Keliuose tekstuose aiðkiai iðsakyta permaldaujanti aukos funkcija. Kaip ir daugelis induizmo mokymø aukos idëja vystësi, ágaudama lyg ir magiðkà reikðmæ bûtent jog auka veikia pati ið savæs, netgi prieð dievø valià. Tai ypaè iðkëlë kunigystæ ir pastatë jà net aukðèiau dievø bei pradëjo socialinio sluoksniavimo procesà, kuris vëliau susiformavo kastø pavidalu. Ði antroji stadija truko neilgai, taèiau paliko induizme neiðdildomà þymæ savo ðventomis apeigomis, kastø tvarka ir iðvystytais socialiniais religiniais ástatymais.</w:t>
      </w:r>
    </w:p>
    <w:p>
      <w:pPr>
        <w:pStyle w:val="Normal"/>
        <w:rPr>
          <w:rFonts w:ascii="Georgia" w:hAnsi="Georgia" w:eastAsia="Georgia" w:cs="Georgia"/>
          <w:sz w:val="24"/>
          <w:szCs w:val="24"/>
        </w:rPr>
      </w:pPr>
      <w:r>
        <w:rPr>
          <w:rFonts w:eastAsia="Georgia" w:cs="Georgia" w:ascii="Georgia" w:hAnsi="Georgia"/>
          <w:sz w:val="24"/>
          <w:szCs w:val="24"/>
        </w:rPr>
        <w:tab/>
        <w:t xml:space="preserve">Treèioji stadija kilo ið dalies dël inteligentijos nepasitenkinimo perdëtu ritualizmu. Tuomet atsirado nepaprastas rinkinys Upaniðadø vardu pavadintø raðtø, kurie, bûdami paskutinis Vedø suklestëjimas, dar vadinami Vedanta (Vedø pabaiga). Tai buvo dvasinio atbudimo epocha visoje þemëje:Graikijoje pasirodë Pitagoras, Persijoje - Zoroastras, Kinijoje - Konfucijus, Indijoje - Buda. Ðá dvasiná atbudimà Indijoje lydëjo intensyvus Dievo ieðkojimas. Þymiausios Upaniðados áþanginëse eilutëse randame garsiàjà maldà:”Nuo to, kas netikra vesk mane prie tikrumo, ið tamsybës vesk mane á ðviesà, ið mirties vesk mane á nemirtingumà!” </w:t>
      </w:r>
    </w:p>
    <w:p>
      <w:pPr>
        <w:pStyle w:val="Normal"/>
        <w:rPr>
          <w:rFonts w:ascii="Georgia" w:hAnsi="Georgia" w:eastAsia="Georgia" w:cs="Georgia"/>
          <w:sz w:val="24"/>
          <w:szCs w:val="24"/>
        </w:rPr>
      </w:pPr>
      <w:r>
        <w:rPr>
          <w:rFonts w:eastAsia="Georgia" w:cs="Georgia" w:ascii="Georgia" w:hAnsi="Georgia"/>
          <w:sz w:val="24"/>
          <w:szCs w:val="24"/>
        </w:rPr>
        <w:tab/>
        <w:t xml:space="preserve">Kita Upaniðada prasideda ásakmiu klausinëjimu:”Ið kur mes atëjome? Kuo mes gyvename, ir kur mes einame? O jûs, kurie paþástate Brahmanà pasakykite mums, kieno paliepimu mes iðtveriame skausmà lygiai kaip ir dþiaugsmà?” Ir visos Upaniðados nesiliauja ðitaip klausinëjusios. Ir ne veltui. Juk, iðskyrus krikðèioniðkàjá Apreiðkimà, nerandame nieko, kas galëtø prilygti ðiø senovës iðminèiø protavimams apie Dievo prigimtá ir savybes. Ðtai keletas pavyzdþiø: “Nei akis negali jo pasiekti, nei balsas, nei dvasia. Mes jo nepaþástame ir negalime jo apraðyti. Jis nepanaðus á niekà, kà mes paþástame, ir kitoks negu visa, ko mes nepaþástame”. Tas já paþásta, kas jo nesupranta; o tas, kuris já supranta, nieko neþino. Nes iðminèiui jis nepaþástamas, o neiðmananèiajam, prieðingai, - paþástamas”. “Jis judina visus daiktus, o pats yra nejudantis; jis yra kartu ir arti, ir toli: jis yra ir visuose daiktuose, ir anapus visø daiktø.” “Nemirtingajame Brahmoje ilsisi pasaulis ir visa, kas yra. Jis yra gyvenimas, þodis, dvasia, realybë, nemirtingumas”. Vedos apibrëþia Dievà kaip Sat- Cit- Ananda (Bûtis - Dvasia - Palaima). Vertesnio Dievo apibrëþimo þmogus nëra sugalvojæs. </w:t>
      </w:r>
    </w:p>
    <w:p>
      <w:pPr>
        <w:pStyle w:val="Normal"/>
        <w:rPr>
          <w:rFonts w:ascii="Georgia" w:hAnsi="Georgia" w:eastAsia="Georgia" w:cs="Georgia"/>
          <w:sz w:val="24"/>
          <w:szCs w:val="24"/>
        </w:rPr>
      </w:pPr>
      <w:r>
        <w:rPr>
          <w:rFonts w:eastAsia="Georgia" w:cs="Georgia" w:ascii="Georgia" w:hAnsi="Georgia"/>
          <w:sz w:val="24"/>
          <w:szCs w:val="24"/>
        </w:rPr>
        <w:tab/>
        <w:t xml:space="preserve">Induizmo svarstymai apie pasaulá atrodo stulbinantys. Neturëdami kûrimo ið nieko sàvokos, kurià faktiðkai þinome tik ið Apreiðkimo, senovës indusø màstytojai turëjo tris alternatyvas:pripaþinti pasaulio realumà ir lygø su Dievu amþinumà, tuo metant ðeðëlá Dievo suverenumui; arba pasaulá suvokti kaip realià Dievo emanacijà ar evoliucijà, tuo paþeidþiant Dievo nekintamumà; arba, pagaliau, tvirtai laikytis absoliutaus Dievo tobulumo bei nekintamumo, paneigiant pasaulio realumà. Upaniðados pateikia visus ðiuos variantus, taèiau induizmo metafizika apsisprendë uþ paskutiniàjà alternatyvà - absoliutø monizmà, kuris visuomet pasiliko induizmo ðerdimi. Taèiau ir ðitoje, kaip mums atrodytø, fataliðkoje klaidoje matome tikrà laimëjimà:priversti pasirinkti tarp pasaulio realumo ir absoliutaus Dievo tobulumo, senieji iðminèiai paaukojo, jei taip galima sakyti, pasaulá, kad iðgelbëtø Dievà. </w:t>
      </w:r>
    </w:p>
    <w:p>
      <w:pPr>
        <w:pStyle w:val="Normal"/>
        <w:rPr>
          <w:rFonts w:ascii="Georgia" w:hAnsi="Georgia" w:eastAsia="Georgia" w:cs="Georgia"/>
          <w:sz w:val="24"/>
          <w:szCs w:val="24"/>
        </w:rPr>
      </w:pPr>
      <w:r>
        <w:rPr>
          <w:rFonts w:eastAsia="Georgia" w:cs="Georgia" w:ascii="Georgia" w:hAnsi="Georgia"/>
          <w:sz w:val="24"/>
          <w:szCs w:val="24"/>
        </w:rPr>
        <w:tab/>
        <w:t xml:space="preserve">Ðio periodo metu induizme iðsivystë ortodoksinës filosofinës mokyklos ir atskilo heterodoksinës sektos: dþainizmas ir budizmas. Tuo metu á indusø bendruomenæ vis labiau ir labiau buvo átrauktos ávairios Indijos gentys, turinèios savitas kultûras bei religijas, dël ko induizmas virto tikru visokiø religijø koncentratu. Apie treèiàjá amþiø prieð Kristø pasirodë raðtai, suvaidinæ lemiamà vaidmená formuojantis galutiniam induizmo veidui. Þymiausi ið jø buvo: Badarayanos Brahma - sutra, kurioje pirmàkart Upaniðadø svarstymai susisteminti; Manu knyga Dharmacastra, kuri smulkmeniðkai iðdëstë socialinius religinius induizmo ástatymus; epas Mahabharata - tai mitø ir pasakëèiø vaizdais paprastai liaudþiai paraðyta induizmo enciklopedija; ir áþymioji Bhagavat - gita - nepaprasto groþio trumpas poetinis filosofijos bei mistikos kûrinys, átrauktas á aukðèiau minëtà epà, taèiau ir atskirai paimtas yra visiðkai savarankiðkas ir iðbaigtas. Bhagavat - gita, vadinama induizmo Naujuoju Testamentu, ypaè pasitarnavo praturtinant induizmà meilës religija ir mokymu apie malonæ. Ligi ðiø dienø ði knyga iðlieka turiningiausiu induistinio dvasingumo ðaltiniu. </w:t>
      </w:r>
    </w:p>
    <w:p>
      <w:pPr>
        <w:pStyle w:val="Normal"/>
        <w:rPr>
          <w:rFonts w:ascii="Georgia" w:hAnsi="Georgia" w:eastAsia="Georgia" w:cs="Georgia"/>
          <w:sz w:val="24"/>
          <w:szCs w:val="24"/>
        </w:rPr>
      </w:pPr>
      <w:r>
        <w:rPr>
          <w:rFonts w:eastAsia="Georgia" w:cs="Georgia" w:ascii="Georgia" w:hAnsi="Georgia"/>
          <w:sz w:val="24"/>
          <w:szCs w:val="24"/>
        </w:rPr>
        <w:t xml:space="preserve">Pirmaisiais krikðèioniðkosios eros amþiais induizme pastebimas naujas proverþis ir gilus pokytis, pirmiausia kaip atsiliepimas á budizmo mestà iððûká. Nuo treèiojo amþiaus prieð Kristø, kai imperatorius Asoka pats priëmë budizmà ir tapo aktyvus jo propaguotojas, induizmas atsidûrë antrame plane. Taèiau visiðkai jis neiðnyko, o kai pagaliau vël iðkilo, budizmà jis tiesiog suvirðkino. Induizmas áëmë á save visus geruosius budizmo bruoþus ir net paèiam Budai skyrë vienà niðà savo induistiniame panteone taip, kad ir patys budistai lyg nejuèia vël atsidûrë induizmo glëbyje. </w:t>
      </w:r>
    </w:p>
    <w:p>
      <w:pPr>
        <w:pStyle w:val="Normal"/>
        <w:rPr>
          <w:rFonts w:ascii="Georgia" w:hAnsi="Georgia" w:eastAsia="Georgia" w:cs="Georgia"/>
          <w:sz w:val="24"/>
          <w:szCs w:val="24"/>
        </w:rPr>
      </w:pPr>
      <w:r>
        <w:rPr>
          <w:rFonts w:eastAsia="Georgia" w:cs="Georgia" w:ascii="Georgia" w:hAnsi="Georgia"/>
          <w:sz w:val="24"/>
          <w:szCs w:val="24"/>
        </w:rPr>
        <w:tab/>
        <w:t xml:space="preserve">Reikðmingiausia, kà induizmas pasiekë ðioje kovoje dël iðlikimo, vis dël to buvo suvienijimas daugelio viena kitai prieðtaraujanèiø filosofiniø, religiniø ir mitologiniø sroviø. Tam pradþià jau buvo padariusi Bhagavat - gita, kuri ávairiø sektø iðganymo mokymus truputá modifikavusi sugrupavo aplink savàjà meilës religijà. Þinoma, tai nebuvo tikra sintezë, bet tiesiog kompromisas, leidþiantis koegzistuoti vienas kitam prieðtaraujantiems mokymams. Tai buvo sena induizmo nuostata. IV amþiuje po Kristaus induizmas ágavo savo pilnutiná vaizdà ir klasikinæ formà, kurià iðsaugojo iki ðiandien. Ðiame á vienovæ suvestame induizme iðsiskiria trys sluoksniai. Viena vertus - radikali monistinë aukðtoji metafizika. Nors filosofai tvirtai laikosi minties apie pasaulio nerealumà, praktikoje ðis monizmas virsta panteizmu, kuris tarsi lengvas ðydas nusidriekia per visà induizmà. Kita vertus turime liaudies religijà, kuri remiasi mitologija ir praktiðkai yra politeistinë, nors ir pabrëþiama, kad visi dievai yra tik vieno Dievo pasireiðkimai. Be to liaudies religija dar þino ir demonus, kuriø kaip blogøjø dvasiø reikia bijoti ir aukomis jas sulaikyti nuo pikto darymo. Tarp ðiø dviejø kraðtutinumø ir yra tikrasis induizmas su visomis dvasinëmis vertybëmis. Tai - monoteizmas, apsunkintas metafizinio panteizmo bei mitologinio politeizmo naðta. </w:t>
      </w:r>
    </w:p>
    <w:p>
      <w:pPr>
        <w:pStyle w:val="Normal"/>
        <w:rPr>
          <w:rFonts w:ascii="Georgia" w:hAnsi="Georgia" w:eastAsia="Georgia" w:cs="Georgia"/>
          <w:sz w:val="24"/>
          <w:szCs w:val="24"/>
        </w:rPr>
      </w:pPr>
      <w:r>
        <w:rPr>
          <w:rFonts w:eastAsia="Georgia" w:cs="Georgia" w:ascii="Georgia" w:hAnsi="Georgia"/>
          <w:sz w:val="24"/>
          <w:szCs w:val="24"/>
        </w:rPr>
        <w:t xml:space="preserve">Þymiausias ir tipiðkas pokrikðèioniðkojo induizmo bruoþas yra jo mokymas apie bhakti (meilës religija). Kai III amþiuje prieð Kristø pasirodë Bhagavat - gita, egzistavo trys pagrindinës teorijos apie svarbiausias iðganymo priemones. Vedanta tvirtai laikësi minties, kad Inana, intuityvus identiðkumo su Absoliutu realizavimas, yra vienintelë priemonë; Mimamsos teorijai svarbiausia iðganymo priemonë glûdëjo Vedø apeigø iðpildyme; tuo tarpu Yoga kaip vienintelá iðsivadavimo kelià siûlo asketinius pratimus ir dvasines abstrakcijas idant dvasia iðsilaisvintø ið materijos ir sugráþtø á save. Bhagavat - gita neneigia ðiø keliø teisingumo tam tikromis sàlygomis ir tam tikriems þmonëms, taèiau visuotine, visiems prieinama iðganymo priemone laiko bhakti, t.y. meilæ Dievui ir Jo garbinimà bei nuolankø atsidavimà Jo malonei. Ðtai kà sako Aukðèiausiasis já garbinanèiam: “Sutelk savo dvasià á Mane ir leisk savo intelektui gyventi Manyje. Nuo ðiol tu turi gyventi vien tik manyje... Jei kas Man su pagarba aukotø lapelá, gëlæ, vaisiø ar vandens, ðià meilës aukà, aukojamà ið tyros ðirdies, Að priimsiu... Kà tu bedarytum, kà tu bavalgytum, kà tu beaukotum, kà tu bedovanotum, kokius tu apsimarinimus bepraktikuotum, daryk tai kaip aukà Man... Að niekam nepavydþiu ir niekam nesu ðaliðkas. Að visiems vienodas. Taèiau tas, kas nepadalinta meile Mane garbina, yra Manyje ir Að esu jame”. </w:t>
      </w:r>
    </w:p>
    <w:p>
      <w:pPr>
        <w:pStyle w:val="Normal"/>
        <w:rPr>
          <w:rFonts w:ascii="Georgia" w:hAnsi="Georgia" w:eastAsia="Georgia" w:cs="Georgia"/>
          <w:sz w:val="24"/>
          <w:szCs w:val="24"/>
        </w:rPr>
      </w:pPr>
      <w:r>
        <w:rPr>
          <w:rFonts w:eastAsia="Georgia" w:cs="Georgia" w:ascii="Georgia" w:hAnsi="Georgia"/>
          <w:sz w:val="24"/>
          <w:szCs w:val="24"/>
        </w:rPr>
        <w:tab/>
        <w:t xml:space="preserve">Nuo X ðimtmeèio pasirodo rûpestingai parengti traktatai apie dvasiná gyvenimà ir mokymas apie malonæ, kuris turi nuostabaus panaðumo á krikðèioniðkàjá mokymà, nors ir esmingai nuo jo skiriasi. Ypaè ádomûs yra ginèai apie Dievo malonæ ir þmogaus bendradarbiavimà, kurie praeina lygiai tomis paèiomis vëþëmis kaip ir garsieji ðios temos ginèai trimis ðimtmeèiais vëliau praeis katalikø teologijoje. </w:t>
      </w:r>
    </w:p>
    <w:p>
      <w:pPr>
        <w:pStyle w:val="Normal"/>
        <w:rPr>
          <w:rFonts w:ascii="Georgia" w:hAnsi="Georgia" w:eastAsia="Georgia" w:cs="Georgia"/>
          <w:sz w:val="24"/>
          <w:szCs w:val="24"/>
        </w:rPr>
      </w:pPr>
      <w:r>
        <w:rPr>
          <w:rFonts w:eastAsia="Georgia" w:cs="Georgia" w:ascii="Georgia" w:hAnsi="Georgia"/>
          <w:sz w:val="24"/>
          <w:szCs w:val="24"/>
        </w:rPr>
        <w:t xml:space="preserve">Induizmo mokymai koncentruojasi apie tris pagrindines temas: Dievas, pasaulis, siela. Induizmas priëmë tiek metafizinæ beasmenio Absoliuto idëjà, tiek ir religinæ asmeninio Dievo sàvokà. Savyje Dievas esàs beasmenis, santykyje su pasauliu - asmeninis. Ðià tezæ geriau suprasti padeda mitologija. Santykiaudamas su pasauliu Dievas prisiima ávairius pavidalus pagal tris skirtingas funkcijas: Kûrëjo, Palaikytojo ir Atbaigëjo. Tai yra Trimûrti, dieviðkoji Trejybë. Ði idëja ið esmës skiriasi nuo krikðèioniðkosios Trejybës dogmos, nes Trimûrti yra tik iðorinë Dievo iðraiðka, bet ne vidinë prigimtis. Ji nereiðkia “trijø Asmenø vienoje Prigimtyje”, bet greièiau “vienà esmæ trijose prigimtyse”. Taèiau kaip ði idëja gali pasirodyti artima krikðèioniðkosios Trejybës dogmai, matome garsaus poeto Kalidasa eilëse: </w:t>
      </w:r>
    </w:p>
    <w:p>
      <w:pPr>
        <w:pStyle w:val="Normal"/>
        <w:rPr>
          <w:rFonts w:ascii="Georgia" w:hAnsi="Georgia" w:eastAsia="Georgia" w:cs="Georgia"/>
          <w:sz w:val="24"/>
          <w:szCs w:val="24"/>
        </w:rPr>
      </w:pPr>
      <w:r>
        <w:rPr>
          <w:rFonts w:eastAsia="Georgia" w:cs="Georgia" w:ascii="Georgia" w:hAnsi="Georgia"/>
          <w:sz w:val="24"/>
          <w:szCs w:val="24"/>
        </w:rPr>
        <w:t>“</w:t>
      </w:r>
      <w:r>
        <w:rPr>
          <w:rFonts w:eastAsia="Georgia" w:cs="Georgia" w:ascii="Georgia" w:hAnsi="Georgia"/>
          <w:sz w:val="24"/>
          <w:szCs w:val="24"/>
        </w:rPr>
        <w:t xml:space="preserve">Ðioj asmenø trejybëj vienas Dievas pasirodo, </w:t>
        <w:br/>
        <w:t xml:space="preserve">Kiekvienas ið jø pirmas, kiekvienas paskutinis - nei vienas nevirðesnis; </w:t>
        <w:br/>
        <w:t xml:space="preserve">O Siva, Vishnu, Brahma - kiekvienas jøjø gali </w:t>
        <w:br/>
        <w:t xml:space="preserve">Bûti pirmas, antras, treèias - visi vienoj palaimintoj Trejybëj.” </w:t>
        <w:br/>
      </w:r>
    </w:p>
    <w:p>
      <w:pPr>
        <w:pStyle w:val="Normal"/>
        <w:rPr>
          <w:rFonts w:ascii="Georgia" w:hAnsi="Georgia" w:eastAsia="Georgia" w:cs="Georgia"/>
          <w:sz w:val="24"/>
          <w:szCs w:val="24"/>
        </w:rPr>
      </w:pPr>
      <w:r>
        <w:rPr>
          <w:rFonts w:eastAsia="Georgia" w:cs="Georgia" w:ascii="Georgia" w:hAnsi="Georgia"/>
          <w:sz w:val="24"/>
          <w:szCs w:val="24"/>
        </w:rPr>
        <w:t xml:space="preserve">Kitas esminis induizmo mokymas yra apie avatarà, t.y. apie Dievo nuþengimà á Þemæ. Daþniausiai tai vadinama inkarnacija, taèiau tiksliau bûtø pavadinti teofanija. Kiekvienàkart kai pasauliui gresia praþûtis, regimu pavidalu jo gelbëti nuþengia Vishnu, Palaikytojas. Daug yra buvæ tokiø nuþengimø, kai kurie ið jø á þemesnes uþ þmogiðkàjà bûties formas. Populiariausi ið ðiø avatarø - Rama ir Krishna. Meilës religija ið ðio mokymo gavo didelæ patirtá. Ðá mokymà papildo mokymas apie arcavatara, t.y. Dievybës apsigyvenimà paðventintame paveiksle. Èia kalbama ne apie transsubstanciacijà, bet apie tam tikrà inkarnacijà, kai Dievybë paveikslà priima tarsi savo kûnà. Vis dël to pamaldus indusas prieð toká atvaizdà jauèiasi panaðiai kaip katalikas prieð Ðvè. Eucharistijà. </w:t>
      </w:r>
    </w:p>
    <w:p>
      <w:pPr>
        <w:pStyle w:val="Normal"/>
        <w:rPr>
          <w:rFonts w:ascii="Georgia" w:hAnsi="Georgia" w:eastAsia="Georgia" w:cs="Georgia"/>
          <w:sz w:val="24"/>
          <w:szCs w:val="24"/>
        </w:rPr>
      </w:pPr>
      <w:r>
        <w:rPr>
          <w:rFonts w:eastAsia="Georgia" w:cs="Georgia" w:ascii="Georgia" w:hAnsi="Georgia"/>
          <w:sz w:val="24"/>
          <w:szCs w:val="24"/>
        </w:rPr>
        <w:t xml:space="preserve">Neturime stebëtis dël ðiø artimø paraleliø tarp krikðèioniðkøjø misterijø ir induistiniø mitø, nes ðie mitai iðreiðkia gilø þmogiðkosios sielos ilgesá. O kai Dievas atsiliepë á ðá ilgesá, stebuklai, kuriuos Jis padarë, be galo virðijo dràsiausias þmogaus svajones. </w:t>
      </w:r>
    </w:p>
    <w:p>
      <w:pPr>
        <w:pStyle w:val="Normal"/>
        <w:rPr>
          <w:rFonts w:ascii="Georgia" w:hAnsi="Georgia" w:eastAsia="Georgia" w:cs="Georgia"/>
          <w:sz w:val="24"/>
          <w:szCs w:val="24"/>
        </w:rPr>
      </w:pPr>
      <w:r>
        <w:rPr>
          <w:rFonts w:eastAsia="Georgia" w:cs="Georgia" w:ascii="Georgia" w:hAnsi="Georgia"/>
          <w:sz w:val="24"/>
          <w:szCs w:val="24"/>
        </w:rPr>
        <w:t xml:space="preserve">Kosmosas induistiniu poþiûru yra amþinas, taèiau nesibaigianèiame sûkuryje periodiðkai iðnyra ir nugrimzta. Dievas yra kûrëjas ta prasme, kad jis pasaulá perveda ið potencialios á aktualià bûklæ. Kai kosminis ratas baigiasi, Dievas pasaulá vël gràþina á potencialià bûklæ; po to vël iðleidþia kitam ratui. Dar mitologija kalba apie keturiolika pasauliø: septynis aukðtesniosios ir septynis þemesniosios tvarkos. Mûsø pasaulis yra þemiausias aukðtesniojoje pasauliø tvarkoje ir turi ypatingà savybæ: tuo tarpu kai visi kiti pasauliai yra bhoga-bhûmi (atlygio arba bausmës pasauliai), Þemë yra karma-bhûmi (iðbandymo pasaulis). </w:t>
      </w:r>
    </w:p>
    <w:p>
      <w:pPr>
        <w:pStyle w:val="Normal"/>
        <w:rPr>
          <w:rFonts w:ascii="Georgia" w:hAnsi="Georgia" w:eastAsia="Georgia" w:cs="Georgia"/>
          <w:sz w:val="24"/>
          <w:szCs w:val="24"/>
        </w:rPr>
      </w:pPr>
      <w:r>
        <w:rPr>
          <w:rFonts w:eastAsia="Georgia" w:cs="Georgia" w:ascii="Georgia" w:hAnsi="Georgia"/>
          <w:sz w:val="24"/>
          <w:szCs w:val="24"/>
        </w:rPr>
        <w:t xml:space="preserve">Galbût pats esmingiausias induizmo mokymas yra karma-samsara, sielø keliavimas pagal atlygio dësná. Sielos yra amþinos ir keliauja per daugybæ gimimø bei mirèiø. Naujo gimimo sàlygos priklauso nuo praeities nuopelnø ar nusiþengimø. Nors sielos gali priimti visokius gyvuliø kûnus, bet tik þmogiðkame kûne gali laimëti nuopelnus. Taigi iðganymui pasiekti, reikia gimti þmogumi, taèiau to negana.Paprastai gyvenime þmogus daugiau nusikalsta negu nusipelno, todël gyvenimui baigiantis yra dar labiau áklimpæs á sielø keliavimà negu gyvenimo pradþioje. Ið ðio uþburto rato nëra iðsigelbëjimo be specialiø pagalbos priemoniø, kurias teturi vien religija. Tam tikslui induizmas pateikia plaèià apeigø ir taisykliø sistemà. </w:t>
      </w:r>
    </w:p>
    <w:p>
      <w:pPr>
        <w:pStyle w:val="Normal"/>
        <w:rPr>
          <w:rFonts w:ascii="Georgia" w:hAnsi="Georgia" w:eastAsia="Georgia" w:cs="Georgia"/>
          <w:sz w:val="24"/>
          <w:szCs w:val="24"/>
        </w:rPr>
      </w:pPr>
      <w:r>
        <w:rPr>
          <w:rFonts w:eastAsia="Georgia" w:cs="Georgia" w:ascii="Georgia" w:hAnsi="Georgia"/>
          <w:sz w:val="24"/>
          <w:szCs w:val="24"/>
        </w:rPr>
        <w:t xml:space="preserve">Nors induizmas anaiptol nëra vieningas savo mokymu, taèiau neapsakomai vieningas savo ástatymais. Ðiuo atþvilgiu jis yra religija, kuri apima visà þmogø individualiu ir visuomeniniu gyvenimu. Viename ið ankstyvøjø raðtø skaitome: “Þmogus yra auka. Jo pirmieji 24-eri metai yra ryto dovana... Jo iniciacijos apeigas sudaro alkis, troðkulys ir atsisakymas visø malonumø... Dþiaugsme, ðventëse ir pramogose gieda jis savàjà garbinimo giesmæ... Jo aukos - tai atgaila, didþiadvasiðkumas, sàþiningumas, gerumas, tiesumas...Jo mirtis - tai iðgryninimas, kuris uþbaigia aukà?” Tai - idealas, kurá siûlo ágyvendinti induistinis amþinasis ástatymas - sanatana-dharma. Ðis ástatymas dar vadinamas varna-acrama-dharma, nes apima kastos pareigas (varna) ir luomo pareigas (acrama). Kastos reguliuoja visuomeniná, o luomai individualø induso gyvenimà. Kastos yra pamatai, ant kuriø laikosi visas induizmas, kurie teikia jam tam tikrà miglotà, nenusakomà, taèiau aiðkiai jauèiamà vienybæ ir savitumà, nepaisant to, kad nëra visus vienijanèio centrinio autoriteto ir nepaisant begalinës daugybës genèiø bei tradicijø. Vis dël to 25-iø ðimtmeèiø induizmo istorija ne visuomet buvo ðlovinga. </w:t>
      </w:r>
    </w:p>
    <w:p>
      <w:pPr>
        <w:pStyle w:val="Normal"/>
        <w:rPr>
          <w:rFonts w:ascii="Georgia" w:hAnsi="Georgia" w:eastAsia="Georgia" w:cs="Georgia"/>
          <w:sz w:val="24"/>
          <w:szCs w:val="24"/>
        </w:rPr>
      </w:pPr>
      <w:r>
        <w:rPr>
          <w:rFonts w:eastAsia="Georgia" w:cs="Georgia" w:ascii="Georgia" w:hAnsi="Georgia"/>
          <w:sz w:val="24"/>
          <w:szCs w:val="24"/>
        </w:rPr>
        <w:t xml:space="preserve">Norëdamas pasiekti tobulumà, indusas privalo pereiti keturias vis didëjanèio pamaldumo stadijas. Pirmoji - Vedø studijø stadija, kurià turi pereiti visi pirmøjø trijø kastø berniukai. Antroji stadija - tai ðeimos gyvenimo luomas, kuriam visi ápareigoti. Paskutinës dvi stadijos - emerito luomas bei keliaujanèio asketo luomas, nëra ápareigojanèios, taèiau brahmanams ir kilmingiesiems labai pageidautinos, su sàlyga, kad ðeimos gyvenimo sàlygas jie jau ávykdë. Taèiau praktikoje, jei kas jauèiasi paðauktas, tuojau po Vedø studijø pradeda tobulumo gyvenimà </w:t>
      </w:r>
    </w:p>
    <w:p>
      <w:pPr>
        <w:pStyle w:val="Normal"/>
        <w:rPr>
          <w:rFonts w:ascii="Georgia" w:hAnsi="Georgia" w:eastAsia="Georgia" w:cs="Georgia"/>
          <w:sz w:val="24"/>
          <w:szCs w:val="24"/>
        </w:rPr>
      </w:pPr>
      <w:r>
        <w:rPr>
          <w:rFonts w:eastAsia="Georgia" w:cs="Georgia" w:ascii="Georgia" w:hAnsi="Georgia"/>
          <w:sz w:val="24"/>
          <w:szCs w:val="24"/>
        </w:rPr>
        <w:t xml:space="preserve">Su ðiomis gyvenimo stadijomis glaudþiai susijæ 12 ðventøjø slëpiniø, tarsi sakramentø (samskara), keturi vienuoliðki áþadai (veda vrata) ir detalizuojantys ástatymai, kurie apima visas gyvenimo sritis. Ðeima yra induizmo ðerdis, o namai - tikra ðventovë, nes èia vyksta svarbiausios religinës apeigos. Santuoka laikoma antru pagal svarbà ðventuoju þenklu, pirmàjà vietà uþleidþiant iniciacijos apeigoms Vedø studijø pradþioje. Verta paminëti, kad aukðtas santuokos ir ðeimos branginimas, jokiu bûdu netrukdo indusams giliai ávertinti celibatà ir askezæ, ir kad liaudis instinktyviai pripaþásta bei gerbia tikrà asketà, nesvarbu kokios jis bûtø rasës ar religijos. Tai rodo ágimtà liaudies jautrumà dvasinëms vertybëms, ir ðis jautrumas gali bûti iðeities taðkas dialogui. </w:t>
      </w:r>
    </w:p>
    <w:p>
      <w:pPr>
        <w:pStyle w:val="Normal"/>
        <w:rPr>
          <w:rFonts w:ascii="Georgia" w:hAnsi="Georgia" w:eastAsia="Georgia" w:cs="Georgia"/>
          <w:sz w:val="24"/>
          <w:szCs w:val="24"/>
        </w:rPr>
      </w:pPr>
      <w:r>
        <w:rPr>
          <w:rFonts w:eastAsia="Georgia" w:cs="Georgia" w:ascii="Georgia" w:hAnsi="Georgia"/>
          <w:sz w:val="24"/>
          <w:szCs w:val="24"/>
        </w:rPr>
        <w:t xml:space="preserve">Norëtøsi baigti didþiojo orientalisto sero Monier Williams þodþiais:”Indai yra galbût vienintelë tauta, kuri ypatinga tuo, kad nors visiðkai nesirûpina fiksuoti svarbiausiø savo politinio gyvenimo faktø nei þymiausiø savosios istorijos ávykiø - kaip pavyzdþiui, graikø invazijos vadovaujant Aleksandrui Didþiajam, - taèiau nuo seniausiø laikø pagal tam tikrus ástatymus tvarkë, uþraðinëjo ir rûpestingai saugojo ðeimos apeigas bei paproèius, kuriø daugelio laikomasi iki ðiolei”. </w:t>
      </w:r>
    </w:p>
    <w:p>
      <w:pPr>
        <w:pStyle w:val="Normal"/>
        <w:rPr>
          <w:sz w:val="24"/>
          <w:szCs w:val="24"/>
        </w:rPr>
      </w:pPr>
      <w:r>
        <w:rPr>
          <w:b/>
          <w:bCs/>
          <w:i/>
          <w:iCs/>
          <w:sz w:val="24"/>
          <w:szCs w:val="24"/>
        </w:rPr>
        <w:t xml:space="preserve">Pagal “Lexikon für Theologie und Kirche. Das II Vatikanische Konzil”, t. II., Freiburg - Basel - Wien 1967, 478 - 482 p. </w:t>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tab/>
      </w:r>
    </w:p>
    <w:p>
      <w:pPr>
        <w:pStyle w:val="Normal"/>
        <w:rPr>
          <w:rFonts w:ascii="Verdana" w:hAnsi="Verdana" w:eastAsia="Verdana" w:cs="Verdana"/>
          <w:sz w:val="24"/>
          <w:szCs w:val="24"/>
        </w:rPr>
      </w:pPr>
      <w:r>
        <w:rPr>
          <w:rFonts w:eastAsia="Verdana" w:cs="Verdana" w:ascii="Verdana" w:hAnsi="Verdana"/>
          <w:sz w:val="24"/>
          <w:szCs w:val="24"/>
        </w:rPr>
        <w:tab/>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Verdana">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6:02:00Z</dcterms:created>
  <dc:creator>emilis</dc:creator>
  <dc:description/>
  <dc:language>en-US</dc:language>
  <cp:lastModifiedBy>emilis</cp:lastModifiedBy>
  <dcterms:modified xsi:type="dcterms:W3CDTF">1999-12-10T06:02:00Z</dcterms:modified>
  <cp:revision>2</cp:revision>
  <dc:subject/>
  <dc:title>	Žodis "hindu" kilo iš Indo upės pavadinimo, prie kurios krantų antrojo tūkstantmečio prieš Kristų viduryje įsikūrė senieji arijai</dc:title>
</cp:coreProperties>
</file>