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5196173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22708079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