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31827742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59657244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19580330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