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 xml:space="preserve">        </w:t>
      </w:r>
      <w:r>
        <w:rPr>
          <w:rFonts w:eastAsia="TimesLT" w:cs="TimesLT" w:ascii="TimesLT" w:hAnsi="TimesLT"/>
          <w:b/>
          <w:bCs/>
        </w:rPr>
        <w:t>Asmenybës laisvës ir kûrybos problema V.M.P. psichologiniame romane "Altoriø ðeðëly"</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ab/>
        <w:t xml:space="preserve">V.M.P. romanas "Altoriø ðeðëly" yra psichologinio pobûdþio. Èia autorius nagrinëja þmogaus asmeninës laisvës , kûrybos problemas. Jo pagrindinis veikëjas Liudas Vasaris ieðko kelio á þmogaus laisvæ. Galima iðskirti tris etapus, kuriuos Vasaris praëjo, ieðkodamas kelio á asmeninæ laisvæ.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Pirmasis etapas atitinka I-àjà romano dalá - "Bandymø dienos".  Joje suþinome dël kokiø prieþàsèiø Liudas ástojo á seminarijà: dël tëvø noro, dël baimës prarasti religiná tikëjimà ir dël noro tarnauti Lietuvai. Pirmøjø dienø seminarijoje metu jis stengiasi vykdyti uþsibrëþtà tikslà: uoliai atlikinëja pareigas, stengiasi gerai mokytis, bûna paklusnus. Taèiau Liudas pajunta, kad ðiam darbui jis neturi nei menkiausios  "Dievo kibirkðties".  Tai pradeda þlugdyti jo asmenybæ, taèiau teikia medþiagos kûrybai. Dvasinë vyriausybë bando jam nurodinëti,  kà jam kurti, kokias problemas nagrinëti. Ðis asmenybës þlugdymas teikia Vasariui daug abejoniø dël paðaukimo, sprændþia klausimà dël asmenybës laisvës ir jos sugniuþdymo. Liudas Vasaris nusivilia seminarija, bet jos mesti neketina, nes bijo, kad jo gali nesuprasti tëvai, galvoja, kad ateityje jis dar pritaps prie tvarkos. Taèiau abejones pagilina ir iðoriniai veiksniai. Vasaris jauèia, kad jis turi talentà ir gali gerai raðyti. Tà jis bando daryti ásijungæs á slapto bûrelio veiklà. Nepaisnt to, kûrybà varþo kunigiðkos dogmos, ir jis sau taiko ðiuos Tiutèevo þodþius: "Tylëk, dangstykis ir paslëpk svajones savo ir jausmus". Norà tapti laisvu þmogumi padidina ir meilë.  Vasaris, kaip ir kiekvienas þmogus, turi ðá gilø jausmà ne tik moteriai, bet ir gamtai. Vasaris stengiasi sugniuþdyti savo poeto prigimtá, asmenybæ, atsiriboti nuo ðio pasaulio ir jodþiaugsmø, sakydamas, kad visa tai ne jam. Kunigo pareigos ir reikalavimai trukdo ir Liudo kûrybai, bet jis sako: " Kaip kunigas að ne poetas, kaip poetas að ne kunigas. " Tai bûtø pirmieji þingsniai á asmeninæ laisvæ, kuriuos nugali baimë ir neryþtingumas, nes Vasaris priima ðventinimus, galvodamas, kad visi jo svyravimai tuio ir baigs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ntràjá etapà á asmeninæ laisvæ atitinka antoji romano dalis "gyvenimas eina".  Tapæs kunigu, Vasaris stengiasi gerai atlikinëti savo pareigas, taèiau tai jam greit nusibosta. Jis supranta jø beprasmiðkumà.  Vasaris jauèiasi nepatenkintas, matydamas kitø kunigø gyvenimà, apie kuriuos jis taip atsiliepia : "kunigas buvo ir ûkininkas, ir kooperatininkas, ir finansininkas, ir politikas, ir velniai þino kas." Liudui Vasariui ilgam ástringa á ðirdá prelato Girdvydo þodþiai: " Grieðyk, bet neapostazuok". Kiudas supranta, kad kunigø luomas siekia ásigalëti Lietuvoj, o tai jam nepatiko. Kaip didelës ðviesos ðaltiná Vasaris savo kelyje atsimena Baronienæ, kuri laisva, niekieno nevarþoma  já taip suþavëjo, kad jis irgi panoro tokiu tapti. Didelæ átakà Vasario asmenybei turëjo ir baronienës knygos, kuriomis jis kartais þavëjosi, kartais bjaurëjosi. Ið to mes matome Liudo charakterio nepastovumà. Iðsilaisvinti ið kunigystës varþtø  Vasará pastûmëjo ir kunigo Laibio þodþiai. Pastarasis  pastûmëjo já kaip poetà, liepë jam nesivarþyti ir viskà mesti. Veikdamas ðiø veiksniø Liudas bando kovoti dël savo laisvës.  Tai pasireiðkia jo kûryboje, kur jis ðlovina meilæ, laisvæ, bet apie tai raðo simboliais. Kaip maiðtà  prieð dvasios varþymàsi mes galime suprasti ir pasivaikðèiojimà vëjuotà naktá. Bet yra ir tokiø veiksniø, kurie traukia já á kunigavimà, susivarþymà. Vikaras Ramuti bando Vasará pasukti á doros kelià, já persekiodamas, skatindamas skaityti religinio turinio knygas.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Treèiàjá etapà  atitinka treèioji romano dalis "Iðsivadavimas". Antrosiosios dalies pabaigoje apraðytas baþnyèios bokðto nugriovimas lyg ir simbolizuoja  Vasario atitolimà nuo baþnyèios. Jis toldamas nuo kaimo mato kaip griûna baþnyèios bokðtas - jis tolsta nuo Dievo, nuo tikëjimo, jausdamas, kad viduje taip pat griûna meilë Dievui, prisiriðimas prie jo. Liudas Vasaris, pamatæs didmiesèiø gyvenimà, tampa laisvo elgesio ir màstymo þmogumi, bet dar nemeta kunigavimo ir aiðkinasi taip: " fatali dilema: jei eisiu á kairæ, pats praþûsiu, jei eisiu á deðinæ, praþudysiu savo talentà." Taigi Vasaris bijo, kad atsisalæs kunigavimo, jis neturës apie kà raðyti, nes baigsis jo vidiniai konfliktai, o jokios kitos temos jo nedomina. Mano manymu, didþiausià átakà Vasario iðsivadavimui turëjo meilë Auksei ir noras tapti visiðkai laisvu þmogumi. Daugiausia kliûèiø , dvasiniø svyravimø ir vidiniø konfliktø Liudas Vasaris patyrë ir iðgyveno paskutinëje dalyje "Iðsivadavime", todël galima teigti, kad paskutinë dalis - dramatiðkiausia dali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sectPr>
      <w:footerReference w:type="default" r:id="rId2"/>
      <w:type w:val="nextPage"/>
      <w:pgSz w:w="5103" w:h="7825"/>
      <w:pgMar w:left="567" w:right="284" w:gutter="0" w:header="0" w:top="1134"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21:54:00Z</dcterms:created>
  <dc:creator>Vaidas Pajaujis</dc:creator>
  <dc:description/>
  <dc:language>en-US</dc:language>
  <cp:lastModifiedBy>Vaidas Pajaujis</cp:lastModifiedBy>
  <dcterms:modified xsi:type="dcterms:W3CDTF">1996-02-20T18:22:00Z</dcterms:modified>
  <cp:revision>2</cp:revision>
  <dc:subject/>
  <dc:title>        Asmenyb�s laisv�s ir k�rybos problema V.M.P. psichologiniame romane "Altori� �e��ly"</dc:title>
</cp:coreProperties>
</file>