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Šviečiamasis amžiu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mantizma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Žmogus ir žmonija išsivaduoja iš nesavarankiškumo (istorija suvokiama kaip žmonijos pažangos procesas; pažangos variklis — lavėjantis ir laisvėjantis prot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tsigręžiama į žmogaus ir tautos vaikystę, į pirmapradę prigimtį (istorija suvokiama kaip tautų raida; tautos savitumui išlaikyti svarbi kultūrinė ir istorinė atminti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Švietėjams, jų epocha yra lyg saulės užtekėjimas po ankstesnių epochų tamsos (praeitis atmetam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omantikams „aukso amžius“ yra viduramžiai — kūrybinga, jausminga, herojiška epocha (praeitis išaukštinam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asaulėvaizdžio esmę simbolizuoja šviesos, dienos pasaulis, kuriame viskas skaidru, aišku, žvilgsniu ir protu aprėpiam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asaulėvaizdžio simbolinė išraiška yra nakties ir sutemų pasaulis, be aiškių ribų ir kontūrų, begalybėje ištirpstantis, atsiveriantis tik intuicijai ir širdžia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Kūrybos pagrindas yra gyvenimą analizuojantis ir konstruojantis protas, iškeliami didaktiniai meno tiksla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Kūrybos pagrindas yra vaizduotė, o tikslas — saviraiška. Atskleidžiamas platus išgyvenimų ir dvasios būsenų spektras: ilgesys, svajonė, sapnas, žudanti aistra, mirties nuojautos, pasaulio skausma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Švietimo kultūrą reprezentuojančios figūros — knyga ir mąstytoj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omantinis kūrybingumas siejamas su poeto, genijaus figūra. Aukščiausias menas — muzik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rožio jausmas neatsiejamas nuo racionalios tvarkos: graži, žmogaus tvarkoma, „sutramdyta“ gamta (parkas, sodas). Pagal griežtas menines žanro taisykles sukurtas kūriny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ražu tai, kas natūralu: laukinė gamta (miškas, kalnai, jūra). Kūrėjo išgyvenimas ir vaizduotė aukštesni už žanro taisykles, dėl to kūrybai būdingas žanrinis neapibrėžtumas (į vieną kūrinį sulydoma epinis pasakojimas ir lyrika, filosofiniai ir eseistiniai apmąstymai, daina ir pasaka).</w:t>
            </w:r>
          </w:p>
        </w:tc>
      </w:tr>
    </w:tbl>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7:50:00Z</dcterms:created>
  <dc:creator>Vygaudas Kindurys</dc:creator>
  <dc:description/>
  <dc:language>en-US</dc:language>
  <cp:lastModifiedBy>Vygaudas Kindurys</cp:lastModifiedBy>
  <cp:lastPrinted>2004-02-09T20:06:00Z</cp:lastPrinted>
  <dcterms:modified xsi:type="dcterms:W3CDTF">2004-02-09T18:10:00Z</dcterms:modified>
  <cp:revision>2</cp:revision>
  <dc:subject/>
  <dc:title>Šviečiamasis amžius</dc:title>
</cp:coreProperties>
</file>