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1670604249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1647398765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1581994191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1076502741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1387029550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2075271492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48677367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