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1885576843"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1505024439"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