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bookmarkStart w:id="0" w:name="top"/>
      <w:bookmarkEnd w:id="0"/>
      <w:r>
        <w:rPr>
          <w:color w:val="000000"/>
        </w:rPr>
        <w:t xml:space="preserve">Dao De Dzing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52"/>
        </w:rPr>
        <w:t xml:space="preserve">Knyga apie Dao ir De, parašyta Lao Dze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19495" cy="9525"/>
                <wp:effectExtent l="635" t="635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black" stroked="f" o:allowincell="f" style="position:absolute;margin-left:0pt;margin-top:6.5pt;width:481.8pt;height:0.7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" w:name="Dalis_I"/>
      <w:bookmarkEnd w:id="1"/>
      <w:r>
        <w:rPr>
          <w:color w:val="000000"/>
          <w:sz w:val="24"/>
        </w:rPr>
        <w:t>PIRMOJI DALIS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" w:name="1"/>
      <w:bookmarkEnd w:id="2"/>
      <w:r>
        <w:rPr>
          <w:color w:val="000000"/>
          <w:sz w:val="24"/>
        </w:rPr>
        <w:t>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, išreikštas žodžiais,</w:t>
        <w:br/>
        <w:t>nėra amžinasis Dao;</w:t>
        <w:br/>
        <w:t>vardas, kuriuo galima pervadinti,</w:t>
        <w:br/>
        <w:t>nėra amžinasis vardas;</w:t>
        <w:br/>
        <w:t>bevardė</w:t>
        <w:br/>
        <w:t>dangaus ir žemės pradžia</w:t>
        <w:br/>
        <w:t>įvardinta yra visų daiktų pramotė;</w:t>
        <w:br/>
        <w:t>todėl:</w:t>
        <w:br/>
        <w:t>kas sutramdo aistras,</w:t>
        <w:br/>
        <w:t>pamato daiktų paslaptį;</w:t>
        <w:br/>
        <w:t>kas aistrų nesuvaldo,</w:t>
        <w:br/>
        <w:t>temato daiktų paviršių;</w:t>
        <w:br/>
        <w:t>abiejų ta pati prigimtis,</w:t>
        <w:br/>
        <w:t>tik vardai skirtingi;</w:t>
        <w:br/>
        <w:t>abu drauge priklauso gelmei,</w:t>
        <w:br/>
        <w:t>kur už giliausios gelmės gelmė -</w:t>
        <w:br/>
        <w:t>visų paslapčių varta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" w:name="2"/>
      <w:bookmarkEnd w:id="3"/>
      <w:r>
        <w:rPr>
          <w:color w:val="000000"/>
          <w:sz w:val="24"/>
        </w:rPr>
        <w:t>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i visi sužino, kad grožis gražus,</w:t>
        <w:br/>
        <w:t>atsiranda bjaurumas;</w:t>
        <w:br/>
        <w:t>kai visi sužino, kad gėris - geras,</w:t>
        <w:br/>
        <w:t>atsiranda blogis;</w:t>
        <w:br/>
        <w:t>nes:</w:t>
        <w:br/>
        <w:t>pilnas ir tuščias gimdo viens kitą,</w:t>
        <w:br/>
        <w:t>lengvas ir sunkus sukuria vienas kitą,</w:t>
        <w:br/>
        <w:t>ilgas ir trumpas sąlygoja vienas kitą,</w:t>
        <w:br/>
        <w:t>aukštas ir žemas veikia viens kitą,</w:t>
        <w:br/>
        <w:t>garsas ir tonas atitinka viens kitą,</w:t>
        <w:br/>
        <w:t>pirmesnis ir paskesnis eina vienas po kito;</w:t>
        <w:br/>
        <w:t>todėl išminčius veikia neveikdamas,</w:t>
        <w:br/>
        <w:t>moko be žodžių,</w:t>
        <w:br/>
        <w:t>ir daiktai juda nesustodami;</w:t>
        <w:br/>
        <w:t>jis netrukdo jiems vystytis ir jų nesisavina,</w:t>
        <w:br/>
        <w:t>jis kuria, bet nieko sau nereikalauja,</w:t>
        <w:br/>
        <w:t>daro žygdarbius, bet sau jų nepriskiria,</w:t>
        <w:br/>
        <w:t>o kai nieko neima,</w:t>
        <w:br/>
        <w:t>tai nieko ir neprarand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" w:name="3"/>
      <w:bookmarkEnd w:id="4"/>
      <w:r>
        <w:rPr>
          <w:color w:val="000000"/>
          <w:sz w:val="24"/>
        </w:rPr>
        <w:t>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egarbinkit išmintingųjų,</w:t>
        <w:br/>
        <w:t>ir nebus tarp žmonių ginčų;</w:t>
        <w:br/>
        <w:t>nevertinkit vertingų daiktų,</w:t>
        <w:br/>
        <w:t>ir nebus žmonėse vagių;</w:t>
        <w:br/>
        <w:t>nerodykit nieko geistino,</w:t>
        <w:br/>
        <w:t>ir žmonių širdyse nebus sumaišties;</w:t>
        <w:br/>
        <w:br/>
        <w:t>todėl išminčius visus valdo:</w:t>
        <w:br/>
        <w:t>ištuština širdį,</w:t>
        <w:br/>
        <w:t>pripildo pilvą,</w:t>
        <w:br/>
        <w:t>sustiprina kaulus,</w:t>
        <w:br/>
        <w:t>susilpnina valią;</w:t>
        <w:br/>
        <w:t>jis atima iš žmonių žinias ir troškimus,</w:t>
        <w:br/>
        <w:t>o protingiems neleidžia veikti;</w:t>
        <w:br/>
        <w:t>neveikiant nieks nesikeiči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" w:name="4"/>
      <w:bookmarkEnd w:id="5"/>
      <w:r>
        <w:rPr>
          <w:color w:val="000000"/>
          <w:sz w:val="24"/>
        </w:rPr>
        <w:t>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- neišsemiamas indas,</w:t>
        <w:br/>
        <w:t>pirmapradis pagrindas, visų daiktų protėvis,</w:t>
        <w:br/>
        <w:t>begaliniai gilus ir vis dėlto visur esantis;</w:t>
        <w:br/>
        <w:t>aš nežinau, kieno jis kūdikis,</w:t>
        <w:br/>
        <w:t>jis buvo dar prieš Di,</w:t>
        <w:br/>
        <w:t>dangaus prosenį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" w:name="5"/>
      <w:bookmarkEnd w:id="6"/>
      <w:r>
        <w:rPr>
          <w:color w:val="000000"/>
          <w:sz w:val="24"/>
        </w:rPr>
        <w:t>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ngus ir žemė neskiria gėrio,</w:t>
        <w:br/>
        <w:t>daiktai jiems tėra šiaudiniai aukojimo šunys;</w:t>
        <w:br/>
        <w:t>išminčiai neskiria gėrio,</w:t>
        <w:br/>
        <w:t>žmonės jiems tėra šiaudiniai aukojimo šunys;</w:t>
        <w:br/>
        <w:t>erdvė tarp dangaus ir žemės</w:t>
        <w:br/>
        <w:t xml:space="preserve">panaši į kalvio dumples - </w:t>
        <w:br/>
        <w:t>tuščia, tačiau neišsenkanti,</w:t>
        <w:br/>
        <w:t>kuo smarkiau dumpliuoji, tuo daugiau naudos;</w:t>
        <w:br/>
        <w:t>žodžių gausa nuskurdina,</w:t>
        <w:br/>
        <w:t>verčiau turėk saik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" w:name="6"/>
      <w:bookmarkEnd w:id="7"/>
      <w:r>
        <w:rPr>
          <w:color w:val="000000"/>
          <w:sz w:val="24"/>
        </w:rPr>
        <w:t>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emirtinga gilioji slėnio dvasia;</w:t>
        <w:br/>
        <w:t>pavadinsiu ją tamsiom moters įsčiom,</w:t>
        <w:br/>
        <w:t>o šių tamsių moters įsčių vartai</w:t>
        <w:br/>
        <w:t>tebus pavadinti visatos šaknim;</w:t>
        <w:br/>
        <w:t>ji persmelkia viską, ji esti visur</w:t>
        <w:br/>
        <w:t>ir veikia be jokių pastangų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8" w:name="7"/>
      <w:bookmarkEnd w:id="8"/>
      <w:r>
        <w:rPr>
          <w:color w:val="000000"/>
          <w:sz w:val="24"/>
        </w:rPr>
        <w:t>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ngus ir žemė - amžini;</w:t>
        <w:br/>
        <w:t>jie amžini,</w:t>
        <w:br/>
        <w:t>nes egzistuoja ne dėl savęs,</w:t>
        <w:br/>
        <w:t>todėl amžini;</w:t>
        <w:br/>
        <w:t>išminčius niekada nesiveržia į priekį,</w:t>
        <w:br/>
        <w:t>tačiau yra visų priešakyje;</w:t>
        <w:br/>
        <w:t>jis nesaugoja savo gyvybės,</w:t>
        <w:br/>
        <w:t>tačiau jo gyvybė būna išsaugota,</w:t>
        <w:br/>
        <w:t xml:space="preserve">nes jis nesavanaudiškai </w:t>
        <w:br/>
        <w:t>įgyvendina savo siekiu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9" w:name="8"/>
      <w:bookmarkEnd w:id="9"/>
      <w:r>
        <w:rPr>
          <w:color w:val="000000"/>
          <w:sz w:val="24"/>
        </w:rPr>
        <w:t>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Aukščiausias gėris - tarytum vanduo:</w:t>
        <w:br/>
        <w:t>jis visiems duodą naudą ir su niekuo nesivaidija,</w:t>
        <w:br/>
        <w:t>jis yra ten, kur nieks nenorėtų būti,</w:t>
        <w:br/>
        <w:t>todėl prilygsta Dao;</w:t>
        <w:br/>
        <w:t>namui reikia kruopščiai parinkti vietą,</w:t>
        <w:br/>
        <w:t>širdis turi pažint savo gelmę,</w:t>
        <w:br/>
        <w:t>labdara turi būt kilniadvasė,</w:t>
        <w:br/>
        <w:t>žodžiai turi atitikti tiesą,</w:t>
        <w:br/>
        <w:t>šalis turi būt gerai valdoma,</w:t>
        <w:br/>
        <w:t>darbą reikia atlikt nagingiausiai,</w:t>
        <w:br/>
        <w:t>prekybai reikia parinkti tinkamiausią laiką;</w:t>
        <w:br/>
        <w:t>kas su niekuo nesivaidija tarytum vanduo,</w:t>
        <w:br/>
        <w:t>tas nepatiria jokių kančių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0" w:name="9"/>
      <w:bookmarkEnd w:id="10"/>
      <w:r>
        <w:rPr>
          <w:color w:val="000000"/>
          <w:sz w:val="24"/>
        </w:rPr>
        <w:t>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Verčiau nepripildyti,</w:t>
        <w:br/>
        <w:t>negu perpildyti</w:t>
        <w:br/>
        <w:t>ašmenys, nuolat galandamos,</w:t>
        <w:br/>
        <w:t>neilgai tebus aštrios;</w:t>
        <w:br/>
        <w:t>menių, pilnų nefrito ir aukso,</w:t>
        <w:br/>
        <w:t>neapsaugosi nuo plėšikų;</w:t>
        <w:br/>
        <w:t>prabanga ir garbė, pasinešusios į puikybę,</w:t>
        <w:br/>
        <w:t>užsitrauks pražūtį;</w:t>
        <w:br/>
        <w:t>pasišalink nuveikęs darbą -</w:t>
        <w:br/>
        <w:t>toks yra dangiškasis Da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1" w:name="10"/>
      <w:bookmarkEnd w:id="11"/>
      <w:r>
        <w:rPr>
          <w:color w:val="000000"/>
          <w:sz w:val="24"/>
        </w:rPr>
        <w:t>10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</w:rPr>
        <w:br/>
        <w:t>Kad siela būtų rami,</w:t>
        <w:br/>
        <w:t>reikia laikytis vienovės ir būt neveikliu;</w:t>
        <w:br/>
        <w:br/>
        <w:t>kad taptum panašus į kūdikį,</w:t>
        <w:br/>
        <w:t>reikia dvasios lengvumo ir alsavime sutelktos gyvybinės jėgos;</w:t>
        <w:br/>
        <w:br/>
        <w:t>norint įveikt netyrumą,</w:t>
        <w:br/>
        <w:t>reikia tauriu žvilgsniu žiūrėti į gelmę;</w:t>
        <w:br/>
        <w:br/>
        <w:t xml:space="preserve">norint mylėti žmones ir valdyti šalį, </w:t>
        <w:br/>
        <w:t>nereikia didelės išminties;</w:t>
        <w:br/>
        <w:br/>
        <w:t>kad atsidarytų ir vėl užsivertų dangaus vartai,</w:t>
        <w:br/>
        <w:t>reikia moterystės;</w:t>
        <w:br/>
        <w:br/>
        <w:t>tiesai, kuri viską įveikia ,</w:t>
        <w:br/>
        <w:t>nereikalingas veiklumas;</w:t>
        <w:br/>
        <w:br/>
        <w:t>išminčius niekam netrukdo plėtotis, jis tik auklėja,</w:t>
        <w:br/>
        <w:t>jis kuria daiktus, bet jų nesisavina,</w:t>
        <w:br/>
        <w:t>veikia, bet nieko sau nereikalauja,</w:t>
        <w:br/>
        <w:t>jis saugoja, bet nevaldo;</w:t>
        <w:br/>
        <w:t>tai vadinama Ziuen de - giliausiuoju D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2" w:name="11"/>
      <w:bookmarkEnd w:id="12"/>
      <w:r>
        <w:rPr>
          <w:color w:val="000000"/>
          <w:sz w:val="24"/>
        </w:rPr>
        <w:t>1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tebulė sujungia trisdešimt stipinų,</w:t>
        <w:br/>
        <w:t xml:space="preserve">tuštumoj tarp jų </w:t>
        <w:br/>
        <w:t>glūdi rato nauda;</w:t>
        <w:br/>
        <w:br/>
        <w:t>iš molio nužiedžiamas puodas,</w:t>
        <w:br/>
        <w:t xml:space="preserve">jo ertmėj slypi </w:t>
        <w:br/>
        <w:t>puodo nauda;</w:t>
        <w:br/>
        <w:br/>
        <w:t>sienose iškertami langai ir durys,</w:t>
        <w:br/>
        <w:t xml:space="preserve">tos kiaurymės - </w:t>
        <w:br/>
        <w:t>tai namo nauda;</w:t>
        <w:br/>
        <w:br/>
        <w:t>šitaip esamas duoda pelną,</w:t>
        <w:br/>
        <w:t>o nesamas - naud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3" w:name="12"/>
      <w:bookmarkEnd w:id="13"/>
      <w:r>
        <w:rPr>
          <w:color w:val="000000"/>
          <w:sz w:val="24"/>
        </w:rPr>
        <w:t>1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palvų gausa apakina,</w:t>
        <w:br/>
        <w:t>garsų perteklius apkurtina,</w:t>
        <w:br/>
        <w:t>smaguriavimas gadina skonį,</w:t>
        <w:br/>
        <w:t>medžioklė ir pjudymas jaudina širdį,</w:t>
        <w:br/>
        <w:t>brangūs daiktai skatina nusikaltimus;</w:t>
        <w:br/>
        <w:br/>
        <w:t>todėl išminčius rūpinasi pilvu, o ne akimis,</w:t>
        <w:br/>
        <w:t>pirmenybę teikia pirmajam, o ne pastarosiom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4" w:name="13"/>
      <w:bookmarkEnd w:id="14"/>
      <w:r>
        <w:rPr>
          <w:color w:val="000000"/>
          <w:sz w:val="24"/>
        </w:rPr>
        <w:t>1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Malonę ir nemalonę pagimdo baimė,</w:t>
        <w:br/>
        <w:t>savęs išaukštinimas tolygus didžiulei nelaimei;</w:t>
        <w:br/>
        <w:t>kodėl aš sakau: malonę ir nemalonę pagimdo baimė ?</w:t>
        <w:br/>
        <w:t>malonė skiriama žemiau stovintiems,</w:t>
        <w:br/>
        <w:t>jie su baime ją ir praranda;</w:t>
        <w:br/>
        <w:t>todėl ir sakau: malonę ir nemalonę -</w:t>
        <w:br/>
        <w:t>abi jas pagimdo baimė;</w:t>
        <w:br/>
        <w:t>o kodėl aš sakau: savęs išaukštinimas tolygus didžiulei nelaimei ?</w:t>
        <w:br/>
        <w:t>nelaimė mane užklumpa,</w:t>
        <w:br/>
        <w:t>nes aš vertinu savąjį "aš";</w:t>
        <w:br/>
        <w:t>jei nevertinčiau savojo "aš",</w:t>
        <w:br/>
        <w:t>nelaimė manęs neištiktų;</w:t>
        <w:br/>
        <w:t>kas pasaulį brangina kaip patį save,</w:t>
        <w:br/>
        <w:t>tam galima patikėti pasaulį;</w:t>
        <w:br/>
        <w:t>kas mylėdamas save tapatina su pasauliu,</w:t>
        <w:br/>
        <w:t>tam galima patikėti pasaulį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5" w:name="14"/>
      <w:bookmarkEnd w:id="15"/>
      <w:r>
        <w:rPr>
          <w:color w:val="000000"/>
          <w:sz w:val="24"/>
        </w:rPr>
        <w:t>1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Akis jo nemato, ir jūs jį vadinat nematomu;</w:t>
        <w:br/>
        <w:t>ausis jo negirdi, ir jūs jį vadinat negirdimu;</w:t>
        <w:br/>
        <w:t>ranka jo nepastveria, ir jūs jį vadinat nepagaunamu;</w:t>
        <w:br/>
        <w:t>jis trejopai nesuvokiamas protu,</w:t>
        <w:br/>
        <w:t>nes yra susiliejusi vienuma;</w:t>
        <w:br/>
        <w:br/>
        <w:t>viršus jo neapšviestas,</w:t>
        <w:br/>
        <w:t>apačia neužtamsinta;</w:t>
        <w:br/>
        <w:t>jis be galo tąsus, jis bevardis,</w:t>
        <w:br/>
        <w:t>jis grįžta atgal į nebūtį (nedaiktiškumą);</w:t>
        <w:br/>
        <w:t>aš jį vadinu beformiu pavidalu,</w:t>
        <w:br/>
        <w:t>nebūties daiktu (nedaiktišku);</w:t>
        <w:br/>
        <w:t>jis neaiškus, miglotas,</w:t>
        <w:br/>
        <w:t>sutinku jį ir nematau jo veido,</w:t>
        <w:br/>
        <w:t>seku jam iš paskos ir nematau jo nugaros;</w:t>
        <w:br/>
        <w:t>laikykitės senolių Dao,</w:t>
        <w:br/>
        <w:t>juo vadovaukitės dabartinėje būtyje -</w:t>
        <w:br/>
        <w:t>ir pažinsite pradžių pradžią;</w:t>
        <w:br/>
        <w:t>tai vadinu Dao pėdsaku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6" w:name="15"/>
      <w:bookmarkEnd w:id="16"/>
      <w:r>
        <w:rPr>
          <w:color w:val="000000"/>
          <w:sz w:val="24"/>
        </w:rPr>
        <w:t>1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Tikrieji senovės išminčiai</w:t>
        <w:br/>
        <w:t>buvo subtilios dvasios ir žinojo paslaptį -</w:t>
        <w:br/>
        <w:t>slėpiningą, nesuvokiamai gilią;</w:t>
        <w:br/>
        <w:t>mums jie - nesuprantami;</w:t>
        <w:br/>
        <w:t>todėl pamėginsiu vaizdžiai juos aprašyti:</w:t>
        <w:br/>
        <w:t>jie buvo neryžtingi, tartum bristų žiemą per upę,</w:t>
        <w:br/>
        <w:t>baugštūs, tarsi kaimynų išgąsdinti,</w:t>
        <w:br/>
        <w:t>orūs, kaip dera svečiui,</w:t>
        <w:br/>
        <w:t>atsargūs, lyg eitų per tirpstantį ledą,</w:t>
        <w:br/>
        <w:t>nerangūs kaip netašyta pliauska,</w:t>
        <w:br/>
        <w:t>neaprėpiami tartum slėniai,</w:t>
        <w:br/>
        <w:t>nepermatomi lyg drumstas vanduo;</w:t>
        <w:br/>
        <w:t>ramybės būsenoj jie drumstą pamažu padarydavo skaidriu,</w:t>
        <w:br/>
        <w:t>įsisiūbavusį - sustabdydavo ir priversdavo augti;</w:t>
        <w:br/>
        <w:t>kas laikosi Dao, tam nereikia pertekliaus,</w:t>
        <w:br/>
        <w:t>kas netrokšta pertekliaus,</w:t>
        <w:br/>
        <w:t>tas gali gyvent, nieko naujo nekurdam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7" w:name="16"/>
      <w:bookmarkEnd w:id="17"/>
      <w:r>
        <w:rPr>
          <w:color w:val="000000"/>
          <w:sz w:val="24"/>
        </w:rPr>
        <w:t>1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Pasieksiu tuštumos viršūnę,</w:t>
        <w:br/>
        <w:t>išsaugosiu visišką rimtį,</w:t>
        <w:br/>
        <w:t>ir visi daiktai savaime klestės,</w:t>
        <w:br/>
        <w:t>o aš galėsiu įžvelgt, kaip jie grįžta atgal</w:t>
        <w:br/>
        <w:t>iš visų daiktų įvairovės;</w:t>
        <w:br/>
        <w:t>kiekvienas sugrįš prie savo šaknų,</w:t>
        <w:br/>
        <w:t>grįžimas prie šaknų vadinasi ramybė,</w:t>
        <w:br/>
        <w:t>tai tolygu grįžimui prie esmės;</w:t>
        <w:br/>
        <w:t>grįžimas prie esmės reiškia amžinąjį patvarumą (pastovumą),</w:t>
        <w:br/>
        <w:t>amžinojo patvarumo pažinimas reiškia aiškumą;</w:t>
        <w:br/>
        <w:t>kas nesuvokia amžinojo patvarumo, aklai daro blogį;</w:t>
        <w:br/>
        <w:t>kas suvokia amžinąjį patvarumą - viską aprėpia;</w:t>
        <w:br/>
        <w:t>kas viską aprėpia, tas visiems priklauso;</w:t>
        <w:br/>
        <w:t>kas visiems priklauso - tas yra karalius;</w:t>
        <w:br/>
        <w:t>karalius prilygsta dangui,</w:t>
        <w:br/>
        <w:t>dangus prilygsta Dao,</w:t>
        <w:br/>
        <w:t>Dao prilygsta amžinybei;</w:t>
        <w:br/>
        <w:t>kas seka Dao -</w:t>
        <w:br/>
        <w:t>tas neria į gelmę be jokių pavojų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8" w:name="17"/>
      <w:bookmarkEnd w:id="18"/>
      <w:r>
        <w:rPr>
          <w:color w:val="000000"/>
          <w:sz w:val="24"/>
        </w:rPr>
        <w:t>1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Iš pradžių paprasti žmonės beveik nejuto esant valdovų,</w:t>
        <w:br/>
        <w:t>paskui aplink juos susibūrė ir pradėjo šlovinti,</w:t>
        <w:br/>
        <w:t>po to ėmė jų bijoti,</w:t>
        <w:br/>
        <w:t>o vėliau - niekinti;</w:t>
        <w:br/>
        <w:t>kai nėra pasitikėjimo,</w:t>
        <w:br/>
        <w:t>prabyla įtarumas;</w:t>
        <w:br/>
        <w:t>tikrieji valdovai nevertina žodžių,</w:t>
        <w:br/>
        <w:t>vertę teturi jų žygiai;</w:t>
        <w:br/>
        <w:t>žmonės mano, kad jie savaime nuveikt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19" w:name="18"/>
      <w:bookmarkEnd w:id="19"/>
      <w:r>
        <w:rPr>
          <w:color w:val="000000"/>
          <w:sz w:val="24"/>
        </w:rPr>
        <w:t>1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 xml:space="preserve">Išgyvendinus didįjį Dao, </w:t>
        <w:br/>
        <w:t>atsirado gėris ir teisingumas,</w:t>
        <w:br/>
        <w:t>išlindo gudrybė,</w:t>
        <w:br/>
        <w:t>pasirodė didžioji veidmainystė,</w:t>
        <w:br/>
        <w:t>iširo gentis -</w:t>
        <w:br/>
        <w:t>atsirado šeima,</w:t>
        <w:br/>
        <w:t xml:space="preserve">suirutės sužlugdė valstybę - </w:t>
        <w:br/>
        <w:t>atsirado ištikimas ministr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0" w:name="19"/>
      <w:bookmarkEnd w:id="20"/>
      <w:r>
        <w:rPr>
          <w:color w:val="000000"/>
          <w:sz w:val="24"/>
        </w:rPr>
        <w:t>1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Panaikinkit šventenybę, pasmerkit gudrumą,</w:t>
        <w:br/>
        <w:t>ir žmonės šimteriopai laimės;</w:t>
        <w:br/>
        <w:t>panaikinkit gėrį, pasmerkit teisingumą,</w:t>
        <w:br/>
        <w:t>ir žmonės vėl mylės vienas kitą;</w:t>
        <w:br/>
        <w:t>pašalinkit apsukrumą, pasmerkit pelno troškimą,</w:t>
        <w:br/>
        <w:t>ir nebus nei vagių, nei plėšikų;</w:t>
        <w:br/>
        <w:t>visi šie dalykai - niekam tikusi puošmena;</w:t>
        <w:br/>
        <w:t>todėl mokykit žmones</w:t>
        <w:br/>
        <w:t>paprastumo ir kuklumo,</w:t>
        <w:br/>
        <w:t>mažai norėti ir nedaug trokšt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1" w:name="20"/>
      <w:bookmarkEnd w:id="21"/>
      <w:r>
        <w:rPr>
          <w:color w:val="000000"/>
          <w:sz w:val="24"/>
        </w:rPr>
        <w:t>2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Atsiribok nuo išmokto - ir būsi be rūpesčių;</w:t>
        <w:br/>
        <w:t>koks menkas tarpelis skiria pataikavimą nuo veidmainystės !</w:t>
        <w:br/>
        <w:t>koks didelis skirtumas tarp gėrio ir blogio !</w:t>
        <w:br/>
        <w:t>bijokis, ko visi bijo;</w:t>
        <w:br/>
        <w:br/>
        <w:t>o, koks beribis šio pasaulio chaosas;</w:t>
        <w:br/>
        <w:t>minia stumdos ir skuba,</w:t>
        <w:br/>
        <w:t>lyg eitų iškilmių puoton,</w:t>
        <w:br/>
        <w:t>lyg trauktų į pavasario šventę;</w:t>
        <w:br/>
        <w:br/>
        <w:t>aš ilsiuosi ramus ir savy susitelkęs</w:t>
        <w:br/>
        <w:t>tarytum vaikas, neatpratęs nuo motinos krūties,</w:t>
        <w:br/>
        <w:t>esu benamis, nežinau, kur eiti;</w:t>
        <w:br/>
        <w:br/>
        <w:t>visi turi daugiau, negu reikia,</w:t>
        <w:br/>
        <w:t>tik aš vienas eikvoju, ką turiu;</w:t>
        <w:br/>
        <w:t>mano širdis - kvailio širdis,</w:t>
        <w:br/>
        <w:t>paika ir bejausmė;</w:t>
        <w:br/>
        <w:br/>
        <w:t>miniai patinka blizgesys,</w:t>
        <w:br/>
        <w:t>aš mėgstu tamsą;</w:t>
        <w:br/>
        <w:t>miniai patinka įvairovė,</w:t>
        <w:br/>
        <w:t>aš mėgstu vienodumą;</w:t>
        <w:br/>
        <w:t>esu neramus tarsi jūra,</w:t>
        <w:br/>
        <w:t>betikslis kaip vėjas;</w:t>
        <w:br/>
        <w:br/>
        <w:t>visi veikia, kad būtų naudingi,</w:t>
        <w:br/>
        <w:t>tik aš užsispyręs tarytum kvailys,</w:t>
        <w:br/>
        <w:t>tik aš kitoks nei visi,</w:t>
        <w:br/>
        <w:t>tik aš vertinu savo motinos pien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2" w:name="21"/>
      <w:bookmarkEnd w:id="22"/>
      <w:r>
        <w:rPr>
          <w:color w:val="000000"/>
          <w:sz w:val="24"/>
        </w:rPr>
        <w:t>2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Mainos didysis De -</w:t>
        <w:br/>
        <w:t>jis visada seka Dao;</w:t>
        <w:br/>
        <w:t>Dao kaip daiktas -</w:t>
        <w:br/>
        <w:t>neaiškus ir miglotas;</w:t>
        <w:br/>
        <w:t>o miglotas ! o neaiškus !</w:t>
        <w:br/>
        <w:t xml:space="preserve">jame glūdi forma; </w:t>
        <w:br/>
        <w:t>o miglotas ! o neaiškus !</w:t>
        <w:br/>
        <w:t>jame glūdi daikto esmė;</w:t>
        <w:br/>
        <w:t>o tamsi, o juoda gelmė gilybė !</w:t>
        <w:br/>
        <w:t>jame glūdi sėklos jėga,</w:t>
        <w:br/>
        <w:t>jame glūdi tikrumas;</w:t>
        <w:br/>
        <w:t xml:space="preserve">nuo pradžių pradžios ligi dabar </w:t>
        <w:br/>
        <w:t>neišnykęs jo vardas,</w:t>
        <w:br/>
        <w:t>jis padeda pažinti daiktų pradžią;</w:t>
        <w:br/>
        <w:t>kaip aš suvokiu pirmykštę jų formą ?</w:t>
        <w:br/>
        <w:t>tik per jį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3" w:name="22"/>
      <w:bookmarkEnd w:id="23"/>
      <w:r>
        <w:rPr>
          <w:color w:val="000000"/>
          <w:sz w:val="24"/>
        </w:rPr>
        <w:t>2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etobulas taps tobulu,</w:t>
        <w:br/>
        <w:t>kreivas - tiesiu,</w:t>
        <w:br/>
        <w:t>tuščias - pilnu,</w:t>
        <w:br/>
        <w:t>senas - nauju,</w:t>
        <w:br/>
        <w:t>iš nedaug pasidarys daug,</w:t>
        <w:br/>
        <w:t>daugybė sukelia painiavą;</w:t>
        <w:br/>
        <w:t>todėl išminčius laikosi vienumo</w:t>
        <w:br/>
        <w:t>ir tampa kitiems pavyzdžiu;</w:t>
        <w:br/>
        <w:t>jis nepasirodo,</w:t>
        <w:br/>
        <w:t>tačiau yra matomas;</w:t>
        <w:br/>
        <w:t>jis nenori likti teisiu,</w:t>
        <w:br/>
        <w:t>tačiau jo teisumas akivaizdus;</w:t>
        <w:br/>
        <w:t>jis nesididžiuoja nuopelnais,</w:t>
        <w:br/>
        <w:t>tačiau yra nusipelnęs;</w:t>
        <w:br/>
        <w:t>jis neišskiria savęs iš kitų,</w:t>
        <w:br/>
        <w:t>tačiau savaime turi pirmenybę;</w:t>
        <w:br/>
        <w:br/>
        <w:t>kas su niekuo nesiginčija,</w:t>
        <w:br/>
        <w:t>tas yra neginčijamas nugalėtojas;</w:t>
        <w:br/>
        <w:br/>
        <w:t>senovėj žmonės sakydavo:</w:t>
        <w:br/>
        <w:t>netobulas taps tobulu,</w:t>
        <w:br/>
        <w:t>tai ne tuščios šnekos,</w:t>
        <w:br/>
        <w:t>kas iš tikrųjų taps tobulu,</w:t>
        <w:br/>
        <w:t>tam visa paklu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4" w:name="23"/>
      <w:bookmarkEnd w:id="24"/>
      <w:r>
        <w:rPr>
          <w:color w:val="000000"/>
          <w:sz w:val="24"/>
        </w:rPr>
        <w:t>2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egirdima gamtos kalba;</w:t>
        <w:br/>
        <w:t>gūsiuotas vėjas nepučia visą rytą,</w:t>
        <w:br/>
        <w:t>smarkus lietus nepliaupia ištisą dieną;</w:t>
        <w:br/>
        <w:t>kas sukelia vėją ir lietų ?</w:t>
        <w:br/>
        <w:t>dangus ir žemė;</w:t>
        <w:br/>
        <w:t>net dangus ir žemė nieko pastovaus nesukuria,</w:t>
        <w:br/>
        <w:t>o žmogus - tuo labiau;</w:t>
        <w:br/>
        <w:br/>
        <w:t>tačiau tas, kuris seka Dao,</w:t>
        <w:br/>
        <w:t>susijungia su Dao,</w:t>
        <w:br/>
        <w:t>kas seka De,</w:t>
        <w:br/>
        <w:t>susijungia su De,</w:t>
        <w:br/>
        <w:t>kas jų netenka,</w:t>
        <w:br/>
        <w:t>susijungia su savo netektim;</w:t>
        <w:br/>
        <w:br/>
        <w:t>kas susijungia su Dao,</w:t>
        <w:br/>
        <w:t>tą mielai priima Dao,</w:t>
        <w:br/>
        <w:t>kas susijungia su De,</w:t>
        <w:br/>
        <w:t>tą mielai priima De,</w:t>
        <w:br/>
        <w:t>kas susijungia su savo netektim,</w:t>
        <w:br/>
        <w:t>tą pasiglemžia netektis;</w:t>
        <w:br/>
        <w:br/>
        <w:t>kai trūksta pasitikėjimo -</w:t>
        <w:br/>
        <w:t>prabyla įtarum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5" w:name="24"/>
      <w:bookmarkEnd w:id="25"/>
      <w:r>
        <w:rPr>
          <w:color w:val="000000"/>
          <w:sz w:val="24"/>
        </w:rPr>
        <w:t>2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stovi ant pirštų galų, neilgai išstovės;</w:t>
        <w:br/>
        <w:t>kas žengia dideliais žingsniais, toli nenueis;</w:t>
        <w:br/>
        <w:t>kas mėgsta pasirodyti, to nepastebi;</w:t>
        <w:br/>
        <w:t>kas laiko save teisiu, to negirdi;</w:t>
        <w:br/>
        <w:t>kas giriasi nuopelnais, nieko vertingo nesukuria;</w:t>
        <w:br/>
        <w:t>kas aukština pats save, praranda pirmenybę;</w:t>
        <w:br/>
        <w:t>remiantis Dao, visa tai reiškia:</w:t>
        <w:br/>
        <w:t>ryti, o ne valgyti, stypčioti, o ne vaikščioti;</w:t>
        <w:br/>
        <w:t>tokiais bjaurisi visos būtybės;</w:t>
        <w:br/>
        <w:t>kas laikosi Dao -</w:t>
        <w:br/>
        <w:t>niekada šitaip nepasielg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6" w:name="25"/>
      <w:bookmarkEnd w:id="26"/>
      <w:r>
        <w:rPr>
          <w:color w:val="000000"/>
          <w:sz w:val="24"/>
        </w:rPr>
        <w:t>2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Yra esybė, atsiradusi iš chaoso,</w:t>
        <w:br/>
        <w:t>gimus anksčiau už dangų ir žemę -</w:t>
        <w:br/>
        <w:t>vienumoj tyli, bekraštė,</w:t>
        <w:br/>
        <w:t>susitelkusi savyje, nekintanti;</w:t>
        <w:br/>
        <w:t>ji sukasi ratu ir nepavargsta,</w:t>
        <w:br/>
        <w:t>ją galima pavadinti visatos pramote;</w:t>
        <w:br/>
        <w:t>aš nežinau jos vardo,</w:t>
        <w:br/>
        <w:t>vadinu ją Dao;</w:t>
        <w:br/>
        <w:t>norėdamas ją apibūdinti,</w:t>
        <w:br/>
        <w:t>vadinu didele;</w:t>
        <w:br/>
        <w:t>jeigu ji didelė - tai turi pradžią,</w:t>
        <w:br/>
        <w:t>jeigu turi pradžią - tai yra tolima;</w:t>
        <w:br/>
        <w:t>tolima , bet grįžtanti atgalios;</w:t>
        <w:br/>
        <w:t>štai todėl Dao - didingas,</w:t>
        <w:br/>
        <w:t>dangus - didingas,</w:t>
        <w:br/>
        <w:t>žemė - didinga,</w:t>
        <w:br/>
        <w:t>ir karalius - didingas;</w:t>
        <w:br/>
        <w:t>pasaulyje yra keturi didingieji,</w:t>
        <w:br/>
        <w:t>vienas jų - valdovas;</w:t>
        <w:br/>
        <w:t>žmogus paklūsta žemei,</w:t>
        <w:br/>
        <w:t>žemė paklūsta dangui,</w:t>
        <w:br/>
        <w:t>dangus paklūsta Dao,</w:t>
        <w:br/>
        <w:t>Dao - pačiam sau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7" w:name="26"/>
      <w:bookmarkEnd w:id="27"/>
      <w:r>
        <w:rPr>
          <w:color w:val="000000"/>
          <w:sz w:val="24"/>
        </w:rPr>
        <w:t>2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unkus yra lengvo šaknis,</w:t>
        <w:br/>
        <w:t>ramybė - susijaudinimo valdovė;</w:t>
        <w:br/>
        <w:t>todėl išminčius neišklysta iš savo kelio</w:t>
        <w:br/>
        <w:t>ir niekada nevengia sunkumų,</w:t>
        <w:br/>
        <w:t>o jei sulaukia pagarbos ir šlovės,</w:t>
        <w:br/>
        <w:t>lieka abejingas;</w:t>
        <w:br/>
        <w:br/>
        <w:t>kaip gali galingas valdovas</w:t>
        <w:br/>
        <w:t>lengvabūdiškai žiūrėt į pasaulį ?</w:t>
        <w:br/>
        <w:t>lengvabūdžiui išslys iš po kojų žemė,</w:t>
        <w:br/>
        <w:t>susijaudinęs praras valdži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8" w:name="27"/>
      <w:bookmarkEnd w:id="28"/>
      <w:r>
        <w:rPr>
          <w:color w:val="000000"/>
          <w:sz w:val="24"/>
        </w:rPr>
        <w:t>2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Puikiai eina, kas nepalieka pėdų;</w:t>
        <w:br/>
        <w:t>gerai kalba, kas kalba be klaidų;</w:t>
        <w:br/>
        <w:t>gerai skaičiuoja, kas skaičiuoja be pagaliukų;</w:t>
        <w:br/>
        <w:t>gerai rakina, kas be spynos neatidaromai užrakina;</w:t>
        <w:br/>
        <w:t>gerai riša, kas be virvės neatrišamai suriša;</w:t>
        <w:br/>
        <w:t xml:space="preserve">išminčius sumaniai saugoja žmones - </w:t>
        <w:br/>
        <w:t>kiekvieną pastebi;</w:t>
        <w:br/>
        <w:t>sumaniai saugoja daiktus -</w:t>
        <w:br/>
        <w:t>kiekvieną pastebi;</w:t>
        <w:br/>
        <w:t>aš tai vadinu šviesos pažinimu;</w:t>
        <w:br/>
        <w:br/>
        <w:t>nes dorasis yra nedorėliui mokytojas,</w:t>
        <w:br/>
        <w:t>nedorėlis dorajam - mokinys;</w:t>
        <w:br/>
        <w:t>kas nevertina savo mokytojo,</w:t>
        <w:br/>
        <w:t>kas nemyli savo mokinio,</w:t>
        <w:br/>
        <w:t>tas pasiklysta, kad ir koks protingas būtų;</w:t>
        <w:br/>
        <w:t>aš tai vadinu esme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29" w:name="28"/>
      <w:bookmarkEnd w:id="29"/>
      <w:r>
        <w:rPr>
          <w:color w:val="000000"/>
          <w:sz w:val="24"/>
        </w:rPr>
        <w:t>2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Vyriška išmintis,</w:t>
        <w:br/>
        <w:t>moteriškas atsargumas -</w:t>
        <w:br/>
        <w:t>šitaip tampama pasaulio upe;</w:t>
        <w:br/>
        <w:t>kas tampa pasaulio upe,</w:t>
        <w:br/>
        <w:t>tas De niekada neapleidžia</w:t>
        <w:br/>
        <w:t>ir sugrįžta atgal į kūdikystę;</w:t>
        <w:br/>
        <w:br/>
        <w:t>kas suvokia šviesą,</w:t>
        <w:br/>
        <w:t>tas saugoja tamsą -</w:t>
        <w:br/>
        <w:t>šitaip tampama pasaulio matu;</w:t>
        <w:br/>
        <w:t>kas tampa pasaulio matu,</w:t>
        <w:br/>
        <w:t>tas niekada nenukrypsta nuo De</w:t>
        <w:br/>
        <w:t>ir grįžta atgal į pirmapradė pavidalą;</w:t>
        <w:br/>
        <w:br/>
        <w:t>pašlovinta išmintis,</w:t>
        <w:br/>
        <w:t>neišgarsintas atsargumas -</w:t>
        <w:br/>
        <w:t>šitaip tampama pasaulio matu;</w:t>
        <w:br/>
        <w:t>kas tampa pasaulio matu,</w:t>
        <w:br/>
        <w:t>tas niekada nenukrypsta nuo De</w:t>
        <w:br/>
        <w:t>ir grįžta atgal į pirmapradį pavidalą;</w:t>
        <w:br/>
        <w:br/>
        <w:t>pašlovinta išmintis,</w:t>
        <w:br/>
        <w:t>neišgarsintas atsargumas -</w:t>
        <w:br/>
        <w:t>šitaip tampama pasaulio slėniu;</w:t>
        <w:br/>
        <w:t>kas tampa pasaulio slėniu,</w:t>
        <w:br/>
        <w:t>tas visada sklidinas De</w:t>
        <w:br/>
        <w:t>ir sugrįžta atgal į pirmykštę prigimtį;</w:t>
        <w:br/>
        <w:br/>
        <w:t>kai suardoma pirmykštė prigimtis,</w:t>
        <w:br/>
        <w:t>ji tampa įrankiu;</w:t>
        <w:br/>
        <w:t xml:space="preserve">jeigu jį naudoja išminčius, </w:t>
        <w:br/>
        <w:t>jis tarnauja valstybei -</w:t>
        <w:br/>
        <w:t>ir didžioji tvarka niekada nežlung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0" w:name="29"/>
      <w:bookmarkEnd w:id="30"/>
      <w:r>
        <w:rPr>
          <w:color w:val="000000"/>
          <w:sz w:val="24"/>
        </w:rPr>
        <w:t>2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trokšta</w:t>
        <w:br/>
        <w:t>jėga užvaldyti karalystę,</w:t>
        <w:br/>
        <w:t>sakau jums, beprasmės jo pastangos !</w:t>
        <w:br/>
        <w:t>karalystė - kaip aukų indas:</w:t>
        <w:br/>
        <w:t xml:space="preserve">jis neliečiamas, </w:t>
        <w:br/>
        <w:t>kas jį paliečia - sudaužo,</w:t>
        <w:br/>
        <w:t>kas pačiumpa - praranda;</w:t>
        <w:br/>
        <w:br/>
        <w:t>daiktų yra visokių:</w:t>
        <w:br/>
        <w:t>vieni eina, kiti seka iš paskos,</w:t>
        <w:br/>
        <w:t>vieni dvelkia, kiti pučia,</w:t>
        <w:br/>
        <w:t>vieni sutvirtėja, kiti subliūkšta,</w:t>
        <w:br/>
        <w:t>vieni kuria, kiti griauna;</w:t>
        <w:br/>
        <w:br/>
        <w:t>todėl išminčius atsisako gausos,</w:t>
        <w:br/>
        <w:t>apstumo,</w:t>
        <w:br/>
        <w:t>pertekliau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1" w:name="30"/>
      <w:bookmarkEnd w:id="31"/>
      <w:r>
        <w:rPr>
          <w:color w:val="000000"/>
          <w:sz w:val="24"/>
        </w:rPr>
        <w:t>3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tarnauja valdovui tarnaudamas Dao,</w:t>
        <w:br/>
        <w:t>tas be ginklo priverčia paklust karalystę,</w:t>
        <w:br/>
        <w:t>nes ginklai gali atsisukt prieš smogėją;</w:t>
        <w:br/>
        <w:br/>
        <w:t>kur gyvena kareivių,</w:t>
        <w:br/>
        <w:t>ten veši erškėčių brūzgynai;</w:t>
        <w:br/>
        <w:t>paskui dideles armijas</w:t>
        <w:br/>
        <w:t>slenka badmečiai;</w:t>
        <w:br/>
        <w:t>pasiekei pergalę ir sustok,</w:t>
        <w:br/>
        <w:t>nedrįsk būti tironu;</w:t>
        <w:br/>
        <w:t>laimėjai ir neišpuik,</w:t>
        <w:br/>
        <w:t>laimėjai ir nesigirk,</w:t>
        <w:br/>
        <w:t>laimėjai ir nesididžiuok pergale;</w:t>
        <w:br/>
        <w:t>tapai nugalėtoju, nes buvai priverstas,</w:t>
        <w:br/>
        <w:t>nugalėjai ne tam, kad kitus pavergtum;</w:t>
        <w:br/>
        <w:br/>
        <w:t>kas piktnaudžiauja jėga - žlunga,</w:t>
        <w:br/>
        <w:t>vadinasi, nusižengia Dao;</w:t>
        <w:br/>
        <w:t>kas jam nusižengia - anksti miršt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2" w:name="31"/>
      <w:bookmarkEnd w:id="32"/>
      <w:r>
        <w:rPr>
          <w:color w:val="000000"/>
          <w:sz w:val="24"/>
        </w:rPr>
        <w:t>3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Baisus įrankis ginklai;</w:t>
        <w:br/>
        <w:t>kuo geresni, tuo baisesni;</w:t>
        <w:br/>
        <w:t>jie atneša nelaimes, todėl visi jų nekenčia;</w:t>
        <w:br/>
        <w:t>kas tarnauja Dao, niekada jų negarbina;</w:t>
        <w:br/>
        <w:t>taikos metu kilnusis pasišvenčia kilniam darbui,</w:t>
        <w:br/>
        <w:t>o jei griebiasi ginklo,</w:t>
        <w:br/>
        <w:t>moka jį vertinti;</w:t>
        <w:br/>
        <w:t>baisus įrankis ginklai,</w:t>
        <w:br/>
        <w:t>tai ne kilniojo įrankis,</w:t>
        <w:br/>
        <w:t>tik priverstas jis griebiasi ginklo,</w:t>
        <w:br/>
        <w:t>labiausiai vertina abejingą ramybę;</w:t>
        <w:br/>
        <w:t>jeigu laimi, pergalė jo nedžiugina;</w:t>
        <w:br/>
        <w:t xml:space="preserve">kas džiaugiasi pergale, </w:t>
        <w:br/>
        <w:t>tą užvaldęs noras žudyti,</w:t>
        <w:br/>
        <w:t>o ką užvaldęs noras žudyti,</w:t>
        <w:br/>
        <w:t>tas niekada neprimes savo valios pasauliui;</w:t>
        <w:br/>
        <w:br/>
        <w:t>tik taikus darbas atneša laimę,</w:t>
        <w:br/>
        <w:t>karo amatas neša nelaimes;</w:t>
        <w:br/>
        <w:t>jeigu kairėje atsistoja sparninis,</w:t>
        <w:br/>
        <w:t>dešinėje - stiprus karvedys,</w:t>
        <w:br/>
        <w:t>ruoškitės šermenims;</w:t>
        <w:br/>
        <w:t xml:space="preserve">gedulu, raudomis paminėkit </w:t>
        <w:br/>
        <w:t>nukautus pulkus,</w:t>
        <w:br/>
        <w:t>per šermenis švęskite pergalę !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3" w:name="32"/>
      <w:bookmarkEnd w:id="33"/>
      <w:r>
        <w:rPr>
          <w:color w:val="000000"/>
          <w:sz w:val="24"/>
        </w:rPr>
        <w:t>3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yra amžinas ir bevardis,</w:t>
        <w:br/>
        <w:t>dorybė atrodo menka,</w:t>
        <w:br/>
        <w:t>tačiau niekas pasaulyje neįstengia</w:t>
        <w:br/>
        <w:t>jos pavergti;</w:t>
        <w:br/>
        <w:br/>
        <w:t>jei valdovai ir diduomenė bent kiek laikytųs doros,</w:t>
        <w:br/>
        <w:t>į juos bematant suplūstų daiktų įvairovė,</w:t>
        <w:br/>
        <w:t>laimingai susijungtų dangus su žeme</w:t>
        <w:br/>
        <w:t>ir atsiųstų palaimingąją rasą,</w:t>
        <w:br/>
        <w:t>ir žmonių giminė be prievartos grįžtų lygybėn;</w:t>
        <w:br/>
        <w:br/>
        <w:t>kai imta vardais atskirti daiktus,</w:t>
        <w:br/>
        <w:t>vardai įsigalėjo;</w:t>
        <w:br/>
        <w:br/>
        <w:t>tačiau yra žmonių, kurie moka juos tramdyti,</w:t>
        <w:br/>
        <w:t>kas moka juos tramdyti, išvengia pavojų;</w:t>
        <w:br/>
        <w:t>pasaulyje esantis Dao prilygsta jūrai,</w:t>
        <w:br/>
        <w:t>į kurią suteka visos upė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4" w:name="33"/>
      <w:bookmarkEnd w:id="34"/>
      <w:r>
        <w:rPr>
          <w:color w:val="000000"/>
          <w:sz w:val="24"/>
        </w:rPr>
        <w:t>3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pažįsta kitus - protingas,</w:t>
        <w:br/>
        <w:t>kas pažįsta save - išmintingas,</w:t>
        <w:br/>
        <w:t>kas nugali kitus - galingas,</w:t>
        <w:br/>
        <w:t>kas nugali save - neįveikiamas,</w:t>
        <w:br/>
        <w:t>kas turi saiką - turtingas,</w:t>
        <w:br/>
        <w:t>kas atkakliai veikia - stipriavalis,</w:t>
        <w:br/>
        <w:t>kas nepraranda savo esmės - ilgaamžis,</w:t>
        <w:br/>
        <w:t>kas miręs neužmirštamas - nemirting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5" w:name="34"/>
      <w:bookmarkEnd w:id="35"/>
      <w:r>
        <w:rPr>
          <w:color w:val="000000"/>
          <w:sz w:val="24"/>
        </w:rPr>
        <w:t>3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viską užtvindo,</w:t>
        <w:br/>
        <w:t>sklinda į visas puses;</w:t>
        <w:br/>
        <w:t>Dao pagimdo visus daiktus,</w:t>
        <w:br/>
        <w:t>ir jie klusniai auga;</w:t>
        <w:br/>
        <w:t>jis daro savo darbą, bet nenori nei vardo, nei turto;</w:t>
        <w:br/>
        <w:t>jis rengia ir maitina visus daiktus,</w:t>
        <w:br/>
        <w:t>bet nenori būt jų valdovu;</w:t>
        <w:br/>
        <w:t>sau jis niekada nieko netrokšta,</w:t>
        <w:br/>
        <w:t>todėl jį galima pavadinti mažu;</w:t>
        <w:br/>
        <w:t>pas jį sugrįžta visi daiktai,</w:t>
        <w:br/>
        <w:t>tačiau jis niekada nenori būti jų valdovu,</w:t>
        <w:br/>
        <w:t>todėl jį galima pavadinti dideliu;</w:t>
        <w:br/>
        <w:t>jis niekada nematavo savo didumo;</w:t>
        <w:br/>
        <w:t>dėl to ir yra dideli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6" w:name="35"/>
      <w:bookmarkEnd w:id="36"/>
      <w:r>
        <w:rPr>
          <w:color w:val="000000"/>
          <w:sz w:val="24"/>
        </w:rPr>
        <w:t>3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seka didžiuoju Dao,</w:t>
        <w:br/>
        <w:t>prie to plūsta visos būtybės,</w:t>
        <w:br/>
        <w:t>veržte prie jo veržiasi, bet žalos nepatiria,</w:t>
        <w:br/>
        <w:t>o suranda ramybę ir taiką;</w:t>
        <w:br/>
        <w:t>stabteli pakeleivis, suviliotas skambios dainos</w:t>
        <w:br/>
        <w:t>ir gardaus valgio kvapsnio;</w:t>
        <w:br/>
        <w:br/>
        <w:t>tačiau Dao neturi skonio;</w:t>
        <w:br/>
        <w:t>akys žiūri į jį ir nieko nemato,</w:t>
        <w:br/>
        <w:t>ausys klausosi jo ir nieko negirdi;</w:t>
        <w:br/>
        <w:t>kas veikia pagal jį - tam niekas nekliud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7" w:name="36"/>
      <w:bookmarkEnd w:id="37"/>
      <w:r>
        <w:rPr>
          <w:color w:val="000000"/>
          <w:sz w:val="24"/>
        </w:rPr>
        <w:t>3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 xml:space="preserve">Ką nori susiaurinti, </w:t>
        <w:br/>
        <w:t>turi praplėsti;</w:t>
        <w:br/>
        <w:t>ką nori susilpninti,</w:t>
        <w:br/>
        <w:t>turi sustiprinti;</w:t>
        <w:br/>
        <w:t>ką nori numesti,</w:t>
        <w:br/>
        <w:t>turi pakelti;</w:t>
        <w:br/>
        <w:t>kai nori imti,</w:t>
        <w:br/>
        <w:t>turi duoti;</w:t>
        <w:br/>
        <w:t>tai vadinu nesuvokiamo suvokimu;</w:t>
        <w:br/>
        <w:t>minkštas nugali kietą,</w:t>
        <w:br/>
        <w:t>žuvis nepalieka gelmių;</w:t>
        <w:br/>
        <w:t>žmonėms negalima rodyt aštrių valstybės ginklų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8" w:name="37"/>
      <w:bookmarkEnd w:id="38"/>
      <w:r>
        <w:rPr>
          <w:color w:val="000000"/>
          <w:sz w:val="24"/>
        </w:rPr>
        <w:t>3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nieko neveikia, tačiau viską padaro;</w:t>
        <w:br/>
        <w:t>jei karaliai ir diduomenė mokėtų jį saugoti,</w:t>
        <w:br/>
        <w:t>visos būtybės pasikeistų,</w:t>
        <w:br/>
        <w:t>pasikeistų ir vystytųsi;</w:t>
        <w:br/>
        <w:t>aš jas valdyčiau dora, kuriai nereikia vardo;</w:t>
        <w:br/>
        <w:t>dorai vardo nereikia;</w:t>
        <w:br/>
        <w:t>atsisakiusios norų,</w:t>
        <w:br/>
        <w:t>jos patirtų ramybę,</w:t>
        <w:br/>
        <w:t>ir pasaulyje savaime atsirastų tvark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19495" cy="9525"/>
                <wp:effectExtent l="635" t="635" r="0" b="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2" fillcolor="black" stroked="f" o:allowincell="f" style="position:absolute;margin-left:0pt;margin-top:6.5pt;width:481.8pt;height:0.7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39" w:name="Dalis_II"/>
      <w:bookmarkEnd w:id="39"/>
      <w:r>
        <w:rPr>
          <w:color w:val="000000"/>
          <w:sz w:val="24"/>
        </w:rPr>
        <w:t>ANTROJI DALIS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0" w:name="38"/>
      <w:bookmarkEnd w:id="40"/>
      <w:r>
        <w:rPr>
          <w:color w:val="000000"/>
          <w:sz w:val="24"/>
        </w:rPr>
        <w:t>3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Aukščiausias De nieko nežino apie De,</w:t>
        <w:br/>
        <w:t>todėl De išlieka;</w:t>
        <w:br/>
        <w:t>žemiausias De nori išsaugoti savąjį De,</w:t>
        <w:br/>
        <w:t>todėl savąjį De praranda;</w:t>
        <w:br/>
        <w:t>aukščiausias De yra neveiklus,</w:t>
        <w:br/>
        <w:t>todėl jis nieko neveikia;</w:t>
        <w:br/>
        <w:t>žemiausias De yra veiklus,</w:t>
        <w:br/>
        <w:t>todėl jis turi ką veikti;</w:t>
        <w:br/>
        <w:t>aukščiausias gėris yra veiklus,</w:t>
        <w:br/>
        <w:t>todėl jis nieko nedaro;</w:t>
        <w:br/>
        <w:t>aukščiausias padorumas yra veiklus,</w:t>
        <w:br/>
        <w:t>todėl jis turi ką veikti;</w:t>
        <w:br/>
        <w:t>sukurtos didingos apeigos</w:t>
        <w:br/>
        <w:t>nesusilaukia atgarsio,</w:t>
        <w:br/>
        <w:t>jei liepiama prievarta jų laikytis;</w:t>
        <w:br/>
        <w:br/>
        <w:t>šitaip buvo prarastas Dao,</w:t>
        <w:br/>
        <w:t>po jo atsirado De;</w:t>
        <w:br/>
        <w:t>paskui buvo prarastas De,</w:t>
        <w:br/>
        <w:t>po jo atsirado gėris;</w:t>
        <w:br/>
        <w:t>paskui buvo prarastas gėris,</w:t>
        <w:br/>
        <w:t>po jo atsirado padorumas;</w:t>
        <w:br/>
        <w:t>vėliau buvo prarastas padorumas,</w:t>
        <w:br/>
        <w:t>tada atsirado apeigos;</w:t>
        <w:br/>
        <w:t>apeigos pražudė ištikimybę ir pasitikėjimą,</w:t>
        <w:br/>
        <w:t>ir galvą pakėlė nesantaika;</w:t>
        <w:br/>
        <w:br/>
        <w:t>gudruoliai - tai tuščiažiedis Dao</w:t>
        <w:br/>
        <w:t>ir visų apgaulių pradžia;</w:t>
        <w:br/>
        <w:br/>
        <w:t>todėl didis žmogus siekia tapsmo,</w:t>
        <w:br/>
        <w:t>o ne pražūties,</w:t>
        <w:br/>
        <w:t>jis skina vaisių, o ne tuščią žiedą -</w:t>
        <w:br/>
        <w:t>atmeta pastarąjį ir pasirenka pirmąjį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1" w:name="39"/>
      <w:bookmarkEnd w:id="41"/>
      <w:r>
        <w:rPr>
          <w:color w:val="000000"/>
          <w:sz w:val="24"/>
        </w:rPr>
        <w:t>3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enų senovėje buvo vienovė:</w:t>
        <w:br/>
        <w:t>dangus nusigiedrijo,</w:t>
        <w:br/>
        <w:t>žemė aprimo,</w:t>
        <w:br/>
        <w:t>dvasios įgavo kerėjimo galią,</w:t>
        <w:br/>
        <w:t>slėniai sužaliavo,</w:t>
        <w:br/>
        <w:t>atsirado būtybių gaji įvairovė,</w:t>
        <w:br/>
        <w:t>karaliai ir diduomenė tapo pasaulio matu -</w:t>
        <w:br/>
        <w:t>visą tai sukūrė vienovė;</w:t>
        <w:br/>
        <w:br/>
        <w:t>jei dangus apsiniaukęs, jis gali pratrūkti;</w:t>
        <w:br/>
        <w:t>jei žemė nerami, ji gali įdubti;</w:t>
        <w:br/>
        <w:t>jei dvasios netenka kerėjimo galios - nusilpsta;</w:t>
        <w:br/>
        <w:t>jei slėniai neturi žalumos - išdžiūsta;</w:t>
        <w:br/>
        <w:t>jei būtybių įvairovei trūksta gyvasties, ji gali išnykti;</w:t>
        <w:br/>
        <w:t>jei karaliai ir kunigaikščiai nepaiso kilnių idealų - žlunga;</w:t>
        <w:br/>
        <w:br/>
        <w:t>prastuoliai yra kilmingųjų šaknis,</w:t>
        <w:br/>
        <w:t>žemas yra aukšto pagrindas;</w:t>
        <w:br/>
        <w:t>todėl net karaliai ir kunigaikščiai save vadina</w:t>
        <w:br/>
        <w:t>"našlaičiais", "našliais", "prastuoliais";</w:t>
        <w:br/>
        <w:t>ką tai reiškia ? tai reiškia,</w:t>
        <w:br/>
        <w:t>kad prastuoliai yra kilmingųjų šaknis !</w:t>
        <w:br/>
        <w:br/>
        <w:t>išardžius ratus - vežimo nelieka;</w:t>
        <w:br/>
        <w:br/>
        <w:t>atsisakykit skimbčiojančio nefrito,</w:t>
        <w:br/>
        <w:t>būkit paprasti tarsi akmeny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2" w:name="40"/>
      <w:bookmarkEnd w:id="42"/>
      <w:r>
        <w:rPr>
          <w:color w:val="000000"/>
          <w:sz w:val="24"/>
        </w:rPr>
        <w:t>4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judėjimas yra grįžimas,</w:t>
        <w:br/>
        <w:t>Dao ypatybė - silpnumas;</w:t>
        <w:br/>
        <w:br/>
        <w:t>iš esamo atsirado visi pasaulio daiktai,</w:t>
        <w:br/>
        <w:t>o esamas gimė iš nesam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3" w:name="41"/>
      <w:bookmarkEnd w:id="43"/>
      <w:r>
        <w:rPr>
          <w:color w:val="000000"/>
          <w:sz w:val="24"/>
        </w:rPr>
        <w:t>4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Išmintingas žmogus, išgirdęs apie Dao,</w:t>
        <w:br/>
        <w:t>nedvejodamas seka juo;</w:t>
        <w:br/>
        <w:t>vidutinybė, išgirdusi apie Dao,</w:t>
        <w:br/>
        <w:t>dvejodama seka juo ir praranda;</w:t>
        <w:br/>
        <w:t>neišmanėlis, išgirdęs apie Dao,</w:t>
        <w:br/>
        <w:t>išjuokia jį,</w:t>
        <w:br/>
        <w:t>bet Dao nebūtų Dao,</w:t>
        <w:br/>
        <w:t>jei neišmanėlis jo neišjuoktų !</w:t>
        <w:br/>
        <w:br/>
        <w:t>todėl sakoma:</w:t>
        <w:br/>
        <w:t>kas supranta Dao, atrodo neprotingas;</w:t>
        <w:br/>
        <w:t>kas skverbias į Dao, atrodo traukias atgal;</w:t>
        <w:br/>
        <w:t>kas prilygsta Dao, atrodo klystantis;</w:t>
        <w:br/>
        <w:t>aukščiausias De - tarsi giliausias slėnis;</w:t>
        <w:br/>
        <w:t>skaisčiausias tyrumas - tartum dėmė;</w:t>
        <w:br/>
        <w:t>plačiausias De atrodo labiausiai ribotas;</w:t>
        <w:br/>
        <w:t>stipriausias De atrodo silpniausias;</w:t>
        <w:br/>
        <w:t>pilniausias De atrodo tuščiausias;</w:t>
        <w:br/>
        <w:t>didžiulis kvadratas atrodo bekampis;</w:t>
        <w:br/>
        <w:t>didelis indas ilgai daromas;</w:t>
        <w:br/>
        <w:t>stiprus garsas vos girdimas;</w:t>
        <w:br/>
        <w:t>milžiniškas pavidalas atrodo beformis;</w:t>
        <w:br/>
        <w:t>Dao - bevardis ir slėpiningas,</w:t>
        <w:br/>
        <w:t xml:space="preserve">tačiau daiktam jis suteikia viską </w:t>
        <w:br/>
        <w:t>ir juos tobulin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4" w:name="42"/>
      <w:bookmarkEnd w:id="44"/>
      <w:r>
        <w:rPr>
          <w:color w:val="000000"/>
          <w:sz w:val="24"/>
        </w:rPr>
        <w:t>4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pagimdė vieną,</w:t>
        <w:br/>
        <w:t>vienas pagimdė du,</w:t>
        <w:br/>
        <w:t>du pagimdė tris,</w:t>
        <w:br/>
        <w:t>iš trijų atsirado gausybė,</w:t>
        <w:br/>
        <w:t>daugybė būtybių;</w:t>
        <w:br/>
        <w:t>jas laiko In, jas gaubia Jan,</w:t>
        <w:br/>
        <w:t>o vienija - visa apimantis Či;</w:t>
        <w:br/>
        <w:br/>
        <w:t>žmonės nekenčia</w:t>
        <w:br/>
        <w:t>našlaičių, našlių ir prastuolių,</w:t>
        <w:br/>
        <w:t>ir vis dėlto kunigaikščiai vadina save</w:t>
        <w:br/>
        <w:t>"našlaičiais", "našliais" ir "prastuoliais";</w:t>
        <w:br/>
        <w:t>būtybėms būdinga viena:</w:t>
        <w:br/>
        <w:t>kai jų sumažėja, jos ima daugintis,</w:t>
        <w:br/>
        <w:t>kai prisiveisia - vėl sumažėja (pradeda nykti);</w:t>
        <w:br/>
        <w:br/>
        <w:t>ko mokė kiti,</w:t>
        <w:br/>
        <w:t>mokau ir aš:</w:t>
        <w:br/>
        <w:t>tironas miršta</w:t>
        <w:br/>
        <w:t>žiauria mirtim -</w:t>
        <w:br/>
        <w:t>todėl ir tironas</w:t>
        <w:br/>
        <w:t>man yra mokytoj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5" w:name="43"/>
      <w:bookmarkEnd w:id="45"/>
      <w:r>
        <w:rPr>
          <w:color w:val="000000"/>
          <w:sz w:val="24"/>
        </w:rPr>
        <w:t>4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iečiausią pasaulyje</w:t>
        <w:br/>
        <w:t>nugali lanksčiausias,</w:t>
        <w:br/>
        <w:t>pro neprasiskverbiamą</w:t>
        <w:br/>
        <w:t>prasiskverbia beformis;</w:t>
        <w:br/>
        <w:br/>
        <w:t>todėl aš žinau:</w:t>
        <w:br/>
        <w:t>kai neveikiama prieš gamtą,</w:t>
        <w:br/>
        <w:t>visos būtybės klesti;</w:t>
        <w:br/>
        <w:br/>
        <w:t>tačiau šiame pasaulyje</w:t>
        <w:br/>
        <w:t>labai retai sutinkamas</w:t>
        <w:br/>
        <w:t>mokymas be žodžių -</w:t>
        <w:br/>
        <w:t>neveik prieš gamt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6" w:name="44"/>
      <w:bookmarkEnd w:id="46"/>
      <w:r>
        <w:rPr>
          <w:color w:val="000000"/>
          <w:sz w:val="24"/>
        </w:rPr>
        <w:t>4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artimesnis - šlovė ar gyvenimas ?</w:t>
        <w:br/>
        <w:t>kas brangesnis - gyvenimas ar turtas ?</w:t>
        <w:br/>
        <w:t>kas labiau slegia - pelnas ar netekimas ?</w:t>
        <w:br/>
        <w:br/>
        <w:t>taip jau būna:</w:t>
        <w:br/>
        <w:t>kas daug nori, daug išleidžia,</w:t>
        <w:br/>
        <w:t>dideli turtai - tušti aruodai;</w:t>
        <w:br/>
        <w:br/>
        <w:t>kuklaus nieks nepažemins,</w:t>
        <w:br/>
        <w:t>kas žino saiką, tam pavojus negresia, -</w:t>
        <w:br/>
        <w:t>šitaip galima tapti amžinu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7" w:name="45"/>
      <w:bookmarkEnd w:id="47"/>
      <w:r>
        <w:rPr>
          <w:color w:val="000000"/>
          <w:sz w:val="24"/>
        </w:rPr>
        <w:t>4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Tobulybė tolygi netobulybei,</w:t>
        <w:br/>
        <w:t>ji begalinė;</w:t>
        <w:br/>
        <w:t>didžioji pilnybė panaši į tuštumą,</w:t>
        <w:br/>
        <w:t>ji neišsenkanti;</w:t>
        <w:br/>
        <w:t>tiesiausias tolygus kreivam,</w:t>
        <w:br/>
        <w:t>sumaniausias - kvailiui,</w:t>
        <w:br/>
        <w:t>iškalbingiausias - nebyliui;</w:t>
        <w:br/>
        <w:br/>
        <w:t>judėjimas nugali šaltį,</w:t>
        <w:br/>
        <w:t>ramybė nugali karštį,</w:t>
        <w:br/>
        <w:t>rimtis grąžina pasauliui</w:t>
        <w:br/>
        <w:t>reikiamą tvark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8" w:name="46"/>
      <w:bookmarkEnd w:id="48"/>
      <w:r>
        <w:rPr>
          <w:color w:val="000000"/>
          <w:sz w:val="24"/>
        </w:rPr>
        <w:t>4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i pasaulyje viešpatauja Dao,</w:t>
        <w:br/>
        <w:t>arkliai į laukus veža mėšlą;</w:t>
        <w:br/>
        <w:t>kai pasaulyje trūksta Dao,</w:t>
        <w:br/>
        <w:t>koviniai arkliai ganosi pievoj;</w:t>
        <w:br/>
        <w:br/>
        <w:t>nėra didesnės nelaimės kaip norai,</w:t>
        <w:br/>
        <w:t>nėra baisesnės bėdos kaip besotystė,</w:t>
        <w:br/>
        <w:t>nėra didesnės klaidos kaip turto troškimas;</w:t>
        <w:br/>
        <w:t>kas tenkinasi mažu -</w:t>
        <w:br/>
        <w:t>tam visko pakank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49" w:name="47"/>
      <w:bookmarkEnd w:id="49"/>
      <w:r>
        <w:rPr>
          <w:color w:val="000000"/>
          <w:sz w:val="24"/>
        </w:rPr>
        <w:t>4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eišeidamas iš namų</w:t>
        <w:br/>
        <w:t>išminčius žino viską,</w:t>
        <w:br/>
        <w:t>nežiūrėdamas pro langą</w:t>
        <w:br/>
        <w:t>regi dangaus Dao;</w:t>
        <w:br/>
        <w:br/>
        <w:t>kuo toliau eini,</w:t>
        <w:br/>
        <w:t>tuo mažiau žinai;</w:t>
        <w:br/>
        <w:t>todėl išminčius niekur neina -</w:t>
        <w:br/>
        <w:t>ir vis dėlto žino,</w:t>
        <w:br/>
        <w:t>nieko nemato -</w:t>
        <w:br/>
        <w:t>ir vis dėlto gali pasakyti daiktų vardus,</w:t>
        <w:br/>
        <w:t>neveikia -</w:t>
        <w:br/>
        <w:t>ir vis dėlto kuri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0" w:name="48"/>
      <w:bookmarkEnd w:id="50"/>
      <w:r>
        <w:rPr>
          <w:color w:val="000000"/>
          <w:sz w:val="24"/>
        </w:rPr>
        <w:t>4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atsidėjęs mokosi, tas kasdien laimi;</w:t>
        <w:br/>
        <w:t>kas pasišventęs Dao, tas kasdien praranda,</w:t>
        <w:br/>
        <w:t>prarasdamas ir užmiršdamas</w:t>
        <w:br/>
        <w:t>pamažu pasiekia neveikos būseną;</w:t>
        <w:br/>
        <w:t>viskas padaroma,</w:t>
        <w:br/>
        <w:t>kai nedaroma nieko nereikalinga;</w:t>
        <w:br/>
        <w:t>tikrąją šalies valdžią</w:t>
        <w:br/>
        <w:t>visada paimdavo neveiklieji;</w:t>
        <w:br/>
        <w:t>kas daro žygdarbius -</w:t>
        <w:br/>
        <w:t>nesugeba užgrobti krašt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1" w:name="49"/>
      <w:bookmarkEnd w:id="51"/>
      <w:r>
        <w:rPr>
          <w:color w:val="000000"/>
          <w:sz w:val="24"/>
        </w:rPr>
        <w:t>4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Išminčiaus širdis ne visada tokia pati:</w:t>
        <w:br/>
        <w:t>jo širdį sudaro žmonių širdys,</w:t>
        <w:br/>
        <w:t>garus jis vadina gerais,</w:t>
        <w:br/>
        <w:t>tačiau gerais vadina ir negerus,</w:t>
        <w:br/>
        <w:t>nes visų būtybių De - geras;</w:t>
        <w:br/>
        <w:t>teisius jis vadina teisiais,</w:t>
        <w:br/>
        <w:t>tačiau teisiais vadina ir neteisius,</w:t>
        <w:br/>
        <w:t>nes visų būtybių De - teisus;</w:t>
        <w:br/>
        <w:t>išminčius siekia, kad jo šalyje</w:t>
        <w:br/>
        <w:t>visas širdis jungtų dora,</w:t>
        <w:br/>
        <w:t>tada žmonėms vėl sugrįžtų rega ir klausa,</w:t>
        <w:br/>
        <w:t>ir jis paverstų juos vaikai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2" w:name="50"/>
      <w:bookmarkEnd w:id="52"/>
      <w:r>
        <w:rPr>
          <w:color w:val="000000"/>
          <w:sz w:val="24"/>
        </w:rPr>
        <w:t>5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Gyvenimas ir mirtis lydi kiekvieną būtybę;</w:t>
        <w:br/>
        <w:t>trims būtybėms iš dešimties skirta gyventi,</w:t>
        <w:br/>
        <w:t>trims būtybėms iš dešimties skirta numirti,</w:t>
        <w:br/>
        <w:br/>
        <w:t>tačiau tarp žmonių</w:t>
        <w:br/>
        <w:t>trys iš dešimties</w:t>
        <w:br/>
        <w:t>patys veržias į mirtį;</w:t>
        <w:br/>
        <w:t>kodėl ?</w:t>
        <w:br/>
        <w:t>nes jie per daug (gyvenime) daro;</w:t>
        <w:br/>
        <w:t>girdėjau, kad tie,</w:t>
        <w:br/>
        <w:t>kas moka saugoti savo gyvybę,</w:t>
        <w:br/>
        <w:t>keliauja per kraštą nebijodami raganosio ir tigro;</w:t>
        <w:br/>
        <w:t>jie be ginklo prasiskverbia pro ginkluotus pulkus,</w:t>
        <w:br/>
        <w:t>jų nepersmeigia raganosis savo ragu,</w:t>
        <w:br/>
        <w:t>tigras nesuleidžia į juos nagų,</w:t>
        <w:br/>
        <w:t>kardas negali įsiskverbt į jų kūną;</w:t>
        <w:br/>
        <w:br/>
        <w:t>kodėl ?</w:t>
        <w:br/>
        <w:t>nes jie nepaiso mirti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3" w:name="51"/>
      <w:bookmarkEnd w:id="53"/>
      <w:r>
        <w:rPr>
          <w:color w:val="000000"/>
          <w:sz w:val="24"/>
        </w:rPr>
        <w:t>5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pagimdo daiktus,</w:t>
        <w:br/>
        <w:t>De juos maitina,</w:t>
        <w:br/>
        <w:t>daiktų pasaulis - formuoja,</w:t>
        <w:br/>
        <w:t>energija - užbaigia;</w:t>
        <w:br/>
        <w:br/>
        <w:t>todėl nėra daikto,</w:t>
        <w:br/>
        <w:t>kuris negerbtų Dao ir nevertintų De;</w:t>
        <w:br/>
        <w:t>Dao šlovinamas,</w:t>
        <w:br/>
        <w:t>De saugomas,</w:t>
        <w:br/>
        <w:t>nes jie niekada nenaudoja prievartos,</w:t>
        <w:br/>
        <w:t>o leidžia daiktams vystytis taip,</w:t>
        <w:br/>
        <w:t>kaip jiems dera;</w:t>
        <w:br/>
        <w:br/>
        <w:t>Dao pagimdo,</w:t>
        <w:br/>
        <w:t>De - maitina,</w:t>
        <w:br/>
        <w:t>augina,</w:t>
        <w:br/>
        <w:t>leidžia klestėt,</w:t>
        <w:br/>
        <w:t>nokina</w:t>
        <w:br/>
        <w:t>ir užbaigia;</w:t>
        <w:br/>
        <w:br/>
        <w:t>(išminčius) leidžia jiems augti, bet jų nesisavina;</w:t>
        <w:br/>
        <w:t>kuria, bet sau nieko nereikalauja;</w:t>
        <w:br/>
        <w:t>saugoja, bet nevaldo;</w:t>
        <w:br/>
        <w:t>tai vadinama Ziuen De - giliausiuoju De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4" w:name="52"/>
      <w:bookmarkEnd w:id="54"/>
      <w:r>
        <w:rPr>
          <w:color w:val="000000"/>
          <w:sz w:val="24"/>
        </w:rPr>
        <w:t>5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 xml:space="preserve">Visatos pradžia </w:t>
        <w:br/>
        <w:t>pavadinta visatos pramote;</w:t>
        <w:br/>
        <w:t>kas suvokia pramotę,</w:t>
        <w:br/>
        <w:t>tas pažįsta ir jos vaikus;</w:t>
        <w:br/>
        <w:t>kas pažįsta jos vaikus,</w:t>
        <w:br/>
        <w:t>tas sugrįžta pas pramotę;</w:t>
        <w:br/>
        <w:t>kas tvirtai jos laikosi,</w:t>
        <w:br/>
        <w:t>tas nesužeidžiamas lig mirties;</w:t>
        <w:br/>
        <w:br/>
        <w:t>kas sutramdo savo aistras,</w:t>
        <w:br/>
        <w:t>užsklendžia išorės vartus -</w:t>
        <w:br/>
        <w:t>to neslėgs jokia našta lig mirties;</w:t>
        <w:br/>
        <w:t>kas aistroms duoda valią,</w:t>
        <w:br/>
        <w:t>atsidedi išorės daiktams -</w:t>
        <w:br/>
        <w:t>tas beviltiškai leidžia dienas lig mirties;</w:t>
        <w:br/>
        <w:br/>
        <w:t>užuomazgos pažinimą vadinu aiškumu,</w:t>
        <w:br/>
        <w:t>silpnumo išsaugojimą vadinu stiprybe;</w:t>
        <w:br/>
        <w:t>kas su savo šviesa sugrįžta į šviesą -</w:t>
        <w:br/>
        <w:t>tas niekada nepatirs kančių;</w:t>
        <w:br/>
        <w:t>tai vadinu amžinųjų vertybių paisymu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5" w:name="53"/>
      <w:bookmarkEnd w:id="55"/>
      <w:r>
        <w:rPr>
          <w:color w:val="000000"/>
          <w:sz w:val="24"/>
        </w:rPr>
        <w:t>5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įvaldo aukščiausiąją išmintį,</w:t>
        <w:br/>
        <w:t>tas eina plačiuoju Dao keliu</w:t>
        <w:br/>
        <w:t>ir baugščiai vengia šunkelių;</w:t>
        <w:br/>
        <w:t>tiesus ir lygus didysis Dao kelias,</w:t>
        <w:br/>
        <w:t>tačiau žmonės mėgsta takus;</w:t>
        <w:br/>
        <w:br/>
        <w:t>jei kunigaikščių rūmai puošnūs,</w:t>
        <w:br/>
        <w:t>tai aplinkiniai laukai - piktžolėti</w:t>
        <w:br/>
        <w:t>ir javų klėtys tuščios;</w:t>
        <w:br/>
        <w:t>kilmingieji dėvi blizgančius margus rūbus,</w:t>
        <w:br/>
        <w:t>nešiojasi aštriai išgaląstus kardus,</w:t>
        <w:br/>
        <w:t>jie pertekę valgių ir gėrimų,</w:t>
        <w:br/>
        <w:t>jiems atgrįsę geriausi dalykai,</w:t>
        <w:br/>
        <w:t>nuo pertekliaus jie nežino,</w:t>
        <w:br/>
        <w:t>kur dėt brangenybes ir turtą;</w:t>
        <w:br/>
        <w:t>aš visa tai vadinu "apgailėtina plėšikų puikybe" -</w:t>
        <w:br/>
        <w:t>jų veikla nesusijus su Dao!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6" w:name="54"/>
      <w:bookmarkEnd w:id="56"/>
      <w:r>
        <w:rPr>
          <w:color w:val="000000"/>
          <w:sz w:val="24"/>
        </w:rPr>
        <w:t>5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Tvirtai pastatyto nesugriausi,</w:t>
        <w:br/>
        <w:t>stipriai paremto nenuversi -</w:t>
        <w:br/>
        <w:t>sūnūs ir anūkai visada tai atmins;</w:t>
        <w:br/>
        <w:br/>
        <w:t>tobulink Dao savyje,</w:t>
        <w:br/>
        <w:t>ir De taps tikru;</w:t>
        <w:br/>
        <w:t>tobulink Dao šeimoje,</w:t>
        <w:br/>
        <w:t>ir De pagausės;</w:t>
        <w:br/>
        <w:t>tobulink Dao kaime,</w:t>
        <w:br/>
        <w:t>ir De paplis;</w:t>
        <w:br/>
        <w:t>tobulink Dao šalyje,</w:t>
        <w:br/>
        <w:t>ir De atneš vaisių;</w:t>
        <w:br/>
        <w:t>tobulink Dao pasaulyje,</w:t>
        <w:br/>
        <w:t>ir De bus visur;</w:t>
        <w:br/>
        <w:br/>
        <w:t>pagal save spręsk apie kitus,</w:t>
        <w:br/>
        <w:t>pagal namiškius spręsk apie šeimą,</w:t>
        <w:br/>
        <w:t>pagal kaimiečius spręsk apie kaimą,</w:t>
        <w:br/>
        <w:t>pagal gyventojus - apie šalį,</w:t>
        <w:br/>
        <w:t>pagal pasaulio sutvėrimus - apie pasaulį;</w:t>
        <w:br/>
        <w:t>iš kur aš žinau, kad pasaulis toks ?</w:t>
        <w:br/>
        <w:t>dėka Dao, kuris yra manyje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7" w:name="55"/>
      <w:bookmarkEnd w:id="57"/>
      <w:r>
        <w:rPr>
          <w:color w:val="000000"/>
          <w:sz w:val="24"/>
        </w:rPr>
        <w:t>5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išsaugoja tobulą De,</w:t>
        <w:br/>
        <w:t>tas panašus į kūdikį:</w:t>
        <w:br/>
        <w:t>jo negelia nuodingi vabzdžiai,</w:t>
        <w:br/>
        <w:t>neužpuola žvėrys,</w:t>
        <w:br/>
        <w:t>nekapoja paukščiai plėšrūnai;</w:t>
        <w:br/>
        <w:t>kūdikio kaulai silpni,</w:t>
        <w:br/>
        <w:t>sausgyslės trapios,</w:t>
        <w:br/>
        <w:t>bet jis stipriai sugniaužia;</w:t>
        <w:br/>
        <w:t>jis nieko nežino apie lyčių poravimąsi,</w:t>
        <w:br/>
        <w:t>bet standėti linkus jo varpa</w:t>
        <w:br/>
        <w:t>ir nevaržoma gyvybinė jo sėklos jėga;</w:t>
        <w:br/>
        <w:t>jis rėkia nuo ryto iki vakaro -</w:t>
        <w:br/>
        <w:t>ir neužkimsta;</w:t>
        <w:br/>
        <w:t>jo vidinė darna nesutrikusi;</w:t>
        <w:br/>
        <w:t>kas suvokia gausybės darną,</w:t>
        <w:br/>
        <w:t>tas suvokia amžinybę,</w:t>
        <w:br/>
        <w:t>atranda šviesą;</w:t>
        <w:br/>
        <w:t>nelaimė ištinka tą, kurs gyvastį skatina smurtu, -</w:t>
        <w:br/>
        <w:t>tokią dvasią vadinu ne galinga, o smurtine,</w:t>
        <w:br/>
        <w:t>nes ji prievartauja gyvybines jėgas;</w:t>
        <w:br/>
        <w:br/>
        <w:t>kas piktnaudžiauja jėga - žlunga,</w:t>
        <w:br/>
        <w:t>vadinasi, nusižengia Dao;</w:t>
        <w:br/>
        <w:t>kas jam nusižengia - anksti miršt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8" w:name="56"/>
      <w:bookmarkEnd w:id="58"/>
      <w:r>
        <w:rPr>
          <w:color w:val="000000"/>
          <w:sz w:val="24"/>
        </w:rPr>
        <w:t>5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žino - nekalba,</w:t>
        <w:br/>
        <w:t>kas kalba - nežino;</w:t>
        <w:br/>
        <w:br/>
        <w:t>sutramdykit jusles,</w:t>
        <w:br/>
        <w:t>užšaukit vartus,</w:t>
        <w:br/>
        <w:t>gruoblėtą išlyginkit,</w:t>
        <w:br/>
        <w:t>suraizgytą išpainiokit,</w:t>
        <w:br/>
        <w:t>sumažinkit blizgesį,</w:t>
        <w:br/>
        <w:t>pasijuskit dulkėm, -</w:t>
        <w:br/>
        <w:t>tai vadinu giliausių giliausia vienove;</w:t>
        <w:br/>
        <w:br/>
        <w:t>su ja negalima susigiminiuoti,</w:t>
        <w:br/>
        <w:t>nuo jos negalima atsiriboti,</w:t>
        <w:br/>
        <w:t>ji neduoda pelno,</w:t>
        <w:br/>
        <w:t>neatneša nuostolių,</w:t>
        <w:br/>
        <w:t>jos negalima išaukštinti,</w:t>
        <w:br/>
        <w:t>negalima ir pažeminti -</w:t>
        <w:br/>
        <w:t>tai kilniausia pasaulyje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59" w:name="57"/>
      <w:bookmarkEnd w:id="59"/>
      <w:r>
        <w:rPr>
          <w:color w:val="000000"/>
          <w:sz w:val="24"/>
        </w:rPr>
        <w:t>5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Šalis valdoma teisingumu ir saiku,</w:t>
        <w:br/>
        <w:t>karas vykdomas klasta,</w:t>
        <w:br/>
        <w:t>tačiau šalis nugalima be kovos;</w:t>
        <w:br/>
        <w:t>iš kur aš žinau, kad pasaulis toks ?</w:t>
        <w:br/>
        <w:t>štai iš kur:</w:t>
        <w:br/>
        <w:t>kuo daugiau draudimų,</w:t>
        <w:br/>
        <w:t>tuo vargingesni žmonės;</w:t>
        <w:br/>
        <w:t>kuo daugiau aštrių ginklų,</w:t>
        <w:br/>
        <w:t>tuo didesnė valstybėj nesantaika;</w:t>
        <w:br/>
        <w:t>kuo nagingesni žmonės,</w:t>
        <w:br/>
        <w:t>tuo gausiau neįprastų prekių;</w:t>
        <w:br/>
        <w:t>kuo daugiau įstatymų,</w:t>
        <w:br/>
        <w:t>tuo daugiau vagių ir plėšikų;</w:t>
        <w:br/>
        <w:t>todėl išminčius sako:</w:t>
        <w:br/>
        <w:t>aš nieko neveikiu, ir žmonės savaime pasikeičia;</w:t>
        <w:br/>
        <w:t>aš esu ramus, ir žmonės žino saiką;</w:t>
        <w:br/>
        <w:t>aš esu pasyvus, ir žmonės kuria gerovę;</w:t>
        <w:br/>
        <w:t>aš neturiu troškimų, ir žmonės tampa dorai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0" w:name="58"/>
      <w:bookmarkEnd w:id="60"/>
      <w:r>
        <w:rPr>
          <w:color w:val="000000"/>
          <w:sz w:val="24"/>
        </w:rPr>
        <w:t>5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i vyriausybė nerangi,</w:t>
        <w:br/>
        <w:t>žmonės patiklūs;</w:t>
        <w:br/>
        <w:t>kai vyriausybė įžvalgi,</w:t>
        <w:br/>
        <w:t>žmonės klastingi;</w:t>
        <w:br/>
        <w:t>nelaimė remiasi laime,</w:t>
        <w:br/>
        <w:t>laimė slypi nelaimėje;</w:t>
        <w:br/>
        <w:t>kas žino jų ribą ?</w:t>
        <w:br/>
        <w:t>kur tasai matas ?</w:t>
        <w:br/>
        <w:t>nuosaikus tampa besaikiu,</w:t>
        <w:br/>
        <w:t>geras - blogu;</w:t>
        <w:br/>
        <w:t>nuo senų laikų žmonės klysta,</w:t>
        <w:br/>
        <w:t>todėl išminčius yra pavyzdys,</w:t>
        <w:br/>
        <w:t>bet jis nieko nesistengia paveikti,</w:t>
        <w:br/>
        <w:t>gyvena dorą gyvenimą</w:t>
        <w:br/>
        <w:t>ir savo dorumu nieko neužgauna,</w:t>
        <w:br/>
        <w:t>eina tiesiu keliu</w:t>
        <w:br/>
        <w:t>ir niekam nenori jo primesti;</w:t>
        <w:br/>
        <w:t>jis spindi savo šviesa,</w:t>
        <w:br/>
        <w:t>bet negeidžia blizgėt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1" w:name="59"/>
      <w:bookmarkEnd w:id="61"/>
      <w:r>
        <w:rPr>
          <w:color w:val="000000"/>
          <w:sz w:val="24"/>
        </w:rPr>
        <w:t>5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Jei nori valdyti šalį ir tarnauti dangui,</w:t>
        <w:br/>
        <w:t>turėk saiką;</w:t>
        <w:br/>
        <w:t>kas moka susilaikyti,</w:t>
        <w:br/>
        <w:t>tas anksti paklūsta Dao;</w:t>
        <w:br/>
        <w:t>kuo anksčiau jam paklūsta,</w:t>
        <w:br/>
        <w:t>tuo labiau praturtina savąjį De;</w:t>
        <w:br/>
        <w:t>kieno tobulas De,</w:t>
        <w:br/>
        <w:t>nieks negali prieš tokį atsilaikyti;</w:t>
        <w:br/>
        <w:t>jo jėga begalinė kaip Dao,</w:t>
        <w:br/>
        <w:t>bet niekas jos neregi;</w:t>
        <w:br/>
        <w:t>jis subrendęs valdyti šalį,</w:t>
        <w:br/>
        <w:t>jis tikras motinos sūnus -</w:t>
        <w:br/>
        <w:t>tikras žmonių valdovas;</w:t>
        <w:br/>
        <w:t>jis ilgaamžis,</w:t>
        <w:br/>
        <w:t>nes giliai įleidęs šaknis,</w:t>
        <w:br/>
        <w:t>tvirtai atsirėmęs Dao,</w:t>
        <w:br/>
        <w:t>kurio gyvenimas - amžina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2" w:name="60"/>
      <w:bookmarkEnd w:id="62"/>
      <w:r>
        <w:rPr>
          <w:color w:val="000000"/>
          <w:sz w:val="24"/>
        </w:rPr>
        <w:t>6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idelės valstybės valdymas</w:t>
        <w:br/>
        <w:t>panašus į smulkių žuvelių kepimą;</w:t>
        <w:br/>
        <w:br/>
        <w:t>kai šalis valdoma, remiantis Dao,</w:t>
        <w:br/>
        <w:t>mirusiųjų dvasios nebedaro stebuklų,</w:t>
        <w:br/>
        <w:t>tačiau burtų galios jos nepraranda,</w:t>
        <w:br/>
        <w:t>jų kerai nesutrikdo žmonių;</w:t>
        <w:br/>
        <w:t>žmonių netrikdo ne tik jų kerai,</w:t>
        <w:br/>
        <w:t>bet ir išminčius;</w:t>
        <w:br/>
        <w:t>jų De niekam nedaro žalos</w:t>
        <w:br/>
        <w:t>ir drauge sugrįžta atgal į Da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3" w:name="61"/>
      <w:bookmarkEnd w:id="63"/>
      <w:r>
        <w:rPr>
          <w:color w:val="000000"/>
          <w:sz w:val="24"/>
        </w:rPr>
        <w:t>6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idelė valstybė - tai upės žiotys:</w:t>
        <w:br/>
        <w:t>į jas viskas suteka</w:t>
        <w:br/>
        <w:t>jose įkūnytas pasaulio moteriškumas;</w:t>
        <w:br/>
        <w:t>moteriškas pradas savo ramybe visada nugali vyrišką,</w:t>
        <w:br/>
        <w:t>ramybė moterišką pradą padaro žemesniu už vyrišką;</w:t>
        <w:br/>
        <w:t>didelė valstybė nusileidžia mažai,</w:t>
        <w:br/>
        <w:t>kad ją priimtų;</w:t>
        <w:br/>
        <w:t>maža valstybė nusileidžia didelei,</w:t>
        <w:br/>
        <w:t>kad didžioji priimtų;</w:t>
        <w:br/>
        <w:t>viena nusileidžia, kad ją priimtų,</w:t>
        <w:br/>
        <w:t>kita - kad būtų priimta;</w:t>
        <w:br/>
        <w:t>didelė valstybė tenori padėti išmaitinti mažosios tautą,</w:t>
        <w:br/>
        <w:t>mažoji valstybė tenori jai tarnauti;</w:t>
        <w:br/>
        <w:t>šitaip kiekviena gauna, ko nori;</w:t>
        <w:br/>
        <w:t xml:space="preserve">didelėms valstybėms derėtų </w:t>
        <w:br/>
        <w:t>nusileist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4" w:name="62"/>
      <w:bookmarkEnd w:id="64"/>
      <w:r>
        <w:rPr>
          <w:color w:val="000000"/>
          <w:sz w:val="24"/>
        </w:rPr>
        <w:t>6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o - visų daiktų saugotojas,</w:t>
        <w:br/>
        <w:t>jis - lobis geriems,</w:t>
        <w:br/>
        <w:t>prieglobstis blogiems;</w:t>
        <w:br/>
        <w:br/>
        <w:t>gražiom kalbom galima šį tą išsiderėti,</w:t>
        <w:br/>
        <w:t>oriu elgesiu galima kai ką pavergti;</w:t>
        <w:br/>
        <w:br/>
        <w:t>kodėl blogieji</w:t>
        <w:br/>
        <w:t>atmeta Dao ?</w:t>
        <w:br/>
        <w:br/>
        <w:t>kai sostan atsisėda karalius</w:t>
        <w:br/>
        <w:t>ir paskiriami trys ministrai,</w:t>
        <w:br/>
        <w:t>neatneškit jiems brangių nefrito skeptrų,</w:t>
        <w:br/>
        <w:t>tegul jie duoda priesaiką Dao;</w:t>
        <w:br/>
        <w:br/>
        <w:t>kodėl senovėj taip vertino Dao ?</w:t>
        <w:br/>
        <w:t>nes visi gaudavo, ko norėdavo,</w:t>
        <w:br/>
        <w:t>nusikaltėlis galėjo išvengti bausmės;</w:t>
        <w:br/>
        <w:t>todėl pasaulis vertino Da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5" w:name="63"/>
      <w:bookmarkEnd w:id="65"/>
      <w:r>
        <w:rPr>
          <w:color w:val="000000"/>
          <w:sz w:val="24"/>
        </w:rPr>
        <w:t>6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Veik - bet nepakenk gamtai,</w:t>
        <w:br/>
        <w:t>daryk - bet ne dėl darymo,</w:t>
        <w:br/>
        <w:t>skanauk - bet ne tam, kad pajustum skonį;</w:t>
        <w:br/>
        <w:t>didelis užauga iš menko, iš nedaug pasidaro daug;</w:t>
        <w:br/>
        <w:br/>
        <w:t>už blogį atsilygink gerumu,</w:t>
        <w:br/>
        <w:t>rūpinkis sunkiu, kol jis dar lengvas,</w:t>
        <w:br/>
        <w:t>o dideliu - kol mažas,</w:t>
        <w:br/>
        <w:t>nes sunkūs pasaulio dalykai atsiranda iš lengvų,</w:t>
        <w:br/>
        <w:t>o dideli - iš mažų;</w:t>
        <w:br/>
        <w:t>išminčius niekada nesiekia didelio,</w:t>
        <w:br/>
        <w:t>todėl sukuria didelių dalykų;</w:t>
        <w:br/>
        <w:br/>
        <w:t>kas lengvai pažada,</w:t>
        <w:br/>
        <w:t>retai teištesi savo žodį;</w:t>
        <w:br/>
        <w:t>kas pernelyg lengvabūdis,</w:t>
        <w:br/>
        <w:t>tam reikia įveikt daug sunkumų,</w:t>
        <w:br/>
        <w:t>išminčius nevengia sunkumų,</w:t>
        <w:br/>
        <w:t>jis nėra lengvabūdis,</w:t>
        <w:br/>
        <w:t>todėl jam nieko nėra sunkau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6" w:name="64"/>
      <w:bookmarkEnd w:id="66"/>
      <w:r>
        <w:rPr>
          <w:color w:val="000000"/>
          <w:sz w:val="24"/>
        </w:rPr>
        <w:t>6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Ramų lengva laikyti,</w:t>
        <w:br/>
        <w:t>dygstantį lengva nukreipti,</w:t>
        <w:br/>
        <w:t>trapų lengva dalyti,</w:t>
        <w:br/>
        <w:t>smulkų lengva paskleisti;</w:t>
        <w:br/>
        <w:t>veik, kol įmanoma,</w:t>
        <w:br/>
        <w:t>nukreipk, ko nesusipynė;</w:t>
        <w:br/>
        <w:t>vos apglėbiamas medis</w:t>
        <w:br/>
        <w:t>užauga iš rykštės;</w:t>
        <w:br/>
        <w:t>devynaukštis bokštas</w:t>
        <w:br/>
        <w:t>prasideda nuo molio krūvos;</w:t>
        <w:br/>
        <w:t>tūkstantmylė kelionė - nuo pirmo žingsnio;</w:t>
        <w:br/>
        <w:t>kas veikia - gadina,</w:t>
        <w:br/>
        <w:t>kas laiko - praranda,</w:t>
        <w:br/>
        <w:t>todėl išminčius nieko neveikia ir nieko nesugadina,</w:t>
        <w:br/>
        <w:t>nieko nelaiko ir nieko nepraranda;</w:t>
        <w:br/>
        <w:t>kai žmonės veikia,</w:t>
        <w:br/>
        <w:t>jie dažnai viską meta prieš pat darbo galą;</w:t>
        <w:br/>
        <w:t>kas darbo galą apmąsto kaip jo pradžią,</w:t>
        <w:br/>
        <w:t>tas nieko nesugadins;</w:t>
        <w:br/>
        <w:t>išminčius nenori norimo,</w:t>
        <w:br/>
        <w:t>nevertina retų turtų,</w:t>
        <w:br/>
        <w:t>mokosi iš nemokyto,</w:t>
        <w:br/>
        <w:t>eina tuo keliu, kuriuo žmonės praėjo;</w:t>
        <w:br/>
        <w:t>jis grąžina daiktams jų prigimtį</w:t>
        <w:br/>
        <w:t>ir nedrįsta veikti prieš gamt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7" w:name="65"/>
      <w:bookmarkEnd w:id="67"/>
      <w:r>
        <w:rPr>
          <w:color w:val="000000"/>
          <w:sz w:val="24"/>
        </w:rPr>
        <w:t>6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enieji išminčiai, tarnaudami Dao,</w:t>
        <w:br/>
        <w:t>žmones ne prusino,</w:t>
        <w:br/>
        <w:t>o kvailino, pasitelkę Dao;</w:t>
        <w:br/>
        <w:t>kai liaudis daug žino,</w:t>
        <w:br/>
        <w:t>ją sunku valdyti;</w:t>
        <w:br/>
        <w:br/>
        <w:t>kas valdo skleisdamas žinias,</w:t>
        <w:br/>
        <w:t>tas apiplėšia savo šalį;</w:t>
        <w:br/>
        <w:t>kas valdo neskleisdamas žinių,</w:t>
        <w:br/>
        <w:t>tas atneša savo šaliai laimę;</w:t>
        <w:br/>
        <w:br/>
        <w:t>du mokymai - du pavyzdžiai;</w:t>
        <w:br/>
        <w:t>kas ištikimai jų laikosi,</w:t>
        <w:br/>
        <w:t>tas suvokia Ziuen De - gilų ir tolimą;</w:t>
        <w:br/>
        <w:t>tačiau didžioji gerovė pasiekiama tada,</w:t>
        <w:br/>
        <w:t>kai grįžtama prie daiktų esmė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8" w:name="66"/>
      <w:bookmarkEnd w:id="68"/>
      <w:r>
        <w:rPr>
          <w:color w:val="000000"/>
          <w:sz w:val="24"/>
        </w:rPr>
        <w:t>6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Upės ir jūros viešpatauja virš lygumų,</w:t>
        <w:br/>
        <w:t>nes teka žemyn;</w:t>
        <w:br/>
        <w:t>būdamos žemesnės už lygumas,</w:t>
        <w:br/>
        <w:t>jos didingai virš jų pakyla;</w:t>
        <w:br/>
        <w:br/>
        <w:t>jei išminčius nori pakilt virš žmonių,</w:t>
        <w:br/>
        <w:t>jis turi visiems nusižeminti;</w:t>
        <w:br/>
        <w:t>jei nori stovėt žmonių priekyje,</w:t>
        <w:br/>
        <w:t>turi atsistot jų gale;</w:t>
        <w:br/>
        <w:br/>
        <w:t>išminčius stovi virš žmonių,</w:t>
        <w:br/>
        <w:t>bet nėra jiems našta;</w:t>
        <w:br/>
        <w:t>išminčius stovi žmonių priekyje,</w:t>
        <w:br/>
        <w:t>bet žalos jiems nedaro;</w:t>
        <w:br/>
        <w:br/>
        <w:t>žmonės džiaugsmingai jį aukština,</w:t>
        <w:br/>
        <w:t>ir niekas neniurzga;</w:t>
        <w:br/>
        <w:t>jis tampa neginčytinu nugalėtoju,</w:t>
        <w:br/>
        <w:t>nes su niekuo nesiginčij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69" w:name="67"/>
      <w:bookmarkEnd w:id="69"/>
      <w:r>
        <w:rPr>
          <w:color w:val="000000"/>
          <w:sz w:val="24"/>
        </w:rPr>
        <w:t>6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Visi žmonės sako, kad mano Dao</w:t>
        <w:br/>
        <w:t>didžiulis, tačiau beformis;</w:t>
        <w:br/>
        <w:t>didumas jį daro beformiu;</w:t>
        <w:br/>
        <w:t>jei jis turėtų formą,</w:t>
        <w:br/>
        <w:t>būtų apgailėtinai mažas;</w:t>
        <w:br/>
        <w:br/>
        <w:t>aš turiu tris lobius</w:t>
        <w:br/>
        <w:t>ir gerai juos saugau:</w:t>
        <w:br/>
        <w:t>pirmasis - gailestingumas,</w:t>
        <w:br/>
        <w:t>antrasis - taupumas,</w:t>
        <w:br/>
        <w:t>trečiasis - baimė išsiveržti į priekį;</w:t>
        <w:br/>
        <w:br/>
        <w:t>kas jaučia gailestingumą, tas gali būti drąsus;</w:t>
        <w:br/>
        <w:t>kas yra taupus, tas gali tapti dosniu;</w:t>
        <w:br/>
        <w:t>kas nesibrauna į priekį, gali atsidurt visų priekyje;</w:t>
        <w:br/>
        <w:t>kas negailestingas, tačiau drąsus,</w:t>
        <w:br/>
        <w:t>kas netaupus, bet išlaidus,</w:t>
        <w:br/>
        <w:t>kas veržias į priekį, užuot stojęs į galą,</w:t>
        <w:br/>
        <w:t>tas miršta;</w:t>
        <w:br/>
        <w:br/>
        <w:t>gailestingumas turi didelę jėgą:</w:t>
        <w:br/>
        <w:t>mūšiui jis atneša pergalę,</w:t>
        <w:br/>
        <w:t>gynybą padaro neįveikiamą;</w:t>
        <w:br/>
        <w:t>jei katrą nori apsaugot dangus,</w:t>
        <w:br/>
        <w:t>tą saugo gailestingumo jėg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0" w:name="68"/>
      <w:bookmarkEnd w:id="70"/>
      <w:r>
        <w:rPr>
          <w:color w:val="000000"/>
          <w:sz w:val="24"/>
        </w:rPr>
        <w:t>6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Tikras karvedys nekaringas,</w:t>
        <w:br/>
        <w:t>tikras kovotojas nepiktas,</w:t>
        <w:br/>
        <w:t>tikras nugalėtojas nesikivirčija,</w:t>
        <w:br/>
        <w:t>tikras žmonių valdovas - nuolankus;</w:t>
        <w:br/>
        <w:t>tai vadinu taikingojo De,</w:t>
        <w:br/>
        <w:t>tai vadinu žmonių valdymo jėga,</w:t>
        <w:br/>
        <w:t>tai aukščiausias Dao, kurs nuo senų senovės</w:t>
        <w:br/>
        <w:t>prilygsta danu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1" w:name="69"/>
      <w:bookmarkEnd w:id="71"/>
      <w:r>
        <w:rPr>
          <w:color w:val="000000"/>
          <w:sz w:val="24"/>
        </w:rPr>
        <w:t>6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Strategai sako:</w:t>
        <w:br/>
        <w:t>aš neišdrįsiu įžengt kaip valdovas, mieliau ateisiu kaip svečias;</w:t>
        <w:br/>
        <w:t>verčiau per uolektį atsitrauksiu, nei per colį pasistumsiu;</w:t>
        <w:br/>
        <w:t>tai žygiavimas į priekį nepuolant,</w:t>
        <w:br/>
        <w:t>tai smūgis nejudinant rankos,</w:t>
        <w:br/>
        <w:t>tai priešo išvarymas nejaučiant priešiškumo,</w:t>
        <w:br/>
        <w:t>tai apsiginklavimas nenešiojant ginklų;</w:t>
        <w:br/>
        <w:br/>
        <w:t>nėra didesnės nelaimės kaip neįvertintas priešas,</w:t>
        <w:br/>
        <w:t>jis lengvai atims mano turtą;</w:t>
        <w:br/>
        <w:t>kai varžosi lygūs priešininkai,</w:t>
        <w:br/>
        <w:t>laimi gailestingasi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2" w:name="70"/>
      <w:bookmarkEnd w:id="72"/>
      <w:r>
        <w:rPr>
          <w:color w:val="000000"/>
          <w:sz w:val="24"/>
        </w:rPr>
        <w:t>7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Labai lengva suprasti mano žodžius,</w:t>
        <w:br/>
        <w:t>labai lengva jais remiantis veikti,</w:t>
        <w:br/>
        <w:t>ir vis dėlto niekas pasaulyje</w:t>
        <w:br/>
        <w:t>jų nesupranta ir jais nesiremia;</w:t>
        <w:br/>
        <w:br/>
        <w:t>kiekvienas žodis turi prasmę,</w:t>
        <w:br/>
        <w:t>kaip kiekvienas veiksmas - veikėja,</w:t>
        <w:br/>
        <w:t>tačiau žmonės šito nežino,</w:t>
        <w:br/>
        <w:t>ir aš jiems esu nežinomas;</w:t>
        <w:br/>
        <w:br/>
        <w:t>kuo mažiau apie mane žino,</w:t>
        <w:br/>
        <w:t>tuo labiau kyla mano vertė;</w:t>
        <w:br/>
        <w:t>todėl išminčius vilki ašutinę,</w:t>
        <w:br/>
        <w:t>o širdyje slepia nefrit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3" w:name="71"/>
      <w:bookmarkEnd w:id="73"/>
      <w:r>
        <w:rPr>
          <w:color w:val="000000"/>
          <w:sz w:val="24"/>
        </w:rPr>
        <w:t>71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supranta savo nežinojimą - didingas;</w:t>
        <w:br/>
        <w:t>kas jį laiko žinojimu - ligonis;</w:t>
        <w:br/>
        <w:t>tik tas pasveiksta,</w:t>
        <w:br/>
        <w:t>kas suvokia savo ligą;</w:t>
        <w:br/>
        <w:br/>
        <w:t>išminčius neserga,</w:t>
        <w:br/>
        <w:t>nes jis suvokia savo ligą,</w:t>
        <w:br/>
        <w:t>todėl ir neserg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4" w:name="72"/>
      <w:bookmarkEnd w:id="74"/>
      <w:r>
        <w:rPr>
          <w:color w:val="000000"/>
          <w:sz w:val="24"/>
        </w:rPr>
        <w:t>72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i žmonės nustoja bijot galingųjų,</w:t>
        <w:br/>
        <w:t>grėsmingai ateina galybė;</w:t>
        <w:br/>
        <w:t>nekankinkit žmonių,</w:t>
        <w:br/>
        <w:t>nedarykit jų gyvenimo nepakenčiamu !</w:t>
        <w:br/>
        <w:t>kas nedarys jų gyvenimo nepakenčiamu,</w:t>
        <w:br/>
        <w:t>tas nepatirs žmonių neapykantos;</w:t>
        <w:br/>
        <w:br/>
        <w:t>išminčius žino savo jėgą,</w:t>
        <w:br/>
        <w:t>bet niekada pagyrūniškai jos nerodo;</w:t>
        <w:br/>
        <w:t>jis žino savo vertę,</w:t>
        <w:br/>
        <w:t>bet niekada savęs neaukština;</w:t>
        <w:br/>
        <w:t>jis atsisako valdžios,</w:t>
        <w:br/>
        <w:t>renkasi nuolankum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5" w:name="73"/>
      <w:bookmarkEnd w:id="75"/>
      <w:r>
        <w:rPr>
          <w:color w:val="000000"/>
          <w:sz w:val="24"/>
        </w:rPr>
        <w:t>73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as drąsus ir karingas - žūva;</w:t>
        <w:br/>
        <w:t>kas drąsus, bet nekaringas - gyvena;</w:t>
        <w:br/>
        <w:t>štai dvi drąsos rūšys:</w:t>
        <w:br/>
        <w:t>viena atneša naudą, kita - žalą;</w:t>
        <w:br/>
        <w:br/>
        <w:t>kas žino, ko nekenčia dangus ir kodėl ?</w:t>
        <w:br/>
        <w:t>net išminčiui sunku tai paaiškinti;</w:t>
        <w:br/>
        <w:br/>
        <w:t>dangiškasis Dao nekariauja, bet visada laimi,</w:t>
        <w:br/>
        <w:t>nekalba, bet visada moka atsakyti,</w:t>
        <w:br/>
        <w:t>nieko nekviečia, ir visi savaime pas jį ateina,</w:t>
        <w:br/>
        <w:t>jis ramus ir sugeba išmintingai valdyti;</w:t>
        <w:br/>
        <w:t>dangaus tinklas - milžiniškas,</w:t>
        <w:br/>
        <w:t>didžiulėm akim, bet pro jas nieks neišsprūsta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6" w:name="74"/>
      <w:bookmarkEnd w:id="76"/>
      <w:r>
        <w:rPr>
          <w:color w:val="000000"/>
          <w:sz w:val="24"/>
        </w:rPr>
        <w:t>74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Jei žmonės nebijo mirties,</w:t>
        <w:br/>
        <w:t>ar mirtim juos išgąsdinsi ?</w:t>
        <w:br/>
        <w:t>kol žmonės bijo mirties,</w:t>
        <w:br/>
        <w:t>galima suimti ir nužudyti ramybės drumstėjus,</w:t>
        <w:br/>
        <w:t>bet kas ryžtusi tokiam nuožmiam žingsniui ?</w:t>
        <w:br/>
        <w:br/>
        <w:t>žudo tik tas, kas turi tam teisę,</w:t>
        <w:br/>
        <w:t>kas stengiasi jį pakeisti -</w:t>
        <w:br/>
        <w:t>panašus į mokinį,</w:t>
        <w:br/>
        <w:t>kuris vietoj meistro užsimoja kirviu;</w:t>
        <w:br/>
        <w:t>kas vietoj meistro užsimoja kirviu,</w:t>
        <w:br/>
        <w:t>lengvai įsikerta ranką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7" w:name="75"/>
      <w:bookmarkEnd w:id="77"/>
      <w:r>
        <w:rPr>
          <w:color w:val="000000"/>
          <w:sz w:val="24"/>
        </w:rPr>
        <w:t>75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Žmonės badauja,</w:t>
        <w:br/>
        <w:t>nes valdovai suryja per daug mokesčių,</w:t>
        <w:br/>
        <w:t>todėl žmonės badauja:</w:t>
        <w:br/>
        <w:t>liaudis būna užsispyrus,</w:t>
        <w:br/>
        <w:t>nes valdovai pernelyg veiklūs ir ją trikdo,</w:t>
        <w:br/>
        <w:t>todėl ji užsispyrus;</w:t>
        <w:br/>
        <w:t>žmonės lengvai miršta,</w:t>
        <w:br/>
        <w:t>nes valdovai per daug atsidėję gyvenimui,</w:t>
        <w:br/>
        <w:t>todėl žmonės lengvai miršta;</w:t>
        <w:br/>
        <w:br/>
        <w:t>tik tas moka vertint gyvenimą,</w:t>
        <w:br/>
        <w:t>kas yra neveiklus ir jo netrikdo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8" w:name="76"/>
      <w:bookmarkEnd w:id="78"/>
      <w:r>
        <w:rPr>
          <w:color w:val="000000"/>
          <w:sz w:val="24"/>
        </w:rPr>
        <w:t>76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Ką tik gimusio žmogaus kūnas - švelnus ir silpnas,</w:t>
        <w:br/>
        <w:t>o numirusio - sustingęs ir kietas;</w:t>
        <w:br/>
        <w:t>ką tik gimę žvėrys ir augalai - švelnūs ir liauni,</w:t>
        <w:br/>
        <w:t>o žuvę - kieti ir išdžiuvę;</w:t>
        <w:br/>
        <w:t>kas numiręs, tas kietas ir sustingęs,</w:t>
        <w:br/>
        <w:t>kas užgimęs, tas švelnus ir liaunas;</w:t>
        <w:br/>
        <w:br/>
        <w:t>todėl kietas ir stiprus ginklas nenugali,</w:t>
        <w:br/>
        <w:t>kietą ir stiprų medį nukerta kirvis;</w:t>
        <w:br/>
        <w:br/>
        <w:t>stiprus ir didelis - grimzta,</w:t>
        <w:br/>
        <w:t>o švelnus ir silpnas - kyla aukštyn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79" w:name="77"/>
      <w:bookmarkEnd w:id="79"/>
      <w:r>
        <w:rPr>
          <w:color w:val="000000"/>
          <w:sz w:val="24"/>
        </w:rPr>
        <w:t>77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Dangiškasis Dao panašus</w:t>
        <w:br/>
        <w:t>į tempiamą lanką:</w:t>
        <w:br/>
        <w:t>kai viršutinis galas palinksta,</w:t>
        <w:br/>
        <w:t>apatinis - pakyla;</w:t>
        <w:br/>
        <w:t xml:space="preserve">kai yra perteklius - nuimama, </w:t>
        <w:br/>
        <w:t>kai yra nepriteklius - pridedama;</w:t>
        <w:br/>
        <w:br/>
        <w:t>dangiškasis Dao sumažina perteklių,</w:t>
        <w:br/>
        <w:t>kad būtų atsvertas nepriteklius;</w:t>
        <w:br/>
        <w:t>visai kitaip elgiasi žmonės;</w:t>
        <w:br/>
        <w:t>jei atima iš neturtingųjų</w:t>
        <w:br/>
        <w:t>ir atiduoda turtingiesiems;</w:t>
        <w:br/>
        <w:t xml:space="preserve">kas gali atiduot kitiems </w:t>
        <w:br/>
        <w:t>savo perteklių ?</w:t>
        <w:br/>
        <w:t>tik išminčius;</w:t>
        <w:br/>
        <w:br/>
        <w:t>todėl išminčius</w:t>
        <w:br/>
        <w:t>veikia ir nieko sau nereikalauja,</w:t>
        <w:br/>
        <w:t>nesisavina savo žygdarbių</w:t>
        <w:br/>
        <w:t>ir nenori šlovė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80" w:name="78"/>
      <w:bookmarkEnd w:id="80"/>
      <w:r>
        <w:rPr>
          <w:color w:val="000000"/>
          <w:sz w:val="24"/>
        </w:rPr>
        <w:t>78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Pasauly nieko nėra minkštesnio ir silpnesnio už vandenį;</w:t>
        <w:br/>
        <w:t>vanduo nugali</w:t>
        <w:br/>
        <w:t>kietą ir tvirtą</w:t>
        <w:br/>
        <w:t>ir teka sau kaip tekėjęs;</w:t>
        <w:br/>
        <w:t>silpnas nugali stiprų,</w:t>
        <w:br/>
        <w:t>minkštas įveikia kietą;</w:t>
        <w:br/>
        <w:t>tą žino visi,</w:t>
        <w:br/>
        <w:t>bet kas taip elgiasi ?</w:t>
        <w:br/>
        <w:br/>
        <w:t>išminčius sako:</w:t>
        <w:br/>
        <w:t>kas prisiima krašto blogybes,</w:t>
        <w:br/>
        <w:t>tas vertas būti valdovu;</w:t>
        <w:br/>
        <w:t>kas prisiima krašto nelaimes,</w:t>
        <w:br/>
        <w:t>tas vertas būti pasaulio viešpačiu;</w:t>
        <w:br/>
        <w:t>teisingi žodžiai dažnai nesuvokiami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81" w:name="79"/>
      <w:bookmarkEnd w:id="81"/>
      <w:r>
        <w:rPr>
          <w:color w:val="000000"/>
          <w:sz w:val="24"/>
        </w:rPr>
        <w:t>79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Numaldžius didžiausią pyktį,</w:t>
        <w:br/>
        <w:t>truputis jo vis dėlto lieka;</w:t>
        <w:br/>
        <w:t>kaip jo atsikratyti ?</w:t>
        <w:br/>
        <w:br/>
        <w:t>išminčius duoda pasižadėjimą</w:t>
        <w:br/>
        <w:t>ir neskatina prievartos;</w:t>
        <w:br/>
        <w:t>kas turi De, tas ištikimas pasižadėjimui,</w:t>
        <w:br/>
        <w:t>kas jo neturi, tas didina lažą;</w:t>
        <w:br/>
        <w:br/>
        <w:t>Dao nė su kuo nesigiminiuoja -</w:t>
        <w:br/>
        <w:t>jis visada teisiųjų pusėje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82" w:name="80"/>
      <w:bookmarkEnd w:id="82"/>
      <w:r>
        <w:rPr>
          <w:color w:val="000000"/>
          <w:sz w:val="24"/>
        </w:rPr>
        <w:t>80</w:t>
      </w:r>
    </w:p>
    <w:p>
      <w:pPr>
        <w:pStyle w:val="NormalWeb"/>
        <w:bidi w:val="0"/>
        <w:spacing w:beforeAutospacing="1" w:after="240"/>
        <w:ind w:left="0" w:right="0" w:hanging="0"/>
        <w:jc w:val="left"/>
        <w:rPr/>
      </w:pPr>
      <w:r>
        <w:rPr>
          <w:color w:val="000000"/>
        </w:rPr>
        <w:br/>
        <w:t>Valstybė turi būti maža, o žmonių - nedaug;</w:t>
        <w:br/>
        <w:t>jei gausu ginklų, nereikia jų naudot !</w:t>
        <w:br/>
        <w:t>mokykit žmones nebijoti mirties ir vengti didelių klajonių;</w:t>
        <w:br/>
        <w:t>jei yra valčių ir vežimų,</w:t>
        <w:br/>
        <w:t>nereikia į juos lipti;</w:t>
        <w:br/>
        <w:t>jei yra šarvų ir ginklų,</w:t>
        <w:br/>
        <w:t>nereikia jų rodyti;</w:t>
        <w:br/>
        <w:t>panaikinkit įprastą raštą,</w:t>
        <w:br/>
        <w:t>vėl išmokykit žmones rišti kipu mazgus;</w:t>
        <w:br/>
        <w:t>tegul jų maistas būna gardus,</w:t>
        <w:br/>
        <w:t>drabužiai - gražūs,</w:t>
        <w:br/>
        <w:t>pirkelės - jaukios,</w:t>
        <w:br/>
        <w:t>papročiai - smagūs,</w:t>
        <w:br/>
        <w:t>tegul kaimyninės valstybės būna netoliese,</w:t>
        <w:br/>
        <w:t>tegul girdis gaidžių giedojimas ir šunų lojimas,</w:t>
        <w:br/>
        <w:t xml:space="preserve">tačiau ligi mirties </w:t>
        <w:br/>
        <w:t>tegul niekas nevaikščioja pas kaimynus.</w:t>
      </w:r>
    </w:p>
    <w:p>
      <w:pPr>
        <w:pStyle w:val="Heading3"/>
        <w:bidi w:val="0"/>
        <w:spacing w:beforeAutospacing="1" w:afterAutospacing="1"/>
        <w:ind w:left="0" w:right="0" w:hanging="0"/>
        <w:jc w:val="left"/>
        <w:rPr/>
      </w:pPr>
      <w:bookmarkStart w:id="83" w:name="81"/>
      <w:bookmarkEnd w:id="83"/>
      <w:r>
        <w:rPr>
          <w:color w:val="000000"/>
          <w:sz w:val="24"/>
        </w:rPr>
        <w:t>81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color w:val="000000"/>
        </w:rPr>
        <w:br/>
        <w:t>Teisingi žodžiai nėra gražūs,</w:t>
        <w:br/>
        <w:t>gražūs žodžiai nėra tikri;</w:t>
        <w:br/>
        <w:br/>
        <w:t>geri žmonės - neiškalbūs,</w:t>
        <w:br/>
        <w:t>iškalbūs - negeri;</w:t>
        <w:br/>
        <w:br/>
        <w:t>žinantys neįrodinėja,</w:t>
        <w:br/>
        <w:t>įrodinėjantys - nežino;</w:t>
        <w:br/>
        <w:br/>
        <w:t>išminčius nieko sau nekaupia,</w:t>
        <w:br/>
        <w:t>jis tarnauja kitiems -</w:t>
        <w:br/>
        <w:t>ir jo turtas didėja,</w:t>
        <w:br/>
        <w:t>jis duoda kitiems -</w:t>
        <w:br/>
        <w:t>ir jo turtas gausėja;</w:t>
        <w:br/>
        <w:t>dangiškasis Dao</w:t>
        <w:br/>
        <w:t>neša naudą ir niekam nedaro žalos;</w:t>
        <w:br/>
        <w:br/>
        <w:t>išminčiaus Dao</w:t>
        <w:br/>
        <w:t>veikia ir su niekuo nesivaidija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br/>
        <w:br/>
        <w:t xml:space="preserve">Iš vokiečių kalbos vertė </w:t>
      </w:r>
      <w:r>
        <w:rPr>
          <w:b/>
        </w:rPr>
        <w:t>Zita Mažeikaitė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lt-LT" w:eastAsia="lt-LT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tabs>
        <w:tab w:val="clear" w:pos="1296"/>
        <w:tab w:val="left" w:pos="360" w:leader="none"/>
      </w:tabs>
      <w:spacing w:before="240" w:after="60"/>
      <w:ind w:left="360" w:hanging="360"/>
      <w:outlineLvl w:val="0"/>
    </w:pPr>
    <w:rPr>
      <w:rFonts w:ascii="Arial" w:hAnsi="Arial"/>
      <w:b/>
      <w:kern w:val="2"/>
      <w:sz w:val="28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z w:val="27"/>
    </w:rPr>
  </w:style>
  <w:style w:type="paragraph" w:styleId="Heading4">
    <w:name w:val="Heading 4"/>
    <w:basedOn w:val="Normal"/>
    <w:qFormat/>
    <w:pPr>
      <w:spacing w:beforeAutospacing="1" w:afterAutospacing="1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Courier New" w:hAnsi="Courier New"/>
      <w:strike w:val="false"/>
      <w:dstrike w:val="false"/>
      <w:color w:val="auto"/>
      <w:sz w:val="1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8</Words>
  <Characters>35963</Characters>
  <CharactersWithSpaces>30656</CharactersWithSpaces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4:16:00Z</dcterms:created>
  <dc:creator>Birutė Vijeikienė</dc:creator>
  <dc:description/>
  <dc:language>en-US</dc:language>
  <cp:lastModifiedBy/>
  <dcterms:modified xsi:type="dcterms:W3CDTF">2004-06-26T14:16:00Z</dcterms:modified>
  <cp:revision>2</cp:revision>
  <dc:subject/>
  <dc:title>Dao De Dzi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n</vt:lpwstr>
  </property>
</Properties>
</file>