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16202246"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117541484"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