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2139914672"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797783283"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896075950"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1898370954"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16601365"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270605552"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398671860"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459961782"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