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306013576"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1987356031"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