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,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&lt;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Iveskite skaiciu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:=2 to a-1 do if a mod i=0 then s: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=0 then writeln('pirmin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riteln('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