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208930554"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881878939"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158539584"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291848017"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573977076"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1869901371"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50265370"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1482650410"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1243965094"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