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nykðèiø J.Biliûno gimnazijos</w:t>
      </w:r>
    </w:p>
    <w:p>
      <w:pPr>
        <w:pStyle w:val="Normal"/>
        <w:jc w:val="center"/>
        <w:rPr>
          <w:sz w:val="28"/>
          <w:szCs w:val="28"/>
        </w:rPr>
      </w:pPr>
      <w:r>
        <w:rPr>
          <w:sz w:val="28"/>
          <w:szCs w:val="28"/>
        </w:rPr>
        <w:t>4 klasës gimnazisto GYÈIO JUNEVIÈIAUS</w:t>
      </w:r>
    </w:p>
    <w:p>
      <w:pPr>
        <w:pStyle w:val="Normal"/>
        <w:jc w:val="center"/>
        <w:rPr>
          <w:sz w:val="28"/>
          <w:szCs w:val="28"/>
        </w:rPr>
      </w:pPr>
      <w:r>
        <w:rPr>
          <w:sz w:val="28"/>
          <w:szCs w:val="28"/>
        </w:rPr>
      </w:r>
    </w:p>
    <w:p>
      <w:pPr>
        <w:pStyle w:val="Normal"/>
        <w:jc w:val="center"/>
        <w:rPr>
          <w:sz w:val="28"/>
          <w:szCs w:val="28"/>
        </w:rPr>
      </w:pPr>
      <w:r>
        <w:rPr>
          <w:sz w:val="28"/>
          <w:szCs w:val="28"/>
        </w:rPr>
        <w:t>Filologonis darbas</w:t>
      </w:r>
    </w:p>
    <w:p>
      <w:pPr>
        <w:pStyle w:val="Normal"/>
        <w:jc w:val="center"/>
        <w:rPr>
          <w:sz w:val="28"/>
          <w:szCs w:val="28"/>
        </w:rPr>
      </w:pPr>
      <w:r>
        <w:rPr>
          <w:sz w:val="28"/>
          <w:szCs w:val="28"/>
        </w:rPr>
      </w:r>
    </w:p>
    <w:p>
      <w:pPr>
        <w:pStyle w:val="Normal"/>
        <w:jc w:val="center"/>
        <w:rPr>
          <w:sz w:val="28"/>
          <w:szCs w:val="28"/>
        </w:rPr>
      </w:pPr>
      <w:r>
        <w:rPr>
          <w:sz w:val="28"/>
          <w:szCs w:val="28"/>
        </w:rPr>
        <w:t>Raðinys K. Inèiûros SAKMIØ PASAULI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Þmogaus prigimtyje uþkoduota fantazija pakelia virð realybës ir suteikia neribotà laisvæ. Nevarþomas individas sugeba kurti bet kà ir pateikti bet kaip. Poezijoje ir mitologijoje vartojamos formos yra paimtos ið kasdieninës kalbos, kuri yra tautinës atminties liudijimas. Èia iðkyla kalbos universalumas, kadangi ji suteikia galimybæ eiti á pasaulá per tautos kultûros þenklus. Neoromantikas K.Inèiûra perima romantikø laisvës mità ir sulydo lietuviø tautos dvasià su pasauline kultûra. Ðià mintá patvirtina visa poeto kûryba, o ypaè “Berþyno sakmës”.</w:t>
      </w:r>
    </w:p>
    <w:p>
      <w:pPr>
        <w:pStyle w:val="Normal"/>
        <w:jc w:val="both"/>
        <w:rPr>
          <w:sz w:val="28"/>
          <w:szCs w:val="28"/>
        </w:rPr>
      </w:pPr>
      <w:r>
        <w:rPr>
          <w:sz w:val="28"/>
          <w:szCs w:val="28"/>
        </w:rPr>
        <w:tab/>
        <w:t>K.Inèiûros “Berþynø sakmiø” pasaulis skyla á mitologiðkà ir legendiná. Mitinëms sakmëms bûdingas fantastiðkas pasaulio suvokimas, todël ir èia struktûrinis ir vidinio vyksmo pagrindas yra mitologoniai veikëjai. Legendinës sakmës paremtos topologija ir istorija, jose minimos konkreèios istorinës vietovës ir asmenys. Daþnai K. Inèiûros sakmëse persipina realybës, pasakos ir mitologijos elementai. Pavyzdþiui, sakmëje “Ðepetos ragana”, aiðkinanèioje Ðepetos pelkiø kilmæ, vaizduojama tradicinë senovës lietuviø kaimo bendruomenë, á kurios gyvenimà ásimaiðo antgamtinë bûtybë. Ði bûtybë nevienalytë, nuolat keièianti formà: ið pradþiø tai pasakø karaliûnaitë, vëliau - mitinë ragana ir, galiausiai, realios namø erdvës atstovë - senelë. Karaliûnaitës ávaizdis simbolizuoja jaunystæ ir groþá: “... vien groþybë ákûnyta...” Ragana - pavojinga bûtybë : “Perveria naktá jos kerðtas staigus...” Senelë - meilës, globos sinonimas. Ádomu, kad ðios trys folkmito moterys jungiamos. Reikia manyti, kad poetas ðitaip iðsako moters prigimties kodà: gebëjimà þavëti, glûdinèià raganiðkà prigimtá ir globos, saugojimo paðaukimà. Sakmëse gausu mitologijos þenklø: minimos laumës (suvedþiotojos, nepastovumo dievaitës), gyvatës (pavojingi, klastingi gyviai), liûnas (baugi, prieðiðkø þmogui jëgø buveinë), daþni magiðkà galià reiðkiantys skaièiai: dvylika, devyni, trys. Legendinis ir mitologinis pradai susilieja ir sakmëje “Ant Medeinës kalno”. Èia ðalia realiø mûsø protëviø pasaulio þenklø iðkyla tviskantis “it þara vakarë” medþioklës deivës ávaizdis. Legendinio sakmiø pasaulio atstovai yra ávairûs vietovardþiai: upës (Ðventoji, Nemunas), kalvos (Voruta, Medeinë, Ðatrija), miestai ir miesteliai (Vilnius, Troðkûnai, Kupiðkis), istorinis asmuo - Mindaugas. Lietuvos Didysis kunigaikðtis “Berþyno sakmëse” yra tautos didybës, stiprybës simbolis: “Ten Mindaugas nukovë kitkart loká / Laimëjæs mûðá prie Rygos aukðtos”. Mitinio pasaulio esama taip pat daug: Ûkanëlë, Auðra, Vaiva, monas, laumë, Þaltys, giltinë... Iðkyla opozicinës veikëjø prieðprieðos. Pavyzdþiui, Ûkana, nemëgstama þmoniø gamtos jëga, prieðpastatoma visø mylimai ir laukiamai Auðrelei. Namø þidinio sargas, laimës sinonimas þaltys yra opozicija giltinei, skausmo, mirties ásikûnijimui. Vaiva, linksmybës, laimës pasiuntinë, kertasi su laume, klastinga gundytoja.</w:t>
      </w:r>
    </w:p>
    <w:p>
      <w:pPr>
        <w:pStyle w:val="Normal"/>
        <w:jc w:val="both"/>
        <w:rPr>
          <w:sz w:val="28"/>
          <w:szCs w:val="28"/>
        </w:rPr>
      </w:pPr>
      <w:r>
        <w:rPr>
          <w:sz w:val="28"/>
          <w:szCs w:val="28"/>
        </w:rPr>
        <w:tab/>
        <w:t>“Berþyno sakmëse” minimos visos keturios gamtos stichijos. Þmogus ið Vandens (mediatoriaus tarp Nebûties ir Bûties) eina á Þemæ - gyvybës sferà, kurioje mirguliuoja Oras (verþimasis á laisvæ, á tai, kas paslaptinga, neþinoma) ir Ugnis (deginanti ir sunki buitis).</w:t>
      </w:r>
    </w:p>
    <w:p>
      <w:pPr>
        <w:pStyle w:val="Normal"/>
        <w:jc w:val="both"/>
        <w:rPr>
          <w:sz w:val="10"/>
          <w:szCs w:val="10"/>
        </w:rPr>
      </w:pPr>
      <w:r>
        <w:rPr>
          <w:sz w:val="28"/>
          <w:szCs w:val="28"/>
        </w:rPr>
        <w:tab/>
        <w:t>K.Inèiûros “Berþyno sakmes” galima suskirstyti á gimtojo kraðto sakmes, lietuviðko kolorito sakmes ir sakmes su visuotinës kultûros atspindþiais. Toks trejopas sakmiø pobûdis liudija laipsniðkà poeto ëjimà á tai, kas bendra, per tai, kas sava. Tipiðkos gimtojo kraðto sakmës yra “Juostinas”, “Ant Ðeiminiðkëliø piliakalnio, Voruta vadinamo” ir “Milþinø mergaitës guolis”. Ðiose sakmëse gausu Anykðèiø kraðto vietovardþiø, juntama poeto meilë gimtajai þemei, nes èia jo iðtakos, èia glûdi jo kûrybos ðaknys:</w:t>
      </w:r>
    </w:p>
    <w:p>
      <w:pPr>
        <w:pStyle w:val="Normal"/>
        <w:jc w:val="both"/>
        <w:rPr>
          <w:sz w:val="28"/>
          <w:szCs w:val="28"/>
        </w:rPr>
      </w:pPr>
      <w:r>
        <w:rPr>
          <w:sz w:val="28"/>
          <w:szCs w:val="28"/>
        </w:rPr>
      </w:r>
    </w:p>
    <w:p>
      <w:pPr>
        <w:pStyle w:val="Normal"/>
        <w:jc w:val="both"/>
        <w:rPr>
          <w:sz w:val="28"/>
          <w:szCs w:val="28"/>
        </w:rPr>
      </w:pPr>
      <w:r>
        <w:rPr>
          <w:sz w:val="28"/>
          <w:szCs w:val="28"/>
        </w:rPr>
        <w:tab/>
        <w:tab/>
        <w:tab/>
        <w:tab/>
        <w:tab/>
        <w:t>Kai pajusi pavasario vëjà,</w:t>
      </w:r>
    </w:p>
    <w:p>
      <w:pPr>
        <w:pStyle w:val="Normal"/>
        <w:jc w:val="both"/>
        <w:rPr>
          <w:sz w:val="28"/>
          <w:szCs w:val="28"/>
        </w:rPr>
      </w:pPr>
      <w:r>
        <w:rPr>
          <w:sz w:val="28"/>
          <w:szCs w:val="28"/>
        </w:rPr>
        <w:tab/>
        <w:tab/>
        <w:tab/>
        <w:tab/>
        <w:tab/>
        <w:t>Tai sustoki, vëjas atras.</w:t>
      </w:r>
    </w:p>
    <w:p>
      <w:pPr>
        <w:pStyle w:val="Normal"/>
        <w:jc w:val="both"/>
        <w:rPr>
          <w:sz w:val="28"/>
          <w:szCs w:val="28"/>
        </w:rPr>
      </w:pPr>
      <w:r>
        <w:rPr>
          <w:sz w:val="28"/>
          <w:szCs w:val="28"/>
        </w:rPr>
        <w:tab/>
        <w:tab/>
        <w:tab/>
        <w:tab/>
        <w:tab/>
        <w:t>Mano siela tenai klydinëja -</w:t>
      </w:r>
    </w:p>
    <w:p>
      <w:pPr>
        <w:pStyle w:val="Normal"/>
        <w:jc w:val="both"/>
        <w:rPr>
          <w:sz w:val="28"/>
          <w:szCs w:val="28"/>
        </w:rPr>
      </w:pPr>
      <w:r>
        <w:rPr>
          <w:sz w:val="28"/>
          <w:szCs w:val="28"/>
        </w:rPr>
        <w:tab/>
        <w:tab/>
        <w:tab/>
        <w:tab/>
        <w:tab/>
        <w:t>Po tuos kalnus, ðilus ir daubas.</w:t>
      </w:r>
    </w:p>
    <w:p>
      <w:pPr>
        <w:pStyle w:val="Normal"/>
        <w:jc w:val="both"/>
        <w:rPr>
          <w:sz w:val="28"/>
          <w:szCs w:val="28"/>
        </w:rPr>
      </w:pPr>
      <w:r>
        <w:rPr>
          <w:sz w:val="28"/>
          <w:szCs w:val="28"/>
        </w:rPr>
      </w:r>
    </w:p>
    <w:p>
      <w:pPr>
        <w:pStyle w:val="Normal"/>
        <w:jc w:val="both"/>
        <w:rPr>
          <w:sz w:val="28"/>
          <w:szCs w:val="28"/>
        </w:rPr>
      </w:pPr>
      <w:r>
        <w:rPr>
          <w:sz w:val="28"/>
          <w:szCs w:val="28"/>
        </w:rPr>
        <w:tab/>
        <w:tab/>
        <w:tab/>
        <w:tab/>
        <w:tab/>
        <w:tab/>
        <w:t>“Milþinø mergaitës guolis”</w:t>
      </w:r>
    </w:p>
    <w:p>
      <w:pPr>
        <w:pStyle w:val="Normal"/>
        <w:jc w:val="both"/>
        <w:rPr>
          <w:sz w:val="28"/>
          <w:szCs w:val="28"/>
        </w:rPr>
      </w:pPr>
      <w:r>
        <w:rPr>
          <w:sz w:val="28"/>
          <w:szCs w:val="28"/>
        </w:rPr>
      </w:r>
    </w:p>
    <w:p>
      <w:pPr>
        <w:pStyle w:val="Normal"/>
        <w:jc w:val="both"/>
        <w:rPr>
          <w:sz w:val="28"/>
          <w:szCs w:val="28"/>
        </w:rPr>
      </w:pPr>
      <w:r>
        <w:rPr>
          <w:sz w:val="28"/>
          <w:szCs w:val="28"/>
        </w:rPr>
        <w:tab/>
        <w:t>Lietuviðkojo kolorito sakmëse “Ant Medeinës kalno”, “Neringa”, “Tarp Lakajø”, “Zervynø gervës” iðkyla idealizuotas tëvynës vaizdas, meilë gimtojo kraðto þmonëms. K.Inèiûra iðkelia istorinæ Lietuvos praeitá, vaizduoja lietuvá kaip dvasingà, kûrybingà, stiprià ir taurià asmenybæ, þavisi tëvynës gamta:</w:t>
      </w:r>
    </w:p>
    <w:p>
      <w:pPr>
        <w:pStyle w:val="Normal"/>
        <w:rPr>
          <w:sz w:val="28"/>
          <w:szCs w:val="28"/>
        </w:rPr>
      </w:pPr>
      <w:r>
        <w:rPr>
          <w:sz w:val="28"/>
          <w:szCs w:val="28"/>
        </w:rPr>
      </w:r>
    </w:p>
    <w:p>
      <w:pPr>
        <w:pStyle w:val="Normal"/>
        <w:rPr>
          <w:sz w:val="28"/>
          <w:szCs w:val="28"/>
        </w:rPr>
      </w:pPr>
      <w:r>
        <w:rPr>
          <w:sz w:val="28"/>
          <w:szCs w:val="28"/>
        </w:rPr>
        <w:tab/>
        <w:tab/>
        <w:tab/>
        <w:tab/>
        <w:tab/>
        <w:t>...Saulë leidþias. O dangus toks grynas,</w:t>
      </w:r>
    </w:p>
    <w:p>
      <w:pPr>
        <w:pStyle w:val="Normal"/>
        <w:rPr>
          <w:sz w:val="28"/>
          <w:szCs w:val="28"/>
        </w:rPr>
      </w:pPr>
      <w:r>
        <w:rPr>
          <w:sz w:val="28"/>
          <w:szCs w:val="28"/>
        </w:rPr>
        <w:tab/>
        <w:tab/>
        <w:tab/>
        <w:tab/>
        <w:tab/>
        <w:t xml:space="preserve">Kupinas ramybës ir tylos.                          </w:t>
      </w:r>
    </w:p>
    <w:p>
      <w:pPr>
        <w:pStyle w:val="Normal"/>
        <w:rPr>
          <w:sz w:val="28"/>
          <w:szCs w:val="28"/>
        </w:rPr>
      </w:pPr>
      <w:r>
        <w:rPr>
          <w:sz w:val="28"/>
          <w:szCs w:val="28"/>
        </w:rPr>
      </w:r>
    </w:p>
    <w:p>
      <w:pPr>
        <w:pStyle w:val="Normal"/>
        <w:rPr>
          <w:sz w:val="28"/>
          <w:szCs w:val="28"/>
        </w:rPr>
      </w:pPr>
      <w:r>
        <w:rPr>
          <w:sz w:val="28"/>
          <w:szCs w:val="28"/>
        </w:rPr>
        <w:tab/>
        <w:tab/>
        <w:tab/>
        <w:tab/>
        <w:tab/>
        <w:tab/>
        <w:t>“Zervynø gervës”</w:t>
      </w:r>
    </w:p>
    <w:p>
      <w:pPr>
        <w:pStyle w:val="Normal"/>
        <w:rPr>
          <w:sz w:val="28"/>
          <w:szCs w:val="28"/>
        </w:rPr>
      </w:pPr>
      <w:r>
        <w:rPr>
          <w:sz w:val="28"/>
          <w:szCs w:val="28"/>
        </w:rPr>
      </w:r>
    </w:p>
    <w:p>
      <w:pPr>
        <w:pStyle w:val="Normal"/>
        <w:jc w:val="both"/>
        <w:rPr>
          <w:sz w:val="28"/>
          <w:szCs w:val="28"/>
        </w:rPr>
      </w:pPr>
      <w:r>
        <w:rPr>
          <w:sz w:val="28"/>
          <w:szCs w:val="28"/>
        </w:rPr>
        <w:tab/>
        <w:t>Gimtinëje viskas graþu ir vertinga, tëvynë suvokiama kaip didþiausia vertybë: “Mums - brangiausia, mums jinai - ðventa! -.</w:t>
      </w:r>
    </w:p>
    <w:p>
      <w:pPr>
        <w:pStyle w:val="Normal"/>
        <w:jc w:val="both"/>
        <w:rPr>
          <w:sz w:val="28"/>
          <w:szCs w:val="28"/>
        </w:rPr>
      </w:pPr>
      <w:r>
        <w:rPr>
          <w:sz w:val="28"/>
          <w:szCs w:val="28"/>
        </w:rPr>
        <w:tab/>
      </w:r>
    </w:p>
    <w:p>
      <w:pPr>
        <w:pStyle w:val="Normal"/>
        <w:jc w:val="both"/>
        <w:rPr>
          <w:sz w:val="28"/>
          <w:szCs w:val="28"/>
        </w:rPr>
      </w:pPr>
      <w:r>
        <w:rPr>
          <w:sz w:val="28"/>
          <w:szCs w:val="28"/>
        </w:rPr>
        <w:tab/>
        <w:t xml:space="preserve">Ið visø “Berþyno sakmiø” iðsiskiria “Daina apie baltàjá narcizà”. Ðioje sakmëje K.Inèiûra sujungia lietuviðkàjà ir antikinæ mitologijà. Joje veikia antikinis personaþas Narcizas, apipintas lietuviø tautosakos ávaizdþiais ir þenklais. Narcizo pasirodymas apgaubtas paslapties: jis iðnyra ið rûko ant balto þirgo. Balto þirgo ávaizdis labai daþnas lietuviø liaudies dainose, kai bernelis perðasi mergelei. Mergaitës ir Narcizo susitikimà nuðvieèia Laumës juosta. Tai visø graþiausiø, vaivorykðtës spalvomis þërinèiø svajoniø simbolis. Lietuviø mergelës ir antikinio jaunikaièio susitikimas yra savotiðka Lietuviðkosios ir pasaulinës kultûros sàjunga. Narcizas èia netenka antikinei sakmei bûdingos puikybës, egoizmo. Galø gale, ne jis jau sakmës dëmesio centre, o mergaitë, stovinti ant brandos slenksèio, atsisveikinanti su lëlëmis - vaikystës pasauliu. Balta spalva ðvytintis jaunikaitis, “ant balto þirgo raitas”, - lakus mergystës, tyrø lûkesèiø, nenumaldomo bûties virsmo þenklas. Taip poetas iðsako bendraþmogiðkas, visuotinas tiesas, áþvelgdamas dvasios metamorfozæ: vaikas virsta suaugusiu, mergytë eina pasitikti moters likimo. </w:t>
      </w:r>
    </w:p>
    <w:p>
      <w:pPr>
        <w:pStyle w:val="Normal"/>
        <w:jc w:val="both"/>
        <w:rPr>
          <w:sz w:val="28"/>
          <w:szCs w:val="28"/>
        </w:rPr>
      </w:pPr>
      <w:r>
        <w:rPr>
          <w:sz w:val="28"/>
          <w:szCs w:val="28"/>
        </w:rPr>
        <w:tab/>
        <w:t xml:space="preserve">Bûtent vidiniu vyksmu ir traukia K.Inèiûros sakmës. Jose poetas þvelgia á pasaulá ir jo iðorës þenkluose: geografijoje, istorijoje, þmoguje regi tautos ir pasaulio dvasios paliudijimà. “Berþyno sakmiø” pasaulis daþnai skaldomas: jame egzistuoja groþis, ðiluma, ir skaudûs, þeidþiantys dalykai. Vienà (teigiamo poliaus) opoziciná lygmená þenklina Vaivos juosta, tëvø namai, lëlës, þidinys. Kitas - grësmingasis, baugusis - ávardijamas raisto, dilgëliø, nakties, liûno ir kitais ávaizdþiais. Opozicinë ðiø pasauliø sankirta K.Inèiûros “Berþyno sakmëse” dramatiðka, pasakiðkai paslaptinga, atvira reflektyviam poeto kalbëjimui. Sakmëse juntama epochos lûþio atmosfera, ribinë situacija, buvimas ant lemtingo raganiðkø galiø slenkðèio. 1931-38 m., kai Europoje vis labiau këlë galvà faðizmas, kai þmogus juto savo bejëgiðkumà, matë pirmuosius pragaiðtingus þenklus: klaidþias savo amþiaus pelkes, tykanèius baugius raistus ir dvasioje ðaukësi Auðrelës, kabinosi á Vaivos juostà, lyg burtaþodþiais gynësi gimtøjø vietø vardais...  </w:t>
      </w:r>
    </w:p>
    <w:p>
      <w:pPr>
        <w:pStyle w:val="Normal"/>
        <w:jc w:val="both"/>
        <w:rPr>
          <w:sz w:val="28"/>
          <w:szCs w:val="28"/>
        </w:rPr>
      </w:pPr>
      <w:r>
        <w:rPr>
          <w:sz w:val="28"/>
          <w:szCs w:val="28"/>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12:37:00Z</dcterms:created>
  <dc:creator>Laimonas Vaicekauskas</dc:creator>
  <dc:description/>
  <dc:language>en-US</dc:language>
  <cp:lastModifiedBy>Laimonas Vaicekauskas</cp:lastModifiedBy>
  <dcterms:modified xsi:type="dcterms:W3CDTF">1997-02-03T12:37:00Z</dcterms:modified>
  <cp:revision>2</cp:revision>
  <dc:subject/>
  <dc:title>Anyk��i� J.Bili�no gimnazijos</dc:title>
</cp:coreProperties>
</file>