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pacing w:val="26"/>
        </w:rPr>
      </w:pPr>
      <w:r>
        <w:rPr>
          <w:spacing w:val="26"/>
        </w:rPr>
        <w:t>KAUNO TECNOLOGIJOS UNIVERSITETAS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INFORMACIJOS SISTEMŲ KATED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bCs/>
          <w:sz w:val="36"/>
        </w:rPr>
      </w:pPr>
      <w:r>
        <w:rPr>
          <w:rFonts w:cs="Tahoma" w:ascii="Tahoma" w:hAnsi="Tahoma"/>
          <w:b w:val="false"/>
          <w:bCs/>
          <w:sz w:val="36"/>
        </w:rPr>
        <w:t>ALGORITMŲ SUDARYMO IR ANALIZĖS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rFonts w:cs="Tahoma" w:ascii="Tahoma" w:hAnsi="Tahoma"/>
          <w:b/>
          <w:bCs/>
          <w:sz w:val="36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Laboratorinio darbo Nr. 5 ataskaita</w:t>
      </w:r>
    </w:p>
    <w:p>
      <w:pPr>
        <w:pStyle w:val="Heading4"/>
        <w:rPr/>
      </w:pPr>
      <w:r>
        <w:rPr/>
        <w:t>Optimalaus binarinio medžio sudarymas</w:t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</w:r>
    </w:p>
    <w:p>
      <w:pPr>
        <w:pStyle w:val="TextBody"/>
        <w:rPr/>
      </w:pPr>
      <w:r>
        <w:rPr/>
        <w:tab/>
        <w:t xml:space="preserve">Atliko: </w:t>
        <w:tab/>
        <w:t>IF7/11 grupės studentas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40"/>
        </w:rPr>
      </w:pPr>
      <w:r>
        <w:rPr/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bCs/>
          <w:sz w:val="32"/>
        </w:rPr>
        <w:t>KAUNAS</w:t>
      </w:r>
      <w:r>
        <w:rPr>
          <w:sz w:val="32"/>
        </w:rPr>
        <w:t xml:space="preserve"> 1999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1. </w:t>
      </w:r>
      <w:r>
        <w:rPr>
          <w:b/>
          <w:bCs/>
          <w:sz w:val="24"/>
        </w:rPr>
        <w:t>Užduoti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alizuoti optimalaus binarinio medžio radimo algoritmą. Palyginti gautus rezultatus pagal laikus  ir elementų kiek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Gauti rezultat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zio dydis | Sudarymo laikas | Operaciju skaic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10              </w:t>
        <w:tab/>
        <w:t xml:space="preserve">0.00 s,             </w:t>
        <w:tab/>
        <w:t>1425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              </w:t>
        <w:tab/>
        <w:t xml:space="preserve">0.00 s,             </w:t>
        <w:tab/>
        <w:t>726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0              </w:t>
        <w:tab/>
        <w:t xml:space="preserve">0.05 s,            </w:t>
        <w:tab/>
        <w:t>20807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0              </w:t>
        <w:tab/>
        <w:t xml:space="preserve">0.06 s,            </w:t>
        <w:tab/>
        <w:t>4540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0              </w:t>
        <w:tab/>
        <w:t xml:space="preserve">0.16 s,            </w:t>
        <w:tab/>
        <w:t>840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Grafik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182.25pt" filled="f" o:ole="">
            <v:imagedata r:id="rId3" o:title=""/>
          </v:shape>
          <o:OLEObject Type="Embed" ProgID="Excel.Sheet.12" ShapeID="ole_rId2" DrawAspect="Content" ObjectID="_2016859626" r:id="rId2"/>
        </w:object>
      </w:r>
    </w:p>
    <w:p>
      <w:pPr>
        <w:pStyle w:val="Normal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85pt;height:200.15pt" filled="f" o:ole="">
            <v:imagedata r:id="rId5" o:title=""/>
          </v:shape>
          <o:OLEObject Type="Embed" ProgID="Excel.Sheet.12" ShapeID="ole_rId4" DrawAspect="Content" ObjectID="_1182413417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Programos tekstas</w:t>
      </w:r>
    </w:p>
    <w:p>
      <w:pPr>
        <w:sectPr>
          <w:type w:val="nextPage"/>
          <w:pgSz w:w="11906" w:h="1686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program lab4;</w:t>
      </w:r>
    </w:p>
    <w:p>
      <w:pPr>
        <w:pStyle w:val="Normal"/>
        <w:rPr>
          <w:sz w:val="16"/>
        </w:rPr>
      </w:pPr>
      <w:r>
        <w:rPr>
          <w:sz w:val="16"/>
        </w:rPr>
        <w:t>uses dos, crt;</w:t>
      </w:r>
    </w:p>
    <w:p>
      <w:pPr>
        <w:pStyle w:val="Normal"/>
        <w:rPr>
          <w:sz w:val="16"/>
        </w:rPr>
      </w:pPr>
      <w:r>
        <w:rPr>
          <w:sz w:val="16"/>
        </w:rPr>
        <w:t>const elem = 5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ype mas = array [ 0..elem ] of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tr = array [ 0..elem ] of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e = ^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 =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k :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eft, right: tr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var  A, P, Q: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, C, R: mt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: tre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Sk: longin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: tex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1, m1, s1, hs1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2, m2, s2, hs2 : Wor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APQ;</w:t>
      </w:r>
    </w:p>
    <w:p>
      <w:pPr>
        <w:pStyle w:val="Normal"/>
        <w:rPr>
          <w:sz w:val="16"/>
        </w:rPr>
      </w:pPr>
      <w:r>
        <w:rPr>
          <w:sz w:val="16"/>
        </w:rPr>
        <w:t>var i, j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ndomiz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1 to n do A[ i ] := i*3 + random(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P[ i*10 + j ] := j / (11*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[ 0 ] := 5/(55*n/10+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Q[ i*10 + j ] := j / ((55*n/10+10)*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RastiMin( C: mtr; i, j: integer ): integer;</w:t>
      </w:r>
    </w:p>
    <w:p>
      <w:pPr>
        <w:pStyle w:val="Normal"/>
        <w:rPr>
          <w:sz w:val="16"/>
        </w:rPr>
      </w:pPr>
      <w:r>
        <w:rPr>
          <w:sz w:val="16"/>
        </w:rPr>
        <w:t>var k,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in: real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 := i +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k := i+2 to j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f min &gt; C[ i, k-1 ] + C[ k, j ] then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nc( OpSk, 3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nc( OpSk, 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stiMin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5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WCR;</w:t>
      </w:r>
    </w:p>
    <w:p>
      <w:pPr>
        <w:pStyle w:val="Normal"/>
        <w:rPr>
          <w:sz w:val="16"/>
        </w:rPr>
      </w:pPr>
      <w:r>
        <w:rPr>
          <w:sz w:val="16"/>
        </w:rPr>
        <w:t>var i, l, j, m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[ i, i ] := Q[ i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[ i, i ] :=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*2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l := 1 to n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i := 0 to n-l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j := i + 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W[ i, j ] := W[ i, j-1 ] + P[ j ] + Q[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 := RastiMin( C, i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[ i, j ] := W[ i, j ] + C[ i, m-1 ] + C[ m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[ i, j ]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Medis( var T: tree; i, j: integer );</w:t>
      </w:r>
    </w:p>
    <w:p>
      <w:pPr>
        <w:pStyle w:val="Normal"/>
        <w:rPr>
          <w:sz w:val="16"/>
        </w:rPr>
      </w:pPr>
      <w:r>
        <w:rPr>
          <w:sz w:val="16"/>
        </w:rPr>
        <w:t>var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: tree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Round( R[ i, j]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ew( S );  S^.sk := A[ m ]; S^.left := nil; S^.righ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 := 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i &lt; m-1 then Medis( T^.left, i, m-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m &lt; j then Medis( T^.right, m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Opsk, 9 )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pausdRez( var F: text );</w:t>
      </w:r>
    </w:p>
    <w:p>
      <w:pPr>
        <w:pStyle w:val="Normal"/>
        <w:rPr>
          <w:sz w:val="16"/>
        </w:rPr>
      </w:pPr>
      <w:r>
        <w:rPr>
          <w:sz w:val="16"/>
        </w:rPr>
        <w:t>var i, j, k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 F, ( h2*60 + m2 )*60 + s2 + hs2/100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( h1*60 + m1 )*60 + s1 + hs1/100):18:2, ' s,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OpSk:16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ssign( F, 'rezult.txt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writ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 := 1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Medzio dydis | Sudarymo laikas | Operaciju skaicius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hile n &lt; 51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OpSk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1, m1, s1, hs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APQ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W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edis( T, 0, n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2, m2, s2, hs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' medis is ',n:3, ' elementu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( F, n: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pausdRez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nc( n, 10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----------------------------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os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'Programa darba baige.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'Rezultatai faile: "rez.txt."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adLn</w:t>
      </w:r>
    </w:p>
    <w:p>
      <w:pPr>
        <w:pStyle w:val="Normal"/>
        <w:rPr>
          <w:sz w:val="16"/>
        </w:rPr>
      </w:pPr>
      <w:r>
        <w:rPr>
          <w:sz w:val="16"/>
        </w:rPr>
        <w:t>END.</w:t>
      </w:r>
    </w:p>
    <w:sectPr>
      <w:type w:val="continuous"/>
      <w:pgSz w:w="11906" w:h="16868"/>
      <w:pgMar w:left="1134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  <w:tab w:val="left" w:pos="5812" w:leader="none"/>
      </w:tabs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  <w:vertAlign w:val="superscript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  <w:tab w:val="left" w:pos="623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7:48:00Z</dcterms:created>
  <dc:creator>akucin</dc:creator>
  <dc:description/>
  <dc:language>en-US</dc:language>
  <cp:lastModifiedBy>Laimis</cp:lastModifiedBy>
  <cp:lastPrinted>1999-12-17T15:08:00Z</cp:lastPrinted>
  <dcterms:modified xsi:type="dcterms:W3CDTF">2000-01-30T20:44:00Z</dcterms:modified>
  <cp:revision>3</cp:revision>
  <dc:subject/>
  <dc:title>1</dc:title>
</cp:coreProperties>
</file>