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341154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198731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