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554052274"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1620059886"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2083407922"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59055093"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115165138"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70637563"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835560965"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2053289441"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587365384"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558304280"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902910220"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