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29703118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845148519"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200127478"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2057540040"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