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Laimės raktas paprastas - pažink save!</w:t>
        <w:br/>
      </w:r>
    </w:p>
    <w:p>
      <w:pPr>
        <w:pStyle w:val="Normal"/>
        <w:jc w:val="both"/>
        <w:rPr>
          <w:sz w:val="28"/>
        </w:rPr>
      </w:pPr>
      <w:r>
        <w:rPr>
          <w:sz w:val="28"/>
        </w:rPr>
        <w:t xml:space="preserve">Jei atvirai ir įdėmiai pažiūrėtume į savo dienotvarkę, poelgius ir mintis, tai pamatytume, kad mūsų asmenins gyvenimas “plaukia pro šalį”. Šis posakis puikiai atspindi mūsų gyvenimą darbui, vaikams, vyrui ir šeimai. Tik ne mums pačioms. Tik todėl, kad nerandam laiko sau, kad nepažįstam savęs, dažnai jaučiamės pavargusios ir ne tokios laimingos kaip norėtume. Psichologai pasakytų, kad savęs pažinimas ir pripažinimas, susitaikymas su savo silpnybėmis ir stipriųjų pusių iškėlimas palengvintų mums ir šeimyninės laimės siekimą ir palaikymą, ir padėtų įgyvendinti profesinius siekius. </w:t>
      </w:r>
      <w:r>
        <mc:AlternateContent>
          <mc:Choice Requires="wps">
            <w:drawing>
              <wp:anchor behindDoc="0" distT="47625" distB="47625" distL="47625" distR="47625" simplePos="0" locked="0" layoutInCell="0" allowOverlap="1" relativeHeight="2">
                <wp:simplePos x="0" y="0"/>
                <wp:positionH relativeFrom="column">
                  <wp:posOffset>635</wp:posOffset>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3.75pt;mso-wrap-distance-right:3.75pt;mso-wrap-distance-top:3.75pt;mso-wrap-distance-bottom:3.75pt;margin-top:0.05pt;mso-position-vertical-relative:text;margin-left:0.05pt;mso-position-horizontal-relative:text">
                <v:fill opacity="0f"/>
                <v:textbox inset="0in,0in,0in,0in">
                  <w:txbxContent>
                    <w:p>
                      <w:pPr>
                        <w:pStyle w:val="Normal"/>
                        <w:jc w:val="both"/>
                        <w:rPr>
                          <w:sz w:val="28"/>
                        </w:rPr>
                      </w:pPr>
                      <w:r>
                        <w:rPr>
                          <w:sz w:val="28"/>
                        </w:rPr>
                      </w:r>
                    </w:p>
                  </w:txbxContent>
                </v:textbox>
                <w10:wrap type="square" side="largest"/>
              </v:rect>
            </w:pict>
          </mc:Fallback>
        </mc:AlternateContent>
      </w:r>
    </w:p>
    <w:p>
      <w:pPr>
        <w:pStyle w:val="Normal"/>
        <w:jc w:val="both"/>
        <w:rPr>
          <w:sz w:val="28"/>
        </w:rPr>
      </w:pPr>
      <w:r>
        <w:rPr>
          <w:sz w:val="28"/>
        </w:rPr>
        <w:br/>
        <w:br/>
        <w:t xml:space="preserve">Jei kam atrodo, kad save gerai pažįsta, patartume padaryti mažą testą: išvardinkite, o tiksliau parašykite bent po 7 silpnąsias ir stipriąsias savo charakterio savybes. Jei užtruksite ilgiau nei 2 minutes – nuoširdžiai patariame skaityti šį straipsnį toliau. </w:t>
        <w:br/>
        <w:br/>
        <w:t>Kad iš tiesų gerai save pažintumėte, pirmiausia reikia būti atviriems su savimi, tai yra, nebijoti pripažinti savo klaidų, o drauge ir pasidžiaugti savo laimėjimais. Nagrinėjant save būtina įvertinti tiek teigiamas, tiek neigiamas savo savybes – negalima analizuoti vien tai, ką darote blogai, taip galite visai save sužlugdyti.</w:t>
        <w:br/>
        <w:br/>
        <w:t xml:space="preserve">Geriau pažinti padeda žvilgsnis į save iš šalies, lyg kito žmogaus akimis. Be abejo, tai padaryti ne visada lengva. Bet visada verta, tad mes siūlome keletą praktinių būdų, kaip įsigilinti į save. </w:t>
      </w:r>
    </w:p>
    <w:p>
      <w:pPr>
        <w:pStyle w:val="Normal"/>
        <w:jc w:val="both"/>
        <w:rPr>
          <w:sz w:val="28"/>
        </w:rPr>
      </w:pPr>
      <w:r>
        <w:rPr>
          <w:sz w:val="28"/>
        </w:rPr>
        <w:br/>
        <w:br/>
        <w:t>1. Pats paprasčiausias būdas, kurį tikrai jau esate girdėję, bet tikriausiai taip ir nedarėte, nes galvojot, kad per daug paprastas – rašymas. Tai tik atrodo paprasta, bet labai veiksminga. Ir tikrai veiksmingiau už galvojimą mintyse. Todėl, kad rašant labiau susikaupsite, mintys Jūsų nenuskraidins spręsti kitų reikalų. Taigi – pirmas etapas. Užrašykite ant popieriaus po keturis savo privalumus ir trūkumus. Jei užrašysite daugiau, tai pamėginkite juos surašyti iš eilės pagal svarbą. Tai yra -kurie labiausiai praverčia puoselėjant santykius šeimoje, kurie yra reikalingiausi darbe. Taip padėliokite ir privalumus, ir trūkumus. Kitas etapas – aptarkite tai, ką apie save iš savęs sužinojote su savo draugais ar šeimos nariais. Nustebsite, kaip kartais skirtingai tuos pačius poelgius ar savybes vertina žmonės. Ir tikrai sužinosite apie save šiek tiek daugiau ir giliau.</w:t>
      </w:r>
    </w:p>
    <w:p>
      <w:pPr>
        <w:pStyle w:val="Normal"/>
        <w:jc w:val="both"/>
        <w:rPr>
          <w:sz w:val="28"/>
        </w:rPr>
      </w:pPr>
      <w:r>
        <w:rPr>
          <w:sz w:val="28"/>
        </w:rPr>
        <w:br/>
        <w:br/>
        <w:t xml:space="preserve">2. Dar vienas įdomus ir daugiau laiko reikalaujantis būdas pažvelgti į save giliau - nupiešti savo gyvenimo medį. Pabaigę piešimą ir apmąstymus, pamatysite, kokios priežastys ar veiksniai paskatino būtent taip susiformuoti Jūsų asmenybę. Ir jei pamatysite ką nors Jums nepatinkančio, žinosite, ką galite pakeisti: gal teks pakeisti nuostatas, gal kam atleisti, gal į ką nors pasigilinti. O gal ne tiek ir mažai jau nuveikėte ir be reikalo save nuvertinate. </w:t>
      </w:r>
    </w:p>
    <w:p>
      <w:pPr>
        <w:pStyle w:val="Normal"/>
        <w:jc w:val="both"/>
        <w:rPr>
          <w:sz w:val="28"/>
        </w:rPr>
      </w:pPr>
      <w:r>
        <w:rPr>
          <w:sz w:val="28"/>
        </w:rPr>
        <w:br/>
        <w:t>Taigi, kaip tą savo gyvenimo medį nupiešti?</w:t>
      </w:r>
    </w:p>
    <w:p>
      <w:pPr>
        <w:pStyle w:val="Normal"/>
        <w:jc w:val="both"/>
        <w:rPr>
          <w:sz w:val="28"/>
        </w:rPr>
      </w:pPr>
      <w:r>
        <w:rPr>
          <w:sz w:val="28"/>
        </w:rPr>
        <w:br/>
        <w:t>· Piešinyje šaknys reiškia giminę (šeimą), aplinką, kur žmogus augo.</w:t>
        <w:br/>
        <w:t>· Kamienas reiškia dabartinį gyvenimą (mokslą, darbą, šeimą ir pan.).</w:t>
        <w:br/>
        <w:t>· Šakos – tai informacijos šaltiniai: knygos, pomėgiai, spauda, radijo, TV programos.</w:t>
        <w:br/>
        <w:t>· Lapai – draugai ir pažįstami.</w:t>
        <w:br/>
        <w:t>· Vaisiai reiškia pasiekimus: mokslus, kuriuos baigėte; grupes, kurioms priklausote; atliktą darbą ir t.t.</w:t>
        <w:br/>
        <w:t>· Pumpurai – viltys.</w:t>
        <w:br/>
        <w:br/>
        <w:t xml:space="preserve">Nebijokite būti atviri sau. </w:t>
        <w:br/>
        <w:t>Vidinio “aš” pažinimas – tai Jūsų kelio į sėkmę pradžia.</w:t>
        <w:br/>
        <w:br/>
      </w:r>
      <w:r>
        <w:rPr>
          <w:b/>
          <w:sz w:val="28"/>
        </w:rPr>
        <w:t xml:space="preserve">Daugiau informacijos: </w:t>
        <w:br/>
      </w:r>
      <w:hyperlink r:id="rId2">
        <w:r>
          <w:rPr>
            <w:rStyle w:val="InternetLink"/>
            <w:b/>
            <w:sz w:val="28"/>
          </w:rPr>
          <w:t>www.moterys.w3.lt</w:t>
        </w:r>
      </w:hyperlink>
      <w:r>
        <w:rPr>
          <w:b/>
          <w:sz w:val="28"/>
        </w:rPr>
        <w:t xml:space="preserve">, tel. (8-5) 262 30 09, </w:t>
      </w:r>
      <w:hyperlink r:id="rId3">
        <w:r>
          <w:rPr>
            <w:rStyle w:val="InternetLink"/>
            <w:b/>
            <w:sz w:val="28"/>
          </w:rPr>
          <w:t>nsc@moterys.w3.lt</w:t>
        </w:r>
      </w:hyperlink>
    </w:p>
    <w:p>
      <w:pPr>
        <w:pStyle w:val="Normal"/>
        <w:rPr/>
      </w:pPr>
      <w:r>
        <w:rPr>
          <w:sz w:val="28"/>
        </w:rPr>
        <w:br/>
        <w:br/>
      </w:r>
      <w:r>
        <w:rPr>
          <w:i/>
          <w:sz w:val="28"/>
        </w:rPr>
        <w:t>Parengta pagal Lietuvos moterų draugijos Nuotolinių studijų centro kursą “Savęs pažinimas”</w:t>
      </w:r>
      <w:r>
        <w:rPr>
          <w:sz w:val="28"/>
        </w:rPr>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800000"/>
          <w:sz w:val="28"/>
        </w:rPr>
      </w:pPr>
      <w:r>
        <w:rPr>
          <w:b/>
          <w:color w:val="800000"/>
          <w:sz w:val="32"/>
        </w:rPr>
        <w:t>17 MITŲ IR VIENA TIESA</w:t>
        <w:br/>
      </w:r>
    </w:p>
    <w:p>
      <w:pPr>
        <w:pStyle w:val="Normal"/>
        <w:jc w:val="both"/>
        <w:rPr>
          <w:b/>
          <w:b/>
          <w:color w:val="800000"/>
          <w:sz w:val="28"/>
        </w:rPr>
      </w:pPr>
      <w:r>
        <w:rPr>
          <w:b/>
          <w:color w:val="800000"/>
          <w:sz w:val="28"/>
        </w:rPr>
      </w:r>
    </w:p>
    <w:p>
      <w:pPr>
        <w:pStyle w:val="TextBody"/>
        <w:rPr/>
      </w:pPr>
      <w:r>
        <w:rPr/>
        <w:t>1 MITAS</w:t>
        <w:br/>
        <w:t>Pagal vyro nosies ilgį galima spręsti, kokio dydžio jo penis.</w:t>
        <w:br/>
        <w:t>TIESA</w:t>
        <w:br/>
        <w:t>Keliose pasaulio šalyse atlikti tyrimai rodo, kad penio ir kitų kūno dalių dydžiai nėra vienodi. Vadinasi, Tavo „daikto“ dydis nepriklauso nuo to, kokio dydžio avalynę avi, kokia lėkštelė telpa Tavo delne ir kokie Tavo planai savaitgaliui.</w:t>
        <w:br/>
        <w:br/>
        <w:t>2 MITAS</w:t>
        <w:br/>
        <w:t>Skaitymas tamsoje kenkia akims.</w:t>
        <w:br/>
        <w:t>TIESA</w:t>
        <w:br/>
        <w:t>Dėl to gali pradėti skaudėti galvą, ypač jeigu knygą naudoji ne kaip greitai veikiančius migdomuosius. Akių gydytojai įsitikinę, kad toks skaitymas ypatingo pavojaus akims nekelia. Tačiau įsijunk ryškesnę šviesą vien todėl, kad tavo draugė neįtartų, jog slapčia skaitai jos mėgstamiausius meilės romanus.</w:t>
        <w:br/>
        <w:br/>
        <w:t>3 MITAS</w:t>
        <w:br/>
        <w:t>Kiaušiniai kenkia sveikatai.</w:t>
        <w:br/>
        <w:t>TIESA</w:t>
        <w:br/>
        <w:t>Mokslininkai teigia, kad kiaušiniai nėra tokie kenksmingi kaip manyta iki šiol. Žmonės, besiskundžiantys padidėjusiu cholesterolio kiekiu, gali suvalgyti po du kiaušinius per dieną. Tai neturėtų pabloginti jų sveikatos. Kodėl? Atsakymas paprastas — daugiau kaip pusė kiaušinyje esančio cholesterolio priklauso vadinamajam geram cholesteroliui ir organizme nesikaupia.</w:t>
        <w:br/>
        <w:br/>
        <w:t>4 MITAS</w:t>
        <w:br/>
        <w:t xml:space="preserve">Moters grožis yra subjektyvus dalykas. </w:t>
        <w:br/>
        <w:t>TIESA</w:t>
        <w:br/>
        <w:t>Psichologai teigia, kad šiuolaikinio grožio standartai — universalūs. Jie tinka ir moterims, ir vyrams. Tiesa, moterys kiek išrankesnės nei vyrai, kuriems erotiškai nuotaikai sukurti pakanka padažyto veidelio, ilgų kojų, pastebimos krūtinės ir šlaunų be celiulito. Tik kodėl žurnaluose dažniausiai spausdinamos ilgakojų blondinių su didelėmis krūtinėmis nuotraukos?</w:t>
        <w:br/>
        <w:br/>
        <w:t>5 MITAS</w:t>
        <w:br/>
        <w:t>Pirmą žingsnį visada turi žengti vyras.</w:t>
        <w:br/>
        <w:t>TIESA</w:t>
        <w:br/>
        <w:t>Antropologas Chelenas Fišeris mano, kad iniciatyvos beveik visada imasi moteris. Mat ji reikiamu momentu judesiais bei žvilgsniu Tau parodo savo susidomėjimą.Vadinasi, Tavo pirmas žingsnis — adekvati reakcija į jos siunčiamus signalus. Mūsų močiutės tai vadindavo flirtu.</w:t>
        <w:br/>
        <w:br/>
        <w:t>6 MITAS</w:t>
        <w:br/>
        <w:t xml:space="preserve">Mokytis galima ir miegant. </w:t>
        <w:br/>
        <w:t>TIESA</w:t>
        <w:br/>
        <w:t>Deja, tyrimai nepatvirtino hipotezės, kad žmogus ko nors gali išmokti miegodamas. Nėra jokių faktų, įrodančių, kad mokymosi procesą pagreitina klausai neprieinamų signalų pagavimas ir jų poveikis pasąmonei.</w:t>
        <w:br/>
        <w:br/>
        <w:t>7 MITAS</w:t>
        <w:br/>
        <w:t xml:space="preserve">Apipelijusį sūrio gabalėlį, nupjausčius pūkuotą žalsvą arba melsvą paviršių, galima valgyti. </w:t>
        <w:br/>
        <w:t>TIESA</w:t>
        <w:br/>
        <w:t>Čia tas atvejis, kai neverta kreipti dėmesio į proto balsą, teigiantį, jog taupumas — svarbiausia gyvenime. Sūrio pelėsis, kuriam nedera atsirasti, jeigu to nereikalauja gamybos technologiją, gali sukelti rimtus žarnyno susirgimus. Nė apipjaustymas nepadės. Pelėsinių grybų sporos prasiskverbia ir į produkto vidų.</w:t>
        <w:br/>
        <w:br/>
        <w:t>8 MITAS</w:t>
        <w:br/>
        <w:t xml:space="preserve">Preso pratimai panaikina </w:t>
        <w:br/>
        <w:t>riebalus ant juosmens.</w:t>
        <w:br/>
        <w:br/>
        <w:t>TIESA</w:t>
        <w:br/>
        <w:t xml:space="preserve">Jeigu tikrai taip būtų, bet kuris sportas darytų lieknesnę tą kūno dalį, kuri gauna maksimalų krūvį. Įsivaizduok: tenisininkų dešinioji ranka būtų gerokai plonesnė už kairiąją, tolimųjų reisų vairuotojų užpakaliai — tiesiog verti pasigailėjimo. O kaip atrodytų kultūristų pečiai? Tačiau taip nenutinka, nes atsikratyti antsvorio galima tik vienu būdu: išeikvoti daugiau kalorijų nei suvartoji. </w:t>
        <w:br/>
        <w:br/>
        <w:t>9 MITAS</w:t>
        <w:br/>
        <w:t xml:space="preserve">Šviežios daržovės — </w:t>
        <w:br/>
        <w:t xml:space="preserve">vertingesnės nei šaldytos </w:t>
        <w:br/>
        <w:t>ar konservuotos.</w:t>
        <w:br/>
        <w:t>TIESA</w:t>
        <w:br/>
        <w:t xml:space="preserve">Kai kurios šviežios daržovės nukeliauja tokį ilgą kelią, kol patenka ant Tavo stalo, kad beveik praranda teisę vadintis šviežiomis daržovėmis. Tuo tarpu šiuolaikinės greito užšaldymo technologijos leidžia išsaugoti maksimalų vertingų medžiagų kiekį. Konservuotos daržovės taip pat nėra blogos, nes dažniausiai konservuojamos labiausiai prinokusios, bet netinkančios toli transportuoti. </w:t>
        <w:br/>
        <w:br/>
        <w:t>10 MITAS</w:t>
        <w:br/>
        <w:t>Moterims patinka jautrūs vyrai.</w:t>
        <w:br/>
        <w:t>TIESA</w:t>
        <w:br/>
        <w:t>Žinoma, moterys mėgsta nuoširdžius paplepėjimus, tačiau jiems gali ryžtis tik poetas. Iš tiesų jos labiau vertina stiprius, atsakingus vyrus, todėl pažinties pradžioje nebijok parodyti, koks esi „kietas“. Ir tik vėliau, kai damą pavergsi, gali pasiguosti, kaip nelengva buvo parengtinio tardymo kameroje.</w:t>
        <w:br/>
        <w:br/>
        <w:t>11 MITAS</w:t>
        <w:br/>
        <w:t xml:space="preserve">Norint sustabdyti ejakuliaciją, reikia pagalvoti apie ką nors neseksualaus. </w:t>
        <w:br/>
        <w:t>TIESA</w:t>
        <w:br/>
        <w:t xml:space="preserve">Tai neatitinka tikrovės. Sekso metu reikia kiek galima labiau susikaupti ir įsigilinti į savo pojūčius. Tik tada sugebėsi kontroliuoti susijaudinimą ir ejakuliaciją. </w:t>
        <w:br/>
        <w:br/>
        <w:t>12 MITAS</w:t>
        <w:br/>
        <w:t>Moterys — plepės, o vyrai — tylūs.</w:t>
        <w:br/>
        <w:t>TIESA</w:t>
        <w:br/>
        <w:t>Vidutiniškai moterys ir vyrai pokalbiams skiria tiek pat laiko. Teisybė, moterys dažniausiai kalba apie tarpusavio santykius, jausmus, prisiminimus, o tai visai nedomina vyrų. Jie mieliau aptarinėja profesijos ir politikos problemas, sporto varžybas, ateities planus.</w:t>
        <w:br/>
        <w:br/>
        <w:t>13 MITAS</w:t>
        <w:br/>
        <w:t>Vitaminai suteikia daug gyvybinės energijos.</w:t>
        <w:br/>
        <w:t>TIESA</w:t>
        <w:br/>
        <w:t>Vitaminuose nėra kalorijų, todėl nėra ir energijos. Žinoma, jei vitaminų trūksta, iš kitų produktų gaunamos kalorijos gali patekti ne ten, kur yra naudingiausios.</w:t>
        <w:br/>
        <w:br/>
        <w:t>14 MITAS</w:t>
        <w:br/>
        <w:t>Druska — baltoji mirtis.</w:t>
        <w:br/>
        <w:t>TIESA</w:t>
        <w:br/>
        <w:t xml:space="preserve">Tyrimai parodė, kad žmogus, suvartojantis mažiau kaip 2 g (apie pusę arbatinio šaukštelio) druskos per dieną, maždaug keturis kartus labiau rizikuoja susirgti širdies ligomis nei tas, kuris ją beria į sriubą nesusimąstydamas. Tai gali įvykti dėl hormono renino, kurį organizmas pradeda gaminti tada, kai kepenys „signalizuoja“ apie druskos trūkumą kraujyje. Reninas susiaurina kraujagysles, o tai sutrikdo kraujotaką. </w:t>
        <w:br/>
        <w:br/>
        <w:t>15 MITAS</w:t>
        <w:br/>
        <w:t>Cukrus — taip pat baltoji mirtis.</w:t>
        <w:br/>
        <w:t>TIESA</w:t>
        <w:br/>
        <w:t>Cukrus — angliavandenis, todėl nuo jo sustorėsi tik tuomet, jei prarysi daugiau kalorijų nei įstengi sudeginti. Pavyzdžiui, kelias savaites ramiai guli ant sofos ir kemši kilogramus saldainių. Cukrus nesukelia ir hipoglikemijos (mažos gliukozės koncentracijos kraujyje). O hiperglikemija (padidėjęs cukraus kiekis kraujyje) taip pat nėra susijusi su cukraus vartojimu. Diabetas — endokrininės sistemos liga.</w:t>
        <w:br/>
        <w:br/>
        <w:t>16 MITAS</w:t>
        <w:br/>
        <w:t>Jeigu vyras, mylėdamasis su žmona, mąsto apie kitas moteris, sutuoktinių seksualiniams santykiams gresia rimtas pavojus.</w:t>
        <w:br/>
        <w:t xml:space="preserve">TIESA </w:t>
        <w:br/>
        <w:t xml:space="preserve">Seksologai tvirtina, kad vyrams tiesiog būtina seksualinio gyvenimo įvairovė. Štai kodėl jų fantazijose atsiranda seksualios merginos iš erotinių interneto svetainių. Sunerimti reikėtų tik tuomet, jei nuolatinė Tavo fantazijų viešnia yra, pavyzdžiui, Tavo boso žmona... </w:t>
        <w:br/>
        <w:br/>
        <w:t>17 MITAS</w:t>
        <w:br/>
        <w:t>Prieš pobūvį išgėrus aspirino, galima išvengti sunkių pagirių.</w:t>
        <w:br/>
        <w:t xml:space="preserve">TIESA </w:t>
        <w:br/>
        <w:t>Aspirinas iš tiesų palengvina pagirias, tačiau jokio valančio poveikio tikėtis neverta. Iki ryto Tavo kraujyje jo nebus nė pėdsako. Kas kita, jei naktį gersi kuo daugiau vandens. Juk pagirios dažniausiai susijusios su organizmo dehidratacija.</w:t>
        <w:br/>
      </w:r>
    </w:p>
    <w:p>
      <w:pPr>
        <w:pStyle w:val="Normal"/>
        <w:rPr>
          <w:sz w:val="28"/>
        </w:rPr>
      </w:pPr>
      <w:r>
        <w:rPr>
          <w:sz w:val="28"/>
        </w:rPr>
        <w:t>2005-01-14</w:t>
      </w:r>
    </w:p>
    <w:p>
      <w:pPr>
        <w:pStyle w:val="Normal"/>
        <w:rPr>
          <w:i/>
          <w:i/>
          <w:sz w:val="28"/>
        </w:rPr>
      </w:pPr>
      <w:r>
        <w:rPr>
          <w:i/>
          <w:sz w:val="28"/>
        </w:rPr>
        <w:t>A-Ze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erys.w3.lt/" TargetMode="External"/><Relationship Id="rId3" Type="http://schemas.openxmlformats.org/officeDocument/2006/relationships/hyperlink" Target="maito:nsc@moterys.w3.l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9:14:00Z</dcterms:created>
  <dc:creator>ALVYDAS</dc:creator>
  <dc:description/>
  <cp:keywords/>
  <dc:language>en-US</dc:language>
  <cp:lastModifiedBy>Vidas</cp:lastModifiedBy>
  <dcterms:modified xsi:type="dcterms:W3CDTF">2005-11-01T00:34:00Z</dcterms:modified>
  <cp:revision>8</cp:revision>
  <dc:subject/>
  <dc:title/>
</cp:coreProperties>
</file>