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yties lėmi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noma, kad pirmiausia atsirado abilyčiai organizmai, kuriuose gaminosi ir vyriškos, ir moteriškos gametos. Tik kai kurių sistematinių grupių organizmai specializavosi pagal atliekamas dauginimosi funkcijas į dvi grupes. Viena grupė (vyriški individai) ėmė gaminti tik vyriškas gametas, kita (moteriški individai) – tik moteriškas. Kiekvienai šių grupių būdingų </w:t>
      </w:r>
      <w:r>
        <w:rPr>
          <w:u w:val="single"/>
        </w:rPr>
        <w:t>su dauginimusi tiesiogiai ir netiesiogiai susijusių požymių visuma vadinama lytimi</w:t>
      </w:r>
      <w:r>
        <w:rPr/>
        <w:t>.</w:t>
      </w:r>
    </w:p>
    <w:p>
      <w:pPr>
        <w:pStyle w:val="Normal"/>
        <w:rPr/>
      </w:pPr>
      <w:r>
        <w:rPr/>
        <w:tab/>
        <w:t>Daugelio rūšių individai individualaus vystymosi pradžioje gali vystytis abiem kryptimis - gali tapti tiek vyriškos lyties individu, tiek moteriškos. Tačiau tam tikri veiksniai vystymąsi nukreipia vienos lyties kryptimi. [Žr. skyrių "Lyties formavimasis"]. Tais veiksniais gali būti:</w:t>
      </w:r>
    </w:p>
    <w:p>
      <w:pPr>
        <w:pStyle w:val="Normal"/>
        <w:numPr>
          <w:ilvl w:val="0"/>
          <w:numId w:val="2"/>
        </w:numPr>
        <w:rPr/>
      </w:pPr>
      <w:r>
        <w:rPr/>
        <w:t>Ypatingi valdantys baltymai. Dažnai jų genai yra ypatingose (lytinėse) chromosomose</w:t>
      </w:r>
      <w:r>
        <w:rPr>
          <w:rStyle w:val="FootnoteCharacters"/>
          <w:rStyle w:val="FootnoteAnchor"/>
        </w:rPr>
        <w:footnoteReference w:id="2"/>
      </w:r>
      <w:r>
        <w:rPr/>
        <w:t xml:space="preserve">. Šiuo atveju lytį lemia genotipas – kokias lytines chromosomas individas paveldėjo. O šis paveldėjimas – atsitiktinis kombinacinio kintamumo žaismas  lytiniškai dauginantis. </w:t>
      </w:r>
      <w:r>
        <w:rPr>
          <w:color w:val="FF0000"/>
        </w:rPr>
        <w:t>/kaip ten su plėviasparniais?/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m tikri veiksniai organizmą supančioje aplinkoje. Šiuo atveju lytį lemia aplinka, o abiejų lyčių genotipai vienodi. Taigi, lyties susidarymą galima laikyti modifikacija visam gyvenimui,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/????/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Modifikacinis lyties lėmimas</w:t>
      </w:r>
      <w:r>
        <w:rPr/>
        <w:t xml:space="preserve"> labai retas. Išorinės aplinkybės lytį lemia tik nedaugelio rūšių organizmuose. </w:t>
      </w:r>
    </w:p>
    <w:p>
      <w:pPr>
        <w:pStyle w:val="Normal"/>
        <w:rPr/>
      </w:pPr>
      <w:r>
        <w:rPr/>
        <w:tab/>
        <w:t xml:space="preserve">Pavyzdys yra jūrų kirmėlė bonelija. </w:t>
      </w:r>
      <w:r>
        <w:rPr>
          <w:b/>
          <w:color w:val="008000"/>
        </w:rPr>
        <w:t>[Paieškoti nuotraukos ar gero piešinio].</w:t>
      </w:r>
      <w:r>
        <w:rPr/>
        <w:t xml:space="preserve"> Bonelijų belytės lervutės laisvai plaukioja jūros vandenyje. Subrendusios lervutės nusėda ant dugno ir virsdamos suaugėlėmis tamta patelėmis. O iš kur tada atsiranda bonelijų patinai? </w:t>
      </w:r>
    </w:p>
    <w:p>
      <w:pPr>
        <w:pStyle w:val="Normal"/>
        <w:rPr/>
      </w:pPr>
      <w:r>
        <w:rPr/>
        <w:tab/>
        <w:t xml:space="preserve">Pasirodo, lervutės, nusėdusios ant suaugusių patelių, tampa patinėliais. Galbūt lervutės būsimieji patinėliai gali nusėsti tik ant patelių? O jei neranda patelių, tuomet paprasčiausiai žūsta? Buvo atliktas eksperimentas – į akvariumą su jūros vandeniu buvo įleista grupė atsitiktinai paimtų bonelijų lervučių. Po to į akvariumą įpylė sutrintos patelės ekstrakto. Ir visos lervutės virto patinėliais, nors akvariume suaugusių patelių nebuvo. Bonelijų lervutes tapti patinėliais priverčia medžiaga, kurią išskiria patelių oda. </w:t>
      </w:r>
    </w:p>
    <w:p>
      <w:pPr>
        <w:pStyle w:val="Normal"/>
        <w:rPr/>
      </w:pPr>
      <w:r>
        <w:rPr/>
        <w:tab/>
        <w:t xml:space="preserve">Panašiai lemiama </w:t>
      </w:r>
      <w:r>
        <w:rPr>
          <w:i/>
        </w:rPr>
        <w:t>slipper limpet Crepidula</w:t>
      </w:r>
      <w:r>
        <w:rPr/>
        <w:t xml:space="preserve"> lytis. Jų individai dažnai aptinkami krūvelėmis. Ir jų lytinių sistemų vystymąsi lemia kitų krūvelės individų lytys. Jei jaunas organizmas prisitvirtina prie patelės, virsta patinu, jei prie patino - virsta patele. Atskirti patinai arba patinai didelėje patinų kompanijoje keičia lytį ir virsta patelėmis. Patelė – galutinė lytis, ji virsti vyriška negali. </w:t>
      </w:r>
    </w:p>
    <w:p>
      <w:pPr>
        <w:pStyle w:val="Normal"/>
        <w:rPr/>
      </w:pPr>
      <w:r>
        <w:rPr/>
        <w:tab/>
        <w:t xml:space="preserve">Kai kurių rūšių gekonų lytį lemia perėjimo temperatūra. Kai temperatūra ~25°C, išsirita patelės, kai ~32°C – patinėliai. O kai 28-29°C – maždaug pusė išsirita patinėliai, pusė - patelės. </w:t>
      </w:r>
    </w:p>
    <w:p>
      <w:pPr>
        <w:pStyle w:val="Normal"/>
        <w:rPr/>
      </w:pPr>
      <w:r>
        <w:rPr/>
        <w:tab/>
        <w:t>Toks lyties lėmimas pasitaiko ir augaluose. Iš stambių stiebagumbių, turinčių daug maistmedžiagių, išauga moteriški japoninės arizemos individai, o iš smulkių – vyriški.</w:t>
      </w:r>
    </w:p>
    <w:p>
      <w:pPr>
        <w:pStyle w:val="Normal"/>
        <w:rPr/>
      </w:pPr>
      <w:r>
        <w:rPr/>
      </w:r>
    </w:p>
    <w:p>
      <w:pPr>
        <w:pStyle w:val="IntPava"/>
        <w:rPr/>
      </w:pPr>
      <w:r>
        <w:rPr/>
        <w:t>intarpas Darbininkė ar motinėlė?</w:t>
      </w:r>
    </w:p>
    <w:p>
      <w:pPr>
        <w:pStyle w:val="Intarpas"/>
        <w:rPr/>
      </w:pPr>
      <w:r>
        <w:rPr/>
        <w:tab/>
        <w:t xml:space="preserve">Vystymosi kelias – darbininkė ar motinėlė, priklauso nuo maitinimo bičių pienel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Ypatingas atvejis, primenantis modifikacijas, yra vadinamasis </w:t>
      </w:r>
      <w:r>
        <w:rPr>
          <w:u w:val="single"/>
        </w:rPr>
        <w:t>progaminis lyties lėmimas</w:t>
      </w:r>
      <w:r>
        <w:rPr/>
        <w:t xml:space="preserve">, kuomet lytį lemia dar neapvaisintų (tad kaltas ne būsimojo individo genotipas) kiaušinėlių dydis. Iš stambių, maistmedžiagėmis turtingų, kiaušinėlių vystosi patelės, iš smulkių – patinėliai. Yoksai vystymasis būdingas kai kurioms kirmėlėms, kai kuriems vabzdžiams.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[Geršenzon-102(6.2): Verpetės Hidantinos progaminis lyties lėmimas. </w:t>
      </w:r>
      <w:r>
        <w:rPr>
          <w:b/>
          <w:color w:val="FF0000"/>
        </w:rPr>
        <w:t>Panagrinėti, ar ne modifikacija?]</w:t>
      </w:r>
      <w:r>
        <w:rPr>
          <w:b/>
          <w:color w:val="008000"/>
        </w:rPr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noma, kad kai kuriose rūšyse lytį lemia 1 geno du aleliai. Vienas alelis lemia vyrišką lytį, kitas - moterišk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Darbinis">
    <w:name w:val="Darbinis"/>
    <w:basedOn w:val="Normal"/>
    <w:qFormat/>
    <w:pPr>
      <w:numPr>
        <w:ilvl w:val="0"/>
        <w:numId w:val="3"/>
      </w:numPr>
      <w:jc w:val="left"/>
    </w:pPr>
    <w:rPr>
      <w:sz w:val="16"/>
    </w:rPr>
  </w:style>
  <w:style w:type="paragraph" w:styleId="Intarpas">
    <w:name w:val="intarpa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134" w:leader="none"/>
      </w:tabs>
      <w:ind w:left="567" w:hanging="0"/>
    </w:pPr>
    <w:rPr>
      <w:lang w:eastAsia="en-US"/>
    </w:rPr>
  </w:style>
  <w:style w:type="paragraph" w:styleId="IntPava">
    <w:name w:val="int-Pav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  <w:jc w:val="center"/>
    </w:pPr>
    <w:rPr>
      <w:lang w:eastAsia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0:44:00Z</dcterms:created>
  <dc:creator>Kastytis Beitas</dc:creator>
  <dc:description/>
  <dc:language>en-US</dc:language>
  <cp:lastModifiedBy>Kastytis Beitas</cp:lastModifiedBy>
  <dcterms:modified xsi:type="dcterms:W3CDTF">1997-08-28T13:44:00Z</dcterms:modified>
  <cp:revision>36</cp:revision>
  <dc:subject/>
  <dc:title>Lyties lėmimas</dc:title>
</cp:coreProperties>
</file>