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gorit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E { public: E() { cout &lt;&lt; "E" &lt;&lt; endl; }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E2 : public E { public: E2() { cout &lt;&lt; "E2" &lt;&lt; endl; }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(i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1-f()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E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2-f()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g() { f(0); throw E2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y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= f(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= f(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catch (E2 &amp; e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catch E2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catch (E 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catch 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catch(E 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t &lt;&lt; "catch E #2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t &lt;&lt; "exit 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