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Kokybinës rûgðèiø liekanø reakcij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417"/>
        <w:gridCol w:w="1843"/>
        <w:gridCol w:w="5670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l.Nr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paþástamas jona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paþinimo reagenta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kcijos poþymiai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kcijø lygtys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katoriai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vø pasikeitimas</w:t>
            </w:r>
          </w:p>
        </w:tc>
        <w:tc>
          <w:tcPr>
            <w:tcW w:w="56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</w:t>
            </w:r>
            <w:r>
              <w:rPr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katoria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vø pasikeitima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s ir koncentruota sieros rûgðt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riasi rusvos dujos ir tirpalas pamëlynuoj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Na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+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 xml:space="preserve">4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+2HN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H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+Cu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Cu(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+2N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+2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vertAlign w:val="superscript"/>
              </w:rPr>
              <w:t>2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a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</w:rPr>
              <w:t xml:space="preserve"> (BaC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usidaro baltos spalvos Ba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nuosëdos (netirpsta stiprioje rûgðtyje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+BaCl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ZnC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+Ba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</w:rPr>
              <w:t>+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vertAlign w:val="superscript"/>
              </w:rPr>
              <w:t>2-</w:t>
            </w:r>
            <w:r>
              <w:rPr>
                <w:sz w:val="20"/>
                <w:szCs w:val="20"/>
              </w:rPr>
              <w:t>+Ba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</w:rPr>
              <w:t>+2Cl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>Zn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</w:rPr>
              <w:t>+2Cl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+Ba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vertAlign w:val="superscript"/>
              </w:rPr>
              <w:t>2-</w:t>
            </w:r>
            <w:r>
              <w:rPr>
                <w:sz w:val="20"/>
                <w:szCs w:val="20"/>
              </w:rPr>
              <w:t>+Ba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Ba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vertAlign w:val="superscript"/>
              </w:rPr>
              <w:t>2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kiriasi bespalvës bekvapës dujos(C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, kurios sudrumsèia kalkiná vanden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aC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+2HCl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CaC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+C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+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C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+2H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2Cl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Ca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</w:rPr>
              <w:t>+2Cl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+C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+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C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+2H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Ca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</w:rPr>
              <w:t>+C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+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+Ca(OH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CaC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+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  <w:r>
              <w:rPr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</w:t>
            </w:r>
            <w:r>
              <w:rPr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ðkrenta baltos nuosëdos AgCl, kurios netirpsta stiprioje rûgðtyj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Cl+Ag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Na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+AgCl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Cl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+Ag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+AgCl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+Ag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AgCl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</w:t>
            </w:r>
            <w:r>
              <w:rPr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</w:t>
            </w:r>
            <w:r>
              <w:rPr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svos nuosëdo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r+Ag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Na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+AgBr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Br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+Ag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+AgBr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+Ag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AgBr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</w:t>
            </w:r>
            <w:r>
              <w:rPr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tonos nuosëdo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+Ag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Na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+AgI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I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+Ag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+AgI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+Ag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AgI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vertAlign w:val="superscript"/>
              </w:rPr>
              <w:t>3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</w:t>
            </w:r>
            <w:r>
              <w:rPr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ðkiai geltonos nuosëdo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P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+3Ag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3K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+ Ag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P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K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 P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+3Ag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3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3K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3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+Ag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P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vertAlign w:val="superscript"/>
              </w:rPr>
              <w:t>3-</w:t>
            </w:r>
            <w:r>
              <w:rPr>
                <w:sz w:val="20"/>
                <w:szCs w:val="20"/>
              </w:rPr>
              <w:t>+3Ag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Ag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P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vertAlign w:val="superscript"/>
              </w:rPr>
              <w:t>2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kiriasi aðtraus kvapo S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dujo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+2HCl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2NaCl+S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+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S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vertAlign w:val="superscript"/>
              </w:rPr>
              <w:t>2-</w:t>
            </w:r>
            <w:r>
              <w:rPr>
                <w:sz w:val="20"/>
                <w:szCs w:val="20"/>
              </w:rPr>
              <w:t>+2H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2Cl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2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2Cl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+S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+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vertAlign w:val="superscript"/>
              </w:rPr>
              <w:t>2-</w:t>
            </w:r>
            <w:r>
              <w:rPr>
                <w:sz w:val="20"/>
                <w:szCs w:val="20"/>
              </w:rPr>
              <w:t>+2H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S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+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OO</w:t>
            </w:r>
            <w:r>
              <w:rPr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tipri rûgðtis (H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idaro specifinio kvapo acto rûgðti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OONa+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2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OOH+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OO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+2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2H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vertAlign w:val="superscript"/>
              </w:rPr>
              <w:t>2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2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OOH+2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vertAlign w:val="superscript"/>
              </w:rPr>
              <w:t>2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OO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+2H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2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OOH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vertAlign w:val="superscript"/>
              </w:rPr>
              <w:t>2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tipri rûgðtis (H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idaro netirpi silicio rûgðti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Si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+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+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Si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Si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vertAlign w:val="superscript"/>
              </w:rPr>
              <w:t>2-</w:t>
            </w:r>
            <w:r>
              <w:rPr>
                <w:sz w:val="20"/>
                <w:szCs w:val="20"/>
              </w:rPr>
              <w:t>+2H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vertAlign w:val="superscript"/>
              </w:rPr>
              <w:t>2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2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vertAlign w:val="superscript"/>
              </w:rPr>
              <w:t>2-</w:t>
            </w:r>
            <w:r>
              <w:rPr>
                <w:sz w:val="20"/>
                <w:szCs w:val="20"/>
              </w:rPr>
              <w:t>+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Si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Si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vertAlign w:val="superscript"/>
              </w:rPr>
              <w:t>2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Si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</w:rPr>
              <w:t xml:space="preserve"> jona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usidaro baltos spalvos CaF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nuosëdo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NaF+CaC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2NaCl+CaF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2F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+Ca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</w:rPr>
              <w:t>+2Cl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2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2Cl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+CaF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F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+Ca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CaF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perscript"/>
              </w:rPr>
              <w:t>2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b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</w:rPr>
              <w:t xml:space="preserve"> jona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idaro juodos spalvos PbS nuosëdos, netirpstanèios rûgðty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S+Pb(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PbS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+2NaN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S</w:t>
            </w:r>
            <w:r>
              <w:rPr>
                <w:sz w:val="20"/>
                <w:szCs w:val="20"/>
                <w:vertAlign w:val="superscript"/>
              </w:rPr>
              <w:t>2-</w:t>
            </w:r>
            <w:r>
              <w:rPr>
                <w:sz w:val="20"/>
                <w:szCs w:val="20"/>
              </w:rPr>
              <w:t>+2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+Pb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PbS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+2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2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perscript"/>
              </w:rPr>
              <w:t>2-</w:t>
            </w:r>
            <w:r>
              <w:rPr>
                <w:sz w:val="20"/>
                <w:szCs w:val="20"/>
              </w:rPr>
              <w:t>+ Pb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PbS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Kokybinës teigiamø jonø reakcijo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417"/>
        <w:gridCol w:w="1843"/>
        <w:gridCol w:w="5270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l.Nr.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paþástamas jona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paþinimo reagenta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kcijos poþymiai</w:t>
            </w:r>
          </w:p>
        </w:tc>
        <w:tc>
          <w:tcPr>
            <w:tcW w:w="52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kcijø lygtys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(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katoriai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vø pasikeitimas</w:t>
            </w:r>
          </w:p>
        </w:tc>
        <w:tc>
          <w:tcPr>
            <w:tcW w:w="52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  <w:r>
              <w:rPr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vertAlign w:val="superscript"/>
              </w:rPr>
              <w:t>2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usidaro baltos spalvos Ba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nuosëdos, netirpstanèios stipriose rûgðtyse; daþo liepsnos spalvà þaliai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+BaCl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2NaCl+Ba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vertAlign w:val="superscript"/>
              </w:rPr>
              <w:t>2-</w:t>
            </w:r>
            <w:r>
              <w:rPr>
                <w:sz w:val="20"/>
                <w:szCs w:val="20"/>
              </w:rPr>
              <w:t>+Ba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</w:rPr>
              <w:t>+2Cl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>2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2Cl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+Ba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vertAlign w:val="superscript"/>
              </w:rPr>
              <w:t>2-</w:t>
            </w:r>
            <w:r>
              <w:rPr>
                <w:sz w:val="20"/>
                <w:szCs w:val="20"/>
              </w:rPr>
              <w:t>+Ba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Ba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H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(ðarmai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ðildþius jauèiamas amoniako kvapas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H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Cl+NaOH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NaCl+N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+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H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Cl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+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OH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Cl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+N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+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H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 OH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N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+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  <w:r>
              <w:rPr>
                <w:sz w:val="20"/>
                <w:szCs w:val="20"/>
                <w:vertAlign w:val="superscript"/>
              </w:rPr>
              <w:t>3+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H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(ðarmai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ðkrenta baltos spalvos Al(OH)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nuosëdos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lCl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+3NaOH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Al(OH)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+3NaC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  <w:r>
              <w:rPr>
                <w:sz w:val="20"/>
                <w:szCs w:val="20"/>
                <w:vertAlign w:val="superscript"/>
              </w:rPr>
              <w:t>3+</w:t>
            </w:r>
            <w:r>
              <w:rPr>
                <w:sz w:val="20"/>
                <w:szCs w:val="20"/>
              </w:rPr>
              <w:t>+3Cl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+3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3OH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Al(OH)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+3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3Cl</w:t>
            </w:r>
            <w:r>
              <w:rPr>
                <w:sz w:val="20"/>
                <w:szCs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  <w:r>
              <w:rPr>
                <w:sz w:val="20"/>
                <w:szCs w:val="20"/>
                <w:vertAlign w:val="superscript"/>
              </w:rPr>
              <w:t>3+</w:t>
            </w:r>
            <w:r>
              <w:rPr>
                <w:sz w:val="20"/>
                <w:szCs w:val="20"/>
              </w:rPr>
              <w:t>+3OH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Al(OH)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</w:t>
            </w:r>
            <w:r>
              <w:rPr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H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(ðarmai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ðkrenta baltos spalvos Zn(OH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nuosëdos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(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+2KOH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Zn(OH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+2KN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</w:rPr>
              <w:t>+2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+2K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2OH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Zn(OH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+2K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2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</w:rPr>
              <w:t>+2OH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Zn(OH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psnà daþo violetine spalva (þiûrëti pro mëlynà stiklà)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psnà daþo geltona spalva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  <w:r>
              <w:rPr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psnà daþo plytine spalva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  <w:r>
              <w:rPr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H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(ðarmai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ðkrenta gelsvai þalsvos spalvos Fe(OH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nuosëdos,kurios pastovëjæ ore virsta rudos spalvos nuosëdomis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+2NaOH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2NaCl+Fe(OH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</w:rPr>
              <w:t>+2Cl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+2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2OH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2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2Cl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+ Fe(OH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</w:rPr>
              <w:t>+2OH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Fe(OH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  <w:r>
              <w:rPr>
                <w:sz w:val="20"/>
                <w:szCs w:val="20"/>
                <w:vertAlign w:val="superscript"/>
              </w:rPr>
              <w:t>3+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H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(ðarmai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ðkrenta rudos spalvos drebuèiø pavidalo Fe(OH)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nuosëdos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eCl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+3NaOH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Fe(OH)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+3NaC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  <w:r>
              <w:rPr>
                <w:sz w:val="20"/>
                <w:szCs w:val="20"/>
                <w:vertAlign w:val="superscript"/>
              </w:rPr>
              <w:t>3+</w:t>
            </w:r>
            <w:r>
              <w:rPr>
                <w:sz w:val="20"/>
                <w:szCs w:val="20"/>
              </w:rPr>
              <w:t>+3Cl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+3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3OH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Fe(OH)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+3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3Cl</w:t>
            </w:r>
            <w:r>
              <w:rPr>
                <w:sz w:val="20"/>
                <w:szCs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  <w:r>
              <w:rPr>
                <w:sz w:val="20"/>
                <w:szCs w:val="20"/>
                <w:vertAlign w:val="superscript"/>
              </w:rPr>
              <w:t>3+</w:t>
            </w:r>
            <w:r>
              <w:rPr>
                <w:sz w:val="20"/>
                <w:szCs w:val="20"/>
              </w:rPr>
              <w:t>+3OH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Fe(OH)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  <w:r>
              <w:rPr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perscript"/>
              </w:rPr>
              <w:t>2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idaro juodos spalvos PbS nuosëdos, netirpstanèios rûgðtyse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bC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+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S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PbS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+2NaC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</w:rPr>
              <w:t>+2Cl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+2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S</w:t>
            </w:r>
            <w:r>
              <w:rPr>
                <w:sz w:val="20"/>
                <w:szCs w:val="20"/>
                <w:vertAlign w:val="superscript"/>
              </w:rPr>
              <w:t>2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PbS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+2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2Cl</w:t>
            </w:r>
            <w:r>
              <w:rPr>
                <w:sz w:val="20"/>
                <w:szCs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</w:rPr>
              <w:t>+S</w:t>
            </w:r>
            <w:r>
              <w:rPr>
                <w:sz w:val="20"/>
                <w:szCs w:val="20"/>
                <w:vertAlign w:val="superscript"/>
              </w:rPr>
              <w:t>2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PbS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</w:t>
            </w:r>
            <w:r>
              <w:rPr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H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(ðarmai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ðkrenta mëlynos spalvos drebuèiø pavidalo Cu(OH)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>nuosëdos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+2NaOH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Cu(OH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+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</w:rPr>
              <w:t>+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vertAlign w:val="superscript"/>
              </w:rPr>
              <w:t>2-</w:t>
            </w:r>
            <w:r>
              <w:rPr>
                <w:sz w:val="20"/>
                <w:szCs w:val="20"/>
              </w:rPr>
              <w:t>+2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2OH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Cu(OH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+2Na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+ 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vertAlign w:val="superscript"/>
              </w:rPr>
              <w:t>2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</w:rPr>
              <w:t>+ 2OH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Narrow Special G2;Symbol" w:cs="Arial Narrow Special G2;Symbol" w:ascii="Arial Narrow Special G2;Symbol" w:hAnsi="Arial Narrow Special G2;Symbol"/>
                <w:sz w:val="20"/>
                <w:szCs w:val="20"/>
              </w:rPr>
              <w:t>º</w:t>
            </w:r>
            <w:r>
              <w:rPr>
                <w:sz w:val="20"/>
                <w:szCs w:val="20"/>
              </w:rPr>
              <w:t xml:space="preserve"> Cu(OH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rFonts w:eastAsia="Math C;Symbol" w:cs="Math C;Symbol" w:ascii="Math C;Symbol" w:hAnsi="Math C;Symbol"/>
                <w:sz w:val="20"/>
                <w:szCs w:val="20"/>
              </w:rPr>
              <w:t>o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64" w:right="964" w:gutter="0" w:header="0" w:top="851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Narrow Special G2">
    <w:altName w:val="Symbol"/>
    <w:charset w:val="02"/>
    <w:family w:val="swiss"/>
    <w:pitch w:val="variable"/>
  </w:font>
  <w:font w:name="Math C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8"/>
      <w:szCs w:val="28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ras">
    <w:name w:val="Geras"/>
    <w:basedOn w:val="Normal"/>
    <w:qFormat/>
    <w:pPr>
      <w:ind w:firstLine="72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16:47:00Z</dcterms:created>
  <dc:creator>Marius</dc:creator>
  <dc:description/>
  <dc:language>en-US</dc:language>
  <cp:lastModifiedBy>emilis</cp:lastModifiedBy>
  <cp:lastPrinted>1998-03-07T19:26:00Z</cp:lastPrinted>
  <dcterms:modified xsi:type="dcterms:W3CDTF">1999-10-15T15:22:00Z</dcterms:modified>
  <cp:revision>24</cp:revision>
  <dc:subject/>
  <dc:title>Kokybinės rūgščių liekanų reakcijos</dc:title>
</cp:coreProperties>
</file>