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lang w:val="lt-LT"/>
        </w:rPr>
      </w:pPr>
      <w:r>
        <w:rPr>
          <w:color w:val="000000"/>
          <w:szCs w:val="24"/>
          <w:lang w:val="lt-LT"/>
        </w:rPr>
      </w:r>
    </w:p>
    <w:p>
      <w:pPr>
        <w:pStyle w:val="Normal"/>
        <w:rPr/>
      </w:pPr>
      <w:r>
        <w:rPr>
          <w:b/>
          <w:color w:val="000000"/>
          <w:szCs w:val="24"/>
          <w:lang w:val="lt-LT"/>
        </w:rPr>
        <w:t xml:space="preserve">ŽINUTĖ - </w:t>
      </w:r>
      <w:r>
        <w:rPr>
          <w:color w:val="000000"/>
          <w:szCs w:val="24"/>
          <w:lang w:val="lt-LT"/>
        </w:rPr>
        <w:t xml:space="preserve">operatyvus, glaustas pranešimas apie įvykį, faktą, naujieną. </w:t>
      </w:r>
      <w:r>
        <w:rPr>
          <w:i/>
          <w:color w:val="000000"/>
          <w:szCs w:val="24"/>
          <w:lang w:val="lt-LT"/>
        </w:rPr>
        <w:t>Nedelsiant</w:t>
      </w:r>
      <w:r>
        <w:rPr>
          <w:color w:val="000000"/>
          <w:szCs w:val="24"/>
          <w:lang w:val="lt-LT"/>
        </w:rPr>
        <w:t xml:space="preserve"> pranešti tai, kas yra svarbiausia. Pateikiama informacija išdėstoma atsakymu Kas? Kur? Kada? Vyko forma. Laiko atžvilgiu įvykis yra aprašomas trejopai: kas vyko, vyksta, vyks. Atspindi visuomeninio, politinio, ekonominio, politinio, kultūrinio gyvenimo įvykius. Pagal pateikiamos informacijos pobūdį jos skirstomos į įvykines- pranešimus, susijusius su konkrečiu įvykiu, ir neįvykines- nauja informacija apie kasdienybės pasikeitimus. Priklausomai nuo pateikiamos informacijos kiekio skiriamos kelios žinučių rūšys: kronikinė (kas, kur, kada. Pavadinime tik vienas žodis), paprastoji (prie kronikinės kas, kur kada pridedama kaip. Apie 4-5 sakinius),  ir išplėstinė (pridedama kodėl. Nebūtina pradėti kronikiniu modeliu, reikalinga papildoma informacija. Būtinas pavadinimas. Citata “puošia” žinutę, bet nedaugiau 2 sak. Mažiausiai 2 patikimi šaltiniai. Svarbiausi logiški faktai. Neperkrauti pavardėmis ir skaičiais). Lietuvoje yra 2 žinių tarnybos: ELTA ir BNS. Jos atlieka tarnybinę funkciją. Pasak V.B., “Apverstosios piramidės” principas iš tikrųjų tinka tik labai retais atvejais, nes tai per daug nuobodu</w:t>
      </w:r>
      <w:r>
        <w:rPr>
          <w:rFonts w:eastAsia="Wingdings" w:cs="Wingdings" w:ascii="Wingdings" w:hAnsi="Wingdings"/>
          <w:color w:val="000000"/>
          <w:szCs w:val="24"/>
          <w:lang w:val="lt-LT"/>
        </w:rPr>
        <w:t></w:t>
      </w:r>
      <w:r>
        <w:rPr>
          <w:color w:val="000000"/>
          <w:szCs w:val="24"/>
          <w:lang w:val="lt-LT"/>
        </w:rPr>
        <w:t xml:space="preserve"> . Dar vienas žinutės rašymo būdas : “Iškelto fakto principas”. Iškeliama pagr. Naujiena, o toliau aiškinami faktai. Efektingas pavadinimas  pritraukia skaitytojo dėmesį. Stilius nebūtinai sausas, tačiau aiškus. Pirmas skinys- maksimalus informacijos kiekis.</w:t>
      </w:r>
    </w:p>
    <w:p>
      <w:pPr>
        <w:pStyle w:val="Normal"/>
        <w:rPr>
          <w:color w:val="000000"/>
          <w:szCs w:val="24"/>
          <w:lang w:val="lt-LT"/>
        </w:rPr>
      </w:pPr>
      <w:r>
        <w:rPr>
          <w:color w:val="000000"/>
          <w:szCs w:val="24"/>
          <w:lang w:val="lt-LT"/>
        </w:rPr>
        <w:t>Tai vienas seniausių žurnalistikos kūrinių. Atsirado XVII a pr. Laikoma pačiu objektyviausiu kūriniu.</w:t>
      </w:r>
    </w:p>
    <w:p>
      <w:pPr>
        <w:pStyle w:val="Normal"/>
        <w:rPr>
          <w:color w:val="000000"/>
          <w:szCs w:val="24"/>
          <w:lang w:val="lt-LT"/>
        </w:rPr>
      </w:pPr>
      <w:r>
        <w:rPr>
          <w:color w:val="000000"/>
          <w:szCs w:val="24"/>
          <w:lang w:val="lt-LT"/>
        </w:rPr>
      </w:r>
    </w:p>
    <w:p>
      <w:pPr>
        <w:pStyle w:val="Normal"/>
        <w:rPr/>
      </w:pPr>
      <w:r>
        <w:rPr>
          <w:b/>
          <w:color w:val="000000"/>
          <w:szCs w:val="24"/>
          <w:lang w:val="lt-LT"/>
        </w:rPr>
        <w:t xml:space="preserve">ATASKAITA - </w:t>
      </w:r>
      <w:r>
        <w:rPr>
          <w:color w:val="000000"/>
          <w:szCs w:val="24"/>
          <w:lang w:val="lt-LT"/>
        </w:rPr>
        <w:t xml:space="preserve">informacinis žanras, pateikiantis pranešimus apie renginius (suvažiavimus, konferencijas, mitingus, susirinkimus, pasitarimus ir kt.), kur veiksmas reiškiamas žodžiu. Pagrindinis šaltinis yra pranešėjų ar dalyvių kalbos. Atsakaitoje išsamiau ir detaliau negu žinutėje informuojama apie renginį.  Pagal pateikimo formą  skiriamos kelios ataskaitų rūšys: protokolinė(paprastoji) (chronologiškai užrašoma, kas buvo kalbėta, ž-tas neparodo savo įpūdžių), teminė (pagal temas, kurios labiausiai akcentuotos. Kartasi tik vienas pranešimas, o apie kitus tik labai trumpai), probleminė (pagal ginčus, kreipiamas dėmesys į diskusiją, ginčus. Kartais pranešimas apie įvykį naudojams kaip pretekstas iškelti svarbią visuomenei prblemą, tačiau neanalizuoti (turbūt)), analitinė( joje dar laisviau panaudojamos dalyvių kalbos,tačiau papildoma ir jau sukaupta info., pasireiškia ž-to požiūris, jo vertinimas, tačiau negali užgožti informacinės f-jos. ), reportažinė- ataskaita-vaizdelis (su reportažo detalėmis, matytomis ž-to akimis. Čia jau įdomu ir aplinka, stebėjimas) ir kt. Pasak V.B., įrašas reikalingas apsiginti, gali tą patį sakinį kalbėtojas suprasti vienaip, o ž-tas kitaip ( nes jis yra aktyvus renginio dalyvis, todėl dažnai išsako savo nuomonę). Ataskaitos objektas nera tikrovė, o jau kažkieno suprasta tikrovės samprata. Interviu nerašyti pažodžiui, taisyti pašnekovo kalbą galima. Svarbu logiškas faktų išdėstymas. Pavadinimas turi būti aiškus ir kartu papankamai spalvingas, patrauklus. 1-uoju sak. Sensacingas  veiksmas, esminis dalykas. Pabaigoje apibendrinimas. Ataskaitai būdingas kompaktiškumas, harmonigas sudėliojimas, galimi komentarai. Į žodinius renginius patariams eiti su diktafonu, fiksuoti patiems svarb.faktams. Nepasitikėti aklai info šaltiniais. Apsidrausti dėl pavardžių. Laikraštis orientuojasi į tai, kas įdomu, kartais įdomesnis ginčas per konf.nei pati konf. </w:t>
      </w:r>
    </w:p>
    <w:p>
      <w:pPr>
        <w:pStyle w:val="Normal"/>
        <w:rPr/>
      </w:pPr>
      <w:r>
        <w:rPr>
          <w:color w:val="000000"/>
          <w:szCs w:val="24"/>
          <w:lang w:val="lt-LT"/>
        </w:rPr>
        <w:t>Atsirado XVII. Vid. Vok. Pranc. Angl.</w:t>
      </w:r>
    </w:p>
    <w:p>
      <w:pPr>
        <w:pStyle w:val="Normal"/>
        <w:rPr>
          <w:color w:val="000000"/>
          <w:szCs w:val="24"/>
          <w:lang w:val="lt-LT"/>
        </w:rPr>
      </w:pPr>
      <w:r>
        <w:rPr>
          <w:color w:val="000000"/>
          <w:szCs w:val="24"/>
          <w:lang w:val="lt-LT"/>
        </w:rPr>
      </w:r>
    </w:p>
    <w:p>
      <w:pPr>
        <w:pStyle w:val="Heading1"/>
        <w:rPr/>
      </w:pPr>
      <w:r>
        <w:rPr>
          <w:color w:val="000000"/>
          <w:szCs w:val="24"/>
        </w:rPr>
        <w:t xml:space="preserve">REPORTAŽAS </w:t>
      </w:r>
      <w:r>
        <w:rPr>
          <w:b w:val="false"/>
          <w:color w:val="000000"/>
          <w:szCs w:val="24"/>
        </w:rPr>
        <w:t>(panc.reportage, angl.report- pranešti)- spaudos, televizijos, radijo ž-tikos informacinis žanras, to žanro kūrinys, operatyviai, dinamiškai, įtaigiai pasakojantis apie įvykius, kurių stebėtoju buvo pats autorius. Reportaže glaustai, vaizdžiai, panaudojant būdingiausias detales, perteikiama skaitytojui, žiūrovui ar klausytojui įvykių raida taip, tarsi jis pats būtų buvęs stebėtojas. Taip sukuriamas vadinamasis “dalyvavimo efektas”. Aksčiau reportažuose dažnai būdavo pasakojama pirmuoju asmeniu. Dabartinėje ž-tikoje reportažų autoriai rečiau vartoja tokią pasakojimo formą, nes bijoms pažeisti objektyvumo principą.</w:t>
      </w:r>
    </w:p>
    <w:p>
      <w:pPr>
        <w:pStyle w:val="Normal"/>
        <w:rPr/>
      </w:pPr>
      <w:r>
        <w:rPr>
          <w:color w:val="000000"/>
          <w:szCs w:val="24"/>
          <w:lang w:val="lt-LT"/>
        </w:rPr>
        <w:t xml:space="preserve">Skiriamos kelios reportažų rūšys: </w:t>
      </w:r>
      <w:r>
        <w:rPr>
          <w:i/>
          <w:color w:val="000000"/>
          <w:szCs w:val="24"/>
          <w:lang w:val="lt-LT"/>
        </w:rPr>
        <w:t>įvykinis</w:t>
      </w:r>
      <w:r>
        <w:rPr>
          <w:color w:val="000000"/>
          <w:szCs w:val="24"/>
          <w:lang w:val="lt-LT"/>
        </w:rPr>
        <w:t xml:space="preserve"> (pasakojima apie naują, reikšmingą įvykį; tai dažniausiai vartojama forma;operatyvumas), </w:t>
      </w:r>
      <w:r>
        <w:rPr>
          <w:i/>
          <w:color w:val="000000"/>
          <w:szCs w:val="24"/>
          <w:lang w:val="lt-LT"/>
        </w:rPr>
        <w:t>pažintinis</w:t>
      </w:r>
      <w:r>
        <w:rPr>
          <w:color w:val="000000"/>
          <w:szCs w:val="24"/>
          <w:lang w:val="lt-LT"/>
        </w:rPr>
        <w:t xml:space="preserve"> (paprastai siekiama papasakoti apie kokį nors dominantį naują ar mažiau žinomą objektą, pvz. Apie prekybos centrą, restoraną; naudojama ir reklaminiais sumetimais;planuojami iš anksto, ne tokie operatyvūs), </w:t>
      </w:r>
      <w:r>
        <w:rPr>
          <w:i/>
          <w:color w:val="000000"/>
          <w:szCs w:val="24"/>
          <w:lang w:val="lt-LT"/>
        </w:rPr>
        <w:t>probleminis</w:t>
      </w:r>
      <w:r>
        <w:rPr>
          <w:color w:val="000000"/>
          <w:szCs w:val="24"/>
          <w:lang w:val="lt-LT"/>
        </w:rPr>
        <w:t xml:space="preserve"> (pasakojant apie įvykį ar naują objektą kartu įterpiama specialisto nuomonėapie kurias nors kylančias problemas, šis forma artima probleminei korespondencijai) ir </w:t>
      </w:r>
      <w:r>
        <w:rPr>
          <w:i/>
          <w:color w:val="000000"/>
          <w:szCs w:val="24"/>
          <w:lang w:val="lt-LT"/>
        </w:rPr>
        <w:t>kelionių</w:t>
      </w:r>
      <w:r>
        <w:rPr>
          <w:color w:val="000000"/>
          <w:szCs w:val="24"/>
          <w:lang w:val="lt-LT"/>
        </w:rPr>
        <w:t xml:space="preserve"> reportažas.  Apskritai yra svarbus pastabumas, detalės, įtraukti komentarus. Bet neįmantrauti. Svarbūs vardai, pavardės, vietovės ir kt.  Kad būtų gyvas ir įtikinamas, reikia panaudoti DAUG detalių. Pabaigoje pateikiamos trumpos paties ž-to padarytos išvados.  Galima pasitekti satyrinį, ironišką vaizdavimo būdą.</w:t>
      </w:r>
    </w:p>
    <w:p>
      <w:pPr>
        <w:pStyle w:val="Normal"/>
        <w:rPr/>
      </w:pPr>
      <w:r>
        <w:rPr>
          <w:color w:val="000000"/>
          <w:szCs w:val="24"/>
          <w:lang w:val="lt-LT"/>
        </w:rPr>
        <w:t xml:space="preserve">Atsirado XIX a. Pr. Angl. </w:t>
      </w:r>
    </w:p>
    <w:p>
      <w:pPr>
        <w:pStyle w:val="Heading1"/>
        <w:rPr>
          <w:color w:val="000000"/>
          <w:szCs w:val="24"/>
          <w:lang w:val="lt-LT"/>
        </w:rPr>
      </w:pPr>
      <w:r>
        <w:rPr>
          <w:color w:val="000000"/>
          <w:szCs w:val="24"/>
          <w:lang w:val="lt-LT"/>
        </w:rPr>
      </w:r>
    </w:p>
    <w:p>
      <w:pPr>
        <w:pStyle w:val="Heading1"/>
        <w:rPr/>
      </w:pPr>
      <w:r>
        <w:rPr>
          <w:szCs w:val="24"/>
        </w:rPr>
        <w:t xml:space="preserve">INTERVIU </w:t>
      </w:r>
      <w:r>
        <w:rPr>
          <w:b w:val="false"/>
          <w:szCs w:val="24"/>
        </w:rPr>
        <w:t>(anl.interview- pokalbis)- vienas pagrindinių informacijos rinkimo būdų. Informacija gaunama tiesiogiai kalbantis su kompetentingu asmeniu(ar grupe) arba klausimai jam pateikiami raštu. Tai ž-tikos žanras, kuriame dialogo, pasakojimo pirmuoju asmeniu arba perpasakojimo forma pateikiams ž-to pokalbis su politiku, visuomenės, kultūros veikėju, valdžios pareigūnu arba kuo nors pasižymėjusiu asmeniu, kuris yra kompetentingas ir turi pakankamai žinių reikiamu klausimu). Interviu priskriamas informacinių žanrų grupei, bet kai kurioms jo rūšims daugiau būdingas analitinis pradas. Interviu publikuojamas spaudoje, skelbiamas per televiziją, radiją. Interviu žanrinė forma dažniausiai naudojama: a) kai kalbinamas asmuo gali autoritetingai pateikti kokią nors visuomenei svarbią naujieną; b) kai domimasi jo nuomone kokiu nors klausimu; c) kai domina asmenybė, gyvenimo būdas. Pokalbio forma interviu žanro publikacijoms suteikia įtikinamumo, dramatiškumo, kartais intymumo atspalvį. Interviu pagal pokalbio užrašymo būdus gali būti skirstomi į interviu-pasakojimus ( ž-to poklabis pateikiamas ne visas, o tik išdėstomas bendrais bruožais), interviu-monologus , interviu-dialogus(įprastinė forma, poklabis vyksta nuosekliai, sklandžiai, patreikiami įvairūs kalusimai, tačiau skaitytoją labiausiai domina nuoširdūs atsakymai). Pagal turinio pobūdį skiriamos interviu-vaizdelio(išdėstomas ne tik poklabio turinys, bet ir aplinkybės, sąlygos, pobūdis, “piešiamas” pašnekovo portretas), interviu- diskusijos (su keliais asmenimis vadinamos- “pokalbiu prie apskritojo stalo”. Arba  anketos pobūdžio –neakivaizdinė diskusija) rūšys, be to, gali būti asketinis interviu, diskusinis interviu, interviu monologu, dialogu, anketa.( kažkokia pekla čia</w:t>
      </w:r>
      <w:r>
        <w:rPr>
          <w:rFonts w:eastAsia="Wingdings" w:cs="Wingdings" w:ascii="Wingdings" w:hAnsi="Wingdings"/>
          <w:b w:val="false"/>
          <w:szCs w:val="24"/>
          <w:lang w:val="en-US" w:eastAsia="en-US"/>
        </w:rPr>
        <w:t></w:t>
      </w:r>
      <w:r>
        <w:rPr>
          <w:b w:val="false"/>
          <w:szCs w:val="24"/>
        </w:rPr>
        <w:t>) Svarbi klausimų hierarchija, sistemiškumas, be to, svarbios ekonominės, socialinės realijos.</w:t>
      </w:r>
      <w:r>
        <w:rPr>
          <w:b w:val="false"/>
          <w:color w:val="000000"/>
          <w:szCs w:val="24"/>
        </w:rPr>
        <w:t xml:space="preserve"> </w:t>
      </w:r>
      <w:r>
        <w:rPr>
          <w:b w:val="false"/>
          <w:szCs w:val="24"/>
        </w:rPr>
        <w:t xml:space="preserve">Prieš interviu reiktų pasidomėti pašnekovo praeitimi, jau publikuotais str.  Galima iš anksto išsiųsti kl., tačiau reiktų vengti atsakymo raštu. Kartais pašnekovas reikalauja perskaityti jau parengtą interviu. Interviu žanrui priskiriama ir spaudos konf. </w:t>
      </w:r>
    </w:p>
    <w:p>
      <w:pPr>
        <w:pStyle w:val="Normal"/>
        <w:rPr>
          <w:b/>
          <w:b/>
          <w:szCs w:val="24"/>
        </w:rPr>
      </w:pPr>
      <w:r>
        <w:rPr>
          <w:b/>
          <w:szCs w:val="24"/>
        </w:rPr>
      </w:r>
    </w:p>
    <w:p>
      <w:pPr>
        <w:pStyle w:val="Normal"/>
        <w:rPr/>
      </w:pPr>
      <w:r>
        <w:rPr>
          <w:b/>
          <w:color w:val="000000"/>
          <w:szCs w:val="24"/>
          <w:lang w:val="lt-LT"/>
        </w:rPr>
        <w:t xml:space="preserve">KORESPONDENCIJA </w:t>
      </w:r>
      <w:r>
        <w:rPr>
          <w:color w:val="000000"/>
          <w:szCs w:val="24"/>
          <w:lang w:val="lt-LT"/>
        </w:rPr>
        <w:t xml:space="preserve">(lot.correspondentio- atsakau, pranešu)- ž-tikos žanras, kuriame aprašoma laiko ir vietos požiūriu apibrėžta, konkreti visuomeninio- politinio  ar ekonominio gyvenimo situacija, atvejis.Atpasakojamasis žanras.  Korespondencijose aptariama kokios nors žmonių grupės ūkinė, visuomeninė, politinė, pedagoginė ar kitokia veikla (pvz.gali būti gvildenama įmonės finansinė padėtis, mokytojų ir mokinių tarpusavio santykiai konkrečioje mokykloje, konfliktai kurioje nors visuomeninėje organizacijoje ir pan.). Korespondencijoje vyrauja faktai, tačiau tradiciškai jos priskiriamos ž-tikos analitinių žanrų grupei- informacija koresp-jose ne tik pateikiama, bet ir sisteminama, apibendrinama. K.skirstomos į informacines, kuriose apsiribojama faktų sistemos  pateikimu,( tikslas-populiarinti naujoves ir faktus) ir analitines, kuriose atspindimos problemos          ( nurodomi priežastiniai ryšiai). Skiriamos ir korespondencija- apmąstymai, kuriai būdingas autorinis pradas, autoriaus svarstymai. Ž-tiniai tyrimai dažniausiai priskirtini korespondencijos žanrui. Nepamiršti konflikto, lokalizuotos situacijos, įterpti tiesioginę kalbą. Pasakojimas vaizdingas, emmocionalus. Skirtingai nuo str. Apsiribojama  viena sritimi , įstaiga;apibendrinam keletas panšių faktų. Negalima pasikliauti tik vieno žmogaus teikiama info. Būtina vietoje susipažinti su esama padetimi. Svarbiausias uždavinys- iškelti aktualiausius kl.ir rasti priimtiniausius sprendimo būdus. Žurnalistai negali atlikti teismo vaidmens. Redakcija turi teisę turėti politinę ar pilietinę poziciją. </w:t>
      </w:r>
    </w:p>
    <w:p>
      <w:pPr>
        <w:pStyle w:val="Normal"/>
        <w:rPr/>
      </w:pPr>
      <w:r>
        <w:rPr>
          <w:color w:val="000000"/>
          <w:szCs w:val="24"/>
          <w:lang w:val="lt-LT"/>
        </w:rPr>
        <w:t>Atsirado XVII a.pb. Iki XIX a. Pb. K-cijomis buvo vadinami visi str. Gauti iš korespondentų, skaitytojų, bendradarbių.</w:t>
      </w:r>
    </w:p>
    <w:p>
      <w:pPr>
        <w:pStyle w:val="Normal"/>
        <w:rPr>
          <w:color w:val="000000"/>
          <w:szCs w:val="24"/>
          <w:lang w:val="lt-LT"/>
        </w:rPr>
      </w:pPr>
      <w:r>
        <w:rPr>
          <w:color w:val="000000"/>
          <w:szCs w:val="24"/>
          <w:lang w:val="lt-LT"/>
        </w:rPr>
      </w:r>
    </w:p>
    <w:p>
      <w:pPr>
        <w:pStyle w:val="Normal"/>
        <w:rPr>
          <w:b/>
          <w:b/>
          <w:color w:val="000000"/>
          <w:szCs w:val="24"/>
          <w:lang w:val="lt-LT"/>
        </w:rPr>
      </w:pPr>
      <w:r>
        <w:rPr>
          <w:b/>
          <w:color w:val="000000"/>
          <w:szCs w:val="24"/>
          <w:lang w:val="lt-LT"/>
        </w:rPr>
      </w:r>
    </w:p>
    <w:p>
      <w:pPr>
        <w:pStyle w:val="Normal"/>
        <w:rPr/>
      </w:pPr>
      <w:r>
        <w:rPr>
          <w:b/>
          <w:color w:val="000000"/>
          <w:szCs w:val="24"/>
          <w:lang w:val="lt-LT"/>
        </w:rPr>
        <w:t xml:space="preserve">ESĖ </w:t>
      </w:r>
      <w:r>
        <w:rPr>
          <w:color w:val="000000"/>
          <w:szCs w:val="24"/>
          <w:lang w:val="lt-LT"/>
        </w:rPr>
        <w:t>(angl.essay, pranc.essai- bandymas)- mokslo, filosofijos, lit., meno kritikos arba publicistikos kūrinys, parašytas asociacijomis grindžiamų apmąstymų forma. Žanro samprata nėra aiškiai apibrėžta. Terminas dažniausiai vartojamas D.Britanijoje ir Prancūzijoje. Tose šalyse dažnai taikomas esė terminasir apybraižos tipo kūriniams, rašytojų publicistiniams straipsniams. Esį būdingas intelektualus pradas, filosofinio pobūdžio apmąstymai, asociatyvinė kompozicija, neretai būna ryški autoriaus subjektyvi nuomonė, atspindi jo emocijas, pasaulėžiūrą, pasaulio stebėjimas per autoriaus “aš” prizmę.</w:t>
      </w:r>
    </w:p>
    <w:p>
      <w:pPr>
        <w:pStyle w:val="Normal"/>
        <w:rPr/>
      </w:pPr>
      <w:r>
        <w:rPr>
          <w:color w:val="000000"/>
          <w:szCs w:val="24"/>
          <w:lang w:val="lt-LT"/>
        </w:rPr>
        <w:t xml:space="preserve">Esė žanro pradininku laikomas XVI a. Pranc.filosofas ir rašytojas Mišelis de Montenis. Žymūs XIX-XX a. Eseistai: anglai F.Bekonas, T.Karlailis, M.Arnoldas, Dž.Roskinas, T.S.Eliotas, prancūzai Š.D.Sent-Bevas, stendalis, A.Kamiu, amerikiečiai R.V.Emersonas, E.Paundas. Lietuvių literatūroje ir publicistikoje esė yra parašę J.Aistis, J.Marcinkevičius, Vaižgantas, T.Venclova, T.Sakalauskas.  </w:t>
      </w:r>
    </w:p>
    <w:p>
      <w:pPr>
        <w:pStyle w:val="Normal"/>
        <w:rPr>
          <w:b/>
          <w:b/>
          <w:color w:val="000000"/>
          <w:szCs w:val="24"/>
          <w:lang w:val="lt-LT"/>
        </w:rPr>
      </w:pPr>
      <w:r>
        <w:rPr>
          <w:b/>
          <w:color w:val="000000"/>
          <w:szCs w:val="24"/>
          <w:lang w:val="lt-LT"/>
        </w:rPr>
      </w:r>
    </w:p>
    <w:p>
      <w:pPr>
        <w:pStyle w:val="Normal"/>
        <w:rPr/>
      </w:pPr>
      <w:r>
        <w:rPr>
          <w:b/>
          <w:color w:val="000000"/>
          <w:szCs w:val="24"/>
          <w:lang w:val="lt-LT"/>
        </w:rPr>
        <w:t xml:space="preserve">STRAIPSNIS - </w:t>
      </w:r>
      <w:r>
        <w:rPr>
          <w:color w:val="000000"/>
          <w:szCs w:val="24"/>
          <w:lang w:val="lt-LT"/>
        </w:rPr>
        <w:t xml:space="preserve">ž-tinis analitinis žanras, kuriam būdinga reiškinių, problemų analizė, nuoseklus, loginis minties plėtojimas, visuomenės gyvenimo dėsningumų atskleidimas.  Kartais atvirai išsakoma autoriaus nuomonė.Daromos įtikinamos išvados. Rašant išskiriami trys etapai : temos pasirinkimas, temos pateikimas ir literatūrinis apdorojimas. Paprastai ž-tikoje straipsniai skirstomi į </w:t>
      </w:r>
      <w:r>
        <w:rPr>
          <w:b/>
          <w:i/>
          <w:color w:val="000000"/>
          <w:szCs w:val="24"/>
          <w:lang w:val="lt-LT"/>
        </w:rPr>
        <w:t>redakcinius</w:t>
      </w:r>
      <w:r>
        <w:rPr>
          <w:color w:val="000000"/>
          <w:szCs w:val="24"/>
          <w:lang w:val="lt-LT"/>
        </w:rPr>
        <w:t xml:space="preserve"> (vedamasis, redakcijos nuostatas atspindintis, jos vardu parašytas, neretai nenurodant konkretaus autoriaus, rašinys, dažnai atsiliepiantis į kokius nors įvykius, paaiškėjusius faktus, tendencijas. Dažniausiai publikuojamas nuolatinėje laikraščio ar žurnalo vietoje, gali būti be pavadinimo , tik su nuolatine rubrika. Būdinga nedidelė, neretai vienoda visiems leidinio redakciniams straipsniams apimtis, glaustas minčių dėstymas, tezių pobūdžio argumentacija,  naudojami publicistinės retorikos elementai. Įprasta pateikti išvadas, apibendrinimus, atspindinčius redakcijos nuostatas. Susiformavo xixa.vid.); </w:t>
      </w:r>
      <w:r>
        <w:rPr>
          <w:b/>
          <w:i/>
          <w:color w:val="000000"/>
          <w:szCs w:val="24"/>
          <w:lang w:val="lt-LT"/>
        </w:rPr>
        <w:t xml:space="preserve">teorinius </w:t>
      </w:r>
      <w:r>
        <w:rPr>
          <w:color w:val="000000"/>
          <w:szCs w:val="24"/>
          <w:lang w:val="lt-LT"/>
        </w:rPr>
        <w:t xml:space="preserve">(jame kokie nors visuomenės gyvenimo reiškiniai, problemos, pokyčiai, reformos gvildenama teoriniu aspektu, remiantis mokslo žiniomis. Mintys dėstomos suprantamai, populiariai, paprastai, iliustruojant abstrakčius teiginius konkrečiais pavyzdžiais. Tikslas- supažindinti su aktualiais kalusimais, kurie yra svarbūs...); </w:t>
      </w:r>
      <w:r>
        <w:rPr>
          <w:b/>
          <w:i/>
          <w:color w:val="000000"/>
          <w:szCs w:val="24"/>
          <w:lang w:val="lt-LT"/>
        </w:rPr>
        <w:t xml:space="preserve">probleminius </w:t>
      </w:r>
      <w:r>
        <w:rPr>
          <w:color w:val="000000"/>
          <w:szCs w:val="24"/>
          <w:lang w:val="lt-LT"/>
        </w:rPr>
        <w:t xml:space="preserve">(gyv.problemas, reiškinius apibendrinančiai analizuojantis ž-tinis rašinys. Nagrinėjamas ne konkretus objektas, o gvildenamos problemos, konkrečiais pavyzdžiais iliustruojant bendresnio pobūdžio analizę); </w:t>
      </w:r>
      <w:r>
        <w:rPr>
          <w:b/>
          <w:i/>
          <w:color w:val="000000"/>
          <w:szCs w:val="24"/>
          <w:lang w:val="lt-LT"/>
        </w:rPr>
        <w:t>apžvalginis</w:t>
      </w:r>
      <w:r>
        <w:rPr>
          <w:b/>
          <w:color w:val="000000"/>
          <w:szCs w:val="24"/>
          <w:lang w:val="lt-LT"/>
        </w:rPr>
        <w:t xml:space="preserve"> (</w:t>
      </w:r>
      <w:r>
        <w:rPr>
          <w:color w:val="000000"/>
          <w:szCs w:val="24"/>
          <w:lang w:val="lt-LT"/>
        </w:rPr>
        <w:t>tam tikro pobūdžio ir pasirinktos tematikos reiškinių ir įvykių analizė; analizuoja tam tikro laikos ar vietos apibrėžto situacijos dėsningumus) ;</w:t>
      </w:r>
      <w:r>
        <w:rPr>
          <w:b/>
          <w:i/>
          <w:color w:val="000000"/>
          <w:szCs w:val="24"/>
          <w:lang w:val="lt-LT"/>
        </w:rPr>
        <w:t>mokslinis</w:t>
      </w:r>
      <w:r>
        <w:rPr>
          <w:i/>
          <w:color w:val="000000"/>
          <w:szCs w:val="24"/>
          <w:lang w:val="lt-LT"/>
        </w:rPr>
        <w:t xml:space="preserve">; </w:t>
      </w:r>
      <w:r>
        <w:rPr>
          <w:b/>
          <w:i/>
          <w:color w:val="000000"/>
          <w:szCs w:val="24"/>
          <w:lang w:val="lt-LT"/>
        </w:rPr>
        <w:t>kritinis; pol</w:t>
      </w:r>
      <w:r>
        <w:rPr>
          <w:b/>
          <w:color w:val="000000"/>
          <w:szCs w:val="24"/>
          <w:lang w:val="lt-LT"/>
        </w:rPr>
        <w:t>e</w:t>
      </w:r>
      <w:r>
        <w:rPr>
          <w:b/>
          <w:i/>
          <w:color w:val="000000"/>
          <w:szCs w:val="24"/>
          <w:lang w:val="lt-LT"/>
        </w:rPr>
        <w:t>minis</w:t>
      </w:r>
      <w:r>
        <w:rPr>
          <w:b/>
          <w:color w:val="000000"/>
          <w:szCs w:val="24"/>
          <w:lang w:val="lt-LT"/>
        </w:rPr>
        <w:t xml:space="preserve"> (</w:t>
      </w:r>
      <w:r>
        <w:rPr>
          <w:color w:val="000000"/>
          <w:szCs w:val="24"/>
          <w:lang w:val="lt-LT"/>
        </w:rPr>
        <w:t>diskusinio pobūdžio, ginama autoriaus nuomonė).</w:t>
      </w:r>
    </w:p>
    <w:p>
      <w:pPr>
        <w:pStyle w:val="Normal"/>
        <w:rPr>
          <w:b/>
          <w:b/>
          <w:color w:val="000000"/>
          <w:szCs w:val="24"/>
          <w:lang w:val="lt-LT"/>
        </w:rPr>
      </w:pPr>
      <w:r>
        <w:rPr>
          <w:b/>
          <w:color w:val="000000"/>
          <w:szCs w:val="24"/>
          <w:lang w:val="lt-LT"/>
        </w:rPr>
      </w:r>
    </w:p>
    <w:p>
      <w:pPr>
        <w:pStyle w:val="Normal"/>
        <w:rPr/>
      </w:pPr>
      <w:r>
        <w:rPr>
          <w:b/>
          <w:color w:val="000000"/>
          <w:szCs w:val="24"/>
          <w:lang w:val="lt-LT"/>
        </w:rPr>
        <w:t>KOMENTARAS</w:t>
      </w:r>
      <w:r>
        <w:rPr>
          <w:b/>
          <w:i/>
          <w:color w:val="000000"/>
          <w:szCs w:val="24"/>
          <w:lang w:val="lt-LT"/>
        </w:rPr>
        <w:t xml:space="preserve"> </w:t>
      </w:r>
      <w:r>
        <w:rPr>
          <w:color w:val="000000"/>
          <w:szCs w:val="24"/>
          <w:lang w:val="lt-LT"/>
        </w:rPr>
        <w:t xml:space="preserve">– ( lot.-pastabos ,žrašai) analitinis žanras, aiškinama visuomeninio- politinio gyv.įvykiai, reiškiniai aptariamos su jais susijusios aplinkybės, nagrinėjamos problemos, analizuojami politikų pasisakymai, partijų programos. Pateikiami dažniausiai jau skelbtų faktų vertinimai, išdėstomas asmeninis komentatoriaus požiūris į juos.  Operatyvus ir įtaigus atsiliepimas į įvykusius įvykius, kuriuos reikia tuoj pat įvertinti.  Išsakoma asmeninė nuomonė, kuri nebūtinai sutampa su redakcijos nuomone. Teminiu požiūriu- vidaus ir užsienio gyvenimo.  Komentarai būna aiškinamieji, kritiniai, poleminiai, satyriniai.  Neretai komentarams skriama nuolatinė vieta laikraštyje ir kt.;  labai artimos komentarui  </w:t>
      </w:r>
      <w:r>
        <w:rPr>
          <w:b/>
          <w:i/>
          <w:color w:val="000000"/>
          <w:szCs w:val="24"/>
          <w:lang w:val="lt-LT"/>
        </w:rPr>
        <w:t>Publicisto pastabos</w:t>
      </w:r>
      <w:r>
        <w:rPr>
          <w:color w:val="000000"/>
          <w:szCs w:val="24"/>
          <w:lang w:val="lt-LT"/>
        </w:rPr>
        <w:t xml:space="preserve"> -dažniausiai nedidelės apimties pasamprotavimų pobūdžio rašinys, kuriame kokia nors problema , reiškinys aptariamas ne nuosekliai, o iš dalies, pastebint vieną kitą ypatybę.būdingas ryškus autorinis pradas. Nevengiama atvirai išsakyti asmeninę autoriaus nuomonę.</w:t>
      </w:r>
    </w:p>
    <w:p>
      <w:pPr>
        <w:pStyle w:val="Normal"/>
        <w:rPr>
          <w:color w:val="000000"/>
          <w:szCs w:val="24"/>
          <w:lang w:val="lt-LT"/>
        </w:rPr>
      </w:pPr>
      <w:r>
        <w:rPr>
          <w:color w:val="000000"/>
          <w:szCs w:val="24"/>
          <w:lang w:val="lt-LT"/>
        </w:rPr>
      </w:r>
    </w:p>
    <w:p>
      <w:pPr>
        <w:pStyle w:val="Normal"/>
        <w:rPr/>
      </w:pPr>
      <w:r>
        <w:rPr>
          <w:b/>
          <w:color w:val="000000"/>
          <w:szCs w:val="24"/>
          <w:lang w:val="lt-LT"/>
        </w:rPr>
        <w:t xml:space="preserve">APŽVALGA - </w:t>
      </w:r>
      <w:r>
        <w:rPr>
          <w:color w:val="000000"/>
          <w:szCs w:val="24"/>
          <w:lang w:val="lt-LT"/>
        </w:rPr>
        <w:t>ž-tinis žanras, kuriame pateikiama apibendrinta tam tikro laikotarpio įvykių ar faktų panorama (!)Apžvalginis straipsnis. Apžvalga tradiciškai priskiriama analitinių žanrų grupei, nes informacija joje susisteminama, komentuojama. Apžvalgos pagal apžvelgiamo laikotarpio trukmę skirstomos į savaitės įvykių, mėnesio įvykių, metų įvykių apžvalgas. Objekto požiūriu – į vidaus ir užsienio gyvenimo apžvalgas. Pagal tematikos mastą apžvalgos skirstomos į bendrąsias( sudaroma remiantis pačiais reikšmingiausiasi įvykiais),temines( kultūros, sporto, literatūros, dailės ir kt.meno rūšių apžvalgas), laiškų (apie klausimus ir problemas, kuriuos pateikia skaitytojai), Specifinėmis apžvalgų rūšimis laikomos spaudos apžvalgos, kuriose aptariamos periodinių leidinių publikacijos, bei laiškų apžvalgos- jose periodiniai leidiniai, TV kanalai, radijo stotys pateikia informaciją apie jų skaitytojų, žiūrovų, klausytojų atsiųstuose laiškuose gvildenamas problemas. Kiekvienas faktas analizuojamas kaip visumos dalis, turi būi nustayta tarpusavio priklausomybė. Pateikiami faktai tik pagrindžia dėsningumus.</w:t>
      </w:r>
    </w:p>
    <w:p>
      <w:pPr>
        <w:pStyle w:val="Normal"/>
        <w:rPr>
          <w:color w:val="000000"/>
          <w:szCs w:val="24"/>
          <w:lang w:val="lt-LT"/>
        </w:rPr>
      </w:pPr>
      <w:r>
        <w:rPr>
          <w:color w:val="000000"/>
          <w:szCs w:val="24"/>
          <w:lang w:val="lt-LT"/>
        </w:rPr>
      </w:r>
    </w:p>
    <w:p>
      <w:pPr>
        <w:pStyle w:val="Normal"/>
        <w:rPr/>
      </w:pPr>
      <w:r>
        <w:rPr>
          <w:b/>
          <w:color w:val="000000"/>
          <w:szCs w:val="24"/>
          <w:lang w:val="lt-LT"/>
        </w:rPr>
        <w:t xml:space="preserve">RECENZIJA </w:t>
      </w:r>
      <w:r>
        <w:rPr>
          <w:color w:val="000000"/>
          <w:szCs w:val="24"/>
          <w:lang w:val="lt-LT"/>
        </w:rPr>
        <w:t>(lot.recensio- įvertinimas)- ž-tikos ir literatūros žanras, kuriam būdingas kritinis ar aiškinamasis naujo literatūros ar meno kūrinio, parodos, spektaklio, kino filmo, mokslo populiarinimo veikalo įvertinimas. Dažniausiai recenzijos publikuojamos spaudoje. Egzistuoja ir neviėšos recenzijos, rašomos leidyklos ar redakcijos užsakymu apie siūlomą publikuoti kūrinį, skiriamos leidėjui ir atlieka rekomendacines, patariamąsias funkcijas. Dienraščiuose vyrauja nedidelės apimties, daugiausia aiškinamojo, komentuojamojo pobūdžio recenzijos, kuriose išsakoma ir kritinių pastabų apie kūrinį, paprastai detaliau jų nepagrindžiant. Specializuotoje literatūroje ar meno spaudoje recenzijos gali būti didelės apimties, įgyti mokslinį pobūdį. Jose išsamiai vertinama kūrinio struktūra, originalumas, meniniai privalumaiir trūkumai. Tokios recenzijos skirstomos į recenzijas- straipsnius (naujas lit.ar meno kūrinys analizuojamas atitinkamos lit.ar meno rūšies raidos kontekste) ir recenzijas- monografijas (mokslinio pobūdžio veikalas, išsamiame kultūros gyvenimo kontekste įvairiais aspektais analizuojantis naują li.ar meno kūrinį; gali būti publikuojama kaip atskira knyga). Teorinės recenzijos ( vertinami moksliniai ir visuimeniai,politiniai darbai, kurie pasižymi teorine forma; ž-tas kalba tokia pačia moksline kalba), meninė srecenzijos ( lit. Ir menom kūriniam, nedidelės apimties, spec leidiniuose).</w:t>
      </w:r>
    </w:p>
    <w:p>
      <w:pPr>
        <w:pStyle w:val="Normal"/>
        <w:rPr>
          <w:color w:val="000000"/>
          <w:szCs w:val="24"/>
          <w:lang w:val="lt-LT"/>
        </w:rPr>
      </w:pPr>
      <w:r>
        <w:rPr>
          <w:color w:val="000000"/>
          <w:szCs w:val="24"/>
          <w:lang w:val="lt-LT"/>
        </w:rPr>
      </w:r>
    </w:p>
    <w:p>
      <w:pPr>
        <w:pStyle w:val="Normal"/>
        <w:rPr/>
      </w:pPr>
      <w:r>
        <w:rPr>
          <w:b/>
          <w:color w:val="000000"/>
          <w:szCs w:val="24"/>
          <w:lang w:val="lt-LT"/>
        </w:rPr>
        <w:t xml:space="preserve">PUBLICISTINIS LAIŠKAS - </w:t>
      </w:r>
      <w:r>
        <w:rPr>
          <w:color w:val="000000"/>
          <w:szCs w:val="24"/>
          <w:lang w:val="lt-LT"/>
        </w:rPr>
        <w:t>laiško forma parašytas publicistikos kūrinys, kuriame aptariamos kokios nors labai svarbios visuomeninio- politinio gyvenimo problemos. Tai dažniausiai viešas vieno žinomo asmens kreipimasis į kitą asmenį ar grupę žmonių, asmeniniam laiškui būdinga forma perteikiant ne tik faktinę informaciją, bet ir siuntėjo mintis, jausmus.  Publicistiniuose laiškuose paprastai ryškus autorinis pradas, gausu publicistinės retorikos.skiriamos atviro laiško (kreipimasis į konkretų adresatą)  ir laiško be adresato (atsišaukimo tipo kreipimasis į tautą, soc.sluoksnį ar profesinę grupę) formos.</w:t>
      </w:r>
    </w:p>
    <w:p>
      <w:pPr>
        <w:pStyle w:val="Normal"/>
        <w:rPr/>
      </w:pPr>
      <w:r>
        <w:rPr>
          <w:color w:val="000000"/>
          <w:szCs w:val="24"/>
          <w:lang w:val="lt-LT"/>
        </w:rPr>
        <w:t>Labai populiarus xviia.pr.</w:t>
      </w:r>
    </w:p>
    <w:p>
      <w:pPr>
        <w:pStyle w:val="Normal"/>
        <w:rPr>
          <w:color w:val="000000"/>
          <w:szCs w:val="24"/>
          <w:lang w:val="lt-LT"/>
        </w:rPr>
      </w:pPr>
      <w:r>
        <w:rPr>
          <w:color w:val="000000"/>
          <w:szCs w:val="24"/>
          <w:lang w:val="lt-LT"/>
        </w:rPr>
      </w:r>
    </w:p>
    <w:p>
      <w:pPr>
        <w:pStyle w:val="Normal"/>
        <w:rPr/>
      </w:pPr>
      <w:r>
        <w:rPr>
          <w:b/>
          <w:color w:val="000000"/>
          <w:szCs w:val="24"/>
          <w:lang w:val="lt-LT"/>
        </w:rPr>
        <w:t xml:space="preserve">APYRAIŽA - </w:t>
      </w:r>
      <w:r>
        <w:rPr>
          <w:color w:val="000000"/>
          <w:szCs w:val="24"/>
          <w:lang w:val="lt-LT"/>
        </w:rPr>
        <w:t>publicistinis žanras, tradiciškai priskiriamas meninių- publicistinių žanrų grupei. Naudojamas dokuntiškai tiksliai ir kartu vaizdžiai pasakojant apie konkrečius žmonių poelgius ir charakterius, kuriant jų portretus , taip pat atspindint žmonių grupės ar bendruomenės tarpusavio santykius.</w:t>
      </w:r>
    </w:p>
    <w:p>
      <w:pPr>
        <w:pStyle w:val="Normal"/>
        <w:rPr/>
      </w:pPr>
      <w:r>
        <w:rPr>
          <w:color w:val="000000"/>
          <w:szCs w:val="24"/>
          <w:lang w:val="lt-LT"/>
        </w:rPr>
        <w:t xml:space="preserve">Apybraižos pradėjo formuotis xviia. Prancūzijoje (pradininkas- Ž.de La Briujeras) ir xviiia. Anglijoje(prad. D.Adisonas ir R.Stylas). Rusijoje šis žanras, kurio tradicijos turėjo didelės įtakos lietuvių apybraižai, susiformavo xixa., veikiamas pranc.fiziologinių apybraižų. Tais laikais tai labiau buvęs beletristinis žanras, kuriame būdavo kuriami apiibendrinti įv.soc.sluoksnių atstovų portretai, vaizduojami papročiai, buitis,, tačiau nesiremiama būtinai tikrais ir tiksliais faktais. Lietuvių literatūroje a apybraižos žanras atsirado xixa.pab.-xxa.pr. Pradininkai- Žemaitė, V.Pietaris, J.Biliūnas. </w:t>
      </w:r>
    </w:p>
    <w:p>
      <w:pPr>
        <w:pStyle w:val="Normal"/>
        <w:rPr/>
      </w:pPr>
      <w:r>
        <w:rPr>
          <w:color w:val="000000"/>
          <w:szCs w:val="24"/>
          <w:lang w:val="lt-LT"/>
        </w:rPr>
        <w:t xml:space="preserve">XX a. Antr.pusėje įsigalėjo apgrįstos konkrečiais faktais apybraižos modelis. Dažniausiai šio žanro kūriniuose nurodoma tikros pavardės, tikslūs vietovardžiai , griežtai laikomasi dokumentinio tikrovės atspindėjimo metodo. Labai ribotu mastu išmonė naudojama tik hipotetiškai atkuriant veikiančiųjų asmenų dialogus, monologus bei tarsi rekostruojant kai kurias , dažniausiai išnykusios aplinkos detales. Nebūdingas įvykinis siužetas. Apybraižos spausdinamos kairaščiuose, žurnaluose, taip pat jų rinkiniai publikuojami knygose. Įprasta skirti į portretinės, probleminės, kelionių ir įvykio apybraižos rūšis. Apybraižos žanrui priskiriamas ir vaizdelis, laikomas mažąja apybraižos forma. </w:t>
      </w:r>
    </w:p>
    <w:p>
      <w:pPr>
        <w:pStyle w:val="Normal"/>
        <w:rPr>
          <w:color w:val="000000"/>
          <w:szCs w:val="24"/>
          <w:lang w:val="lt-LT"/>
        </w:rPr>
      </w:pPr>
      <w:r>
        <w:rPr>
          <w:color w:val="000000"/>
          <w:szCs w:val="24"/>
          <w:lang w:val="lt-LT"/>
        </w:rPr>
        <w:t>Žanro sampratai Lietuvoje didelę įtaką turėjo Rusijos  ir Tarybų Sąjungos lit.mokslas ir ž-tikos teorija. Terminas “apybraiža” analogiškai vartojamas rūsų vartojamam terminui “očerk”. Vakarų lit.moksle ir ž-tikos teorijoje apybraižos žanro samprata nėra aiškiai suformuluota. Apibūdinti kūriniams, mūsų šalyje vadinamiems apybraižomis, Vakaruose neretai vartojami esė, reportažo ir pasakojimo terminai.</w:t>
      </w:r>
    </w:p>
    <w:p>
      <w:pPr>
        <w:pStyle w:val="Normal"/>
        <w:rPr>
          <w:b/>
          <w:b/>
          <w:color w:val="000000"/>
          <w:szCs w:val="24"/>
          <w:lang w:val="lt-LT"/>
        </w:rPr>
      </w:pPr>
      <w:r>
        <w:rPr>
          <w:b/>
          <w:color w:val="000000"/>
          <w:szCs w:val="24"/>
          <w:lang w:val="lt-LT"/>
        </w:rPr>
      </w:r>
    </w:p>
    <w:p>
      <w:pPr>
        <w:pStyle w:val="Normal"/>
        <w:rPr>
          <w:b/>
          <w:b/>
          <w:color w:val="000000"/>
          <w:szCs w:val="24"/>
          <w:lang w:val="lt-LT"/>
        </w:rPr>
      </w:pPr>
      <w:r>
        <w:rPr>
          <w:b/>
          <w:color w:val="000000"/>
          <w:szCs w:val="24"/>
          <w:lang w:val="lt-LT"/>
        </w:rPr>
        <w:t xml:space="preserve">SATYRINIAI žanrai: </w:t>
      </w:r>
    </w:p>
    <w:p>
      <w:pPr>
        <w:pStyle w:val="Normal"/>
        <w:rPr/>
      </w:pPr>
      <w:r>
        <w:rPr>
          <w:b/>
          <w:color w:val="000000"/>
          <w:szCs w:val="24"/>
          <w:lang w:val="lt-LT"/>
        </w:rPr>
        <w:t>Feljetonas</w:t>
      </w:r>
      <w:r>
        <w:rPr>
          <w:color w:val="000000"/>
          <w:szCs w:val="24"/>
          <w:lang w:val="lt-LT"/>
        </w:rPr>
        <w:t xml:space="preserve">- nedidelis humoristinis arba satyrinis aktualios visuomeninės- politinės, moralinės ar socialinės tematikos kūrinys, paprastai skelbiamas periodinėje spaudoje. Subjektyviu autoriaus požiūriu, su humoru nagrinėjami dalykai, vaizdai ir mintys paryškina įvairiomis antitezėmis, paradoksais, priežodžiais. Remiamasi tikrais faktais, atvirai šaipomasi iš konkrečių asmenų. Lietuvių feljetono pradininkas V.Kudirka išjuokė carinę užsienio ir vidaus politiką, neigiamus lietuvių gyvenimo reiškinius. </w:t>
      </w:r>
    </w:p>
    <w:p>
      <w:pPr>
        <w:pStyle w:val="Normal"/>
        <w:rPr/>
      </w:pPr>
      <w:r>
        <w:rPr>
          <w:b/>
          <w:color w:val="000000"/>
          <w:szCs w:val="24"/>
          <w:lang w:val="lt-LT"/>
        </w:rPr>
        <w:t>Pamfletas</w:t>
      </w:r>
      <w:r>
        <w:rPr>
          <w:color w:val="000000"/>
          <w:szCs w:val="24"/>
          <w:lang w:val="lt-LT"/>
        </w:rPr>
        <w:t>- satyrinio pobūdžio kūrinys, smerliantis, išjuokiantis soc., politines institucijas, grupes ar konkrečius asmenis. Būdinga pilietinis tendencingumas, ironija. Susiformavo renesanso ir reformacijos metu (M.Liuteris, Erazmas Roterdamietis), populiarus buvo Anglijos ir Prancūzijos buržuazinių revoliucijų laikotarpiais (D.Defo, Dž.Miltonas, Volteras). XIX-XX a. Garsių pamfletų parašė V.Hugo, L.Tolstojus, P.L.Kurje de Merė, A.Gercenas.</w:t>
      </w:r>
    </w:p>
    <w:p>
      <w:pPr>
        <w:pStyle w:val="Normal"/>
        <w:rPr/>
      </w:pPr>
      <w:r>
        <w:rPr>
          <w:b/>
          <w:color w:val="000000"/>
          <w:szCs w:val="24"/>
          <w:lang w:val="lt-LT"/>
        </w:rPr>
        <w:t>Epigrama</w:t>
      </w:r>
      <w:r>
        <w:rPr>
          <w:color w:val="000000"/>
          <w:szCs w:val="24"/>
          <w:lang w:val="lt-LT"/>
        </w:rPr>
        <w:t xml:space="preserve">- trumpas, dažniausiai vienos strofos, sąmoningas, dažnai satyrinio pobūdžio eiliuotas kūrinys, pajuokiantis konkretaus asmens ar tam tikros grupės ydą. </w:t>
      </w:r>
    </w:p>
    <w:p>
      <w:pPr>
        <w:pStyle w:val="Normal"/>
        <w:rPr/>
      </w:pPr>
      <w:r>
        <w:rPr>
          <w:b/>
          <w:color w:val="000000"/>
          <w:szCs w:val="24"/>
          <w:lang w:val="lt-LT"/>
        </w:rPr>
        <w:t xml:space="preserve">Epitafija- </w:t>
      </w:r>
      <w:r>
        <w:rPr>
          <w:color w:val="000000"/>
          <w:szCs w:val="24"/>
          <w:lang w:val="lt-LT"/>
        </w:rPr>
        <w:t>užrašas ant ankapio.</w:t>
      </w:r>
    </w:p>
    <w:p>
      <w:pPr>
        <w:pStyle w:val="Normal"/>
        <w:rPr/>
      </w:pPr>
      <w:r>
        <w:rPr>
          <w:b/>
          <w:color w:val="000000"/>
          <w:szCs w:val="24"/>
          <w:lang w:val="lt-LT"/>
        </w:rPr>
        <w:t>Parodija</w:t>
      </w:r>
      <w:r>
        <w:rPr>
          <w:color w:val="000000"/>
          <w:szCs w:val="24"/>
          <w:lang w:val="lt-LT"/>
        </w:rPr>
        <w:t>- komiškas vaizdavimas, pagrįstas sąmoningu kurio nors kūrinio ar kūrinių grupės mėgžiojimu. (F.Rablė, Volteras, Servantesas ir kt.)</w:t>
      </w:r>
    </w:p>
    <w:p>
      <w:pPr>
        <w:pStyle w:val="Normal"/>
        <w:rPr>
          <w:color w:val="000000"/>
          <w:szCs w:val="24"/>
          <w:lang w:val="lt-LT"/>
        </w:rPr>
      </w:pPr>
      <w:r>
        <w:rPr>
          <w:color w:val="000000"/>
          <w:szCs w:val="24"/>
          <w:lang w:val="lt-LT"/>
        </w:rPr>
      </w:r>
    </w:p>
    <w:sectPr>
      <w:type w:val="nextPage"/>
      <w:pgSz w:w="11906" w:h="16838"/>
      <w:pgMar w:left="480" w:right="567" w:gutter="0" w:header="0" w:top="360" w:footer="0" w:bottom="2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8"/>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8:33:00Z</dcterms:created>
  <dc:creator>Kristina</dc:creator>
  <dc:description/>
  <cp:keywords/>
  <dc:language>en-US</dc:language>
  <cp:lastModifiedBy>Vidas</cp:lastModifiedBy>
  <cp:lastPrinted>2003-06-05T14:49:00Z</cp:lastPrinted>
  <dcterms:modified xsi:type="dcterms:W3CDTF">2005-06-19T17:42:00Z</dcterms:modified>
  <cp:revision>15</cp:revision>
  <dc:subject/>
  <dc:title>Žanras- kūrinių klasifikacijos padala, apibūdinanti kūrybinėje praktikoje nuolat pasikartojančius jų modelių struktūros požymi</dc:title>
</cp:coreProperties>
</file>