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altikaLT" w:hAnsi="BaltikaLT" w:eastAsia="BaltikaLT" w:cs="BaltikaLT"/>
          <w:lang w:val="lt-LT"/>
        </w:rPr>
      </w:pPr>
      <w:r>
        <w:rPr>
          <w:rFonts w:eastAsia="BaltikaLT" w:cs="BaltikaLT" w:ascii="BaltikaLT" w:hAnsi="BaltikaLT"/>
          <w:lang w:val="lt-LT"/>
        </w:rPr>
        <w:t>( 1) Baltai</w:t>
      </w:r>
    </w:p>
    <w:p>
      <w:pPr>
        <w:pStyle w:val="Normal"/>
        <w:jc w:val="both"/>
        <w:rPr>
          <w:rFonts w:ascii="BaltikaLT" w:hAnsi="BaltikaLT" w:eastAsia="BaltikaLT" w:cs="BaltikaLT"/>
          <w:lang w:val="lt-LT"/>
        </w:rPr>
      </w:pPr>
      <w:r>
        <w:rPr>
          <w:rFonts w:eastAsia="BaltikaLT" w:cs="BaltikaLT" w:ascii="BaltikaLT" w:hAnsi="BaltikaLT"/>
          <w:lang w:val="lt-LT"/>
        </w:rPr>
        <w:t xml:space="preserve">Indoeuropieиiu рeimos baltu рakai priklauso lietuviai, latviai ir jau iрnykusieji prыsai, jotvingiai, kurрiai, seliai, юiemgaliai. Senoveje рios gentys bendro pavadinimo neturejo. Romenu istorikas Tacitas savo veikale“ Germanija“ juos pavadino aisиiais. Рi varda vartojo ir mыsu kalbininkai Jaunius ir Bыga. Pirmasis baltu varda pavartojo kalbininkas Neselmanas. Baltu vardas iрvestas iр Baltijos jыros pavadinimo, jis iрstume aisиiu varda. Baltu vardu kartais vadinamos visos tautos, gyvenanиios prie Baltijos jыros: lietuviai, latviai, estai, suomiai. Tiktai kalbos moksle baltais vadinami lietuviu, latviu ir prыsu proteviai. Baltu prokalba kaip savarankiрkas kalbinis vienetas, susiformavo antrojo tыkstanиio prieр mыsu era pradюioje, o 4am. pr. mыs. er. suskilo i vakaru baltu( prыsu) ir rytu baltu( lietuviu- latviu) prokalbes. Vakariniai baltai buvo asimiliuoti germanu o Dniepro baltai- slavu. Savo tautybe iрlaike tik rytiniu baltu palikuonys- lietuviai ir latviai. Liet. kalba laikoma seniausia iр visu gyvuju indoeuropieиiu kalbu, nes ji daugiausia iрlaikusi юodюiu ir formu, artimu indoeuropieиiu prokalbei. Maюdaug 5- 6am. jau buvo susiformavusios visos рiandien юinomos baltu gentys: kыrрiai, prыsai, jotvingiai, юiemgaliai, latgaliai, lietuviai, seliai. Baltai gyveno atskiromis рeimomis ar gentimis. Apsigyventi stengdavosi prie upiu, nes upemis buvo galima keliauti ir susisiekti vieniems su kitais. Be to upese veisesi daug юuvu, tesesi dideles pievos, kur galejo ganytis gyvuliai. Taigi gyventojai vertesi gyvulinin., юemdirb., bitinin., medюiokle ir юvejyba. Sedavo daugiausiai rugiu ir aviюu, darюoviu beveik niekas neюinodavo. Daug sedavo linu. Visa, kas buvo ыkiui reikalinga, gamindavosi patys. Pjautuvais kirto javus, namie verpdavo, ausdavo. Рeimos buvo patriarchalines. </w:t>
      </w:r>
    </w:p>
    <w:p>
      <w:pPr>
        <w:pStyle w:val="Normal"/>
        <w:jc w:val="both"/>
        <w:rPr>
          <w:rFonts w:ascii="BaltikaLT" w:hAnsi="BaltikaLT" w:eastAsia="BaltikaLT" w:cs="BaltikaLT"/>
          <w:lang w:val="lt-LT"/>
        </w:rPr>
      </w:pPr>
      <w:r>
        <w:rPr>
          <w:rFonts w:eastAsia="BaltikaLT" w:cs="BaltikaLT" w:ascii="BaltikaLT" w:hAnsi="BaltikaLT"/>
          <w:lang w:val="lt-LT"/>
        </w:rPr>
        <w:t>Tevas buvo рeimos galva, motina рeimos ramybes saugotoja. Uюauge vaikai kurdavo рeimas, vesdavo atskira ыki. Ne visi gyventojai turedavo vienoda turta. Iр turtingesniuju рeimu kildavo vadu; juos vadindavo kunigais, rikiais kunigaikриiais. Apsigynimui nuo prieрu buvo statomos pilys. Pinigu tada dar niekas neюinojo, kai ko prireikdavo, iрsimainydavo. Pirkliai atveюdavo druskos, geleюies, stiklo, ginklu. Visa tai iрkeisdavo i kailius, vaрka, gintara. Baltai gamtos reiрkiniu desniu dar nesuprato. Galvojo, kad kiekvienas gyvas padaras, ypaи naminiai gyvuliai, turi savo dvasia- dieva globeja. Юemes globeja buvo Юemyna, bites globojo Austeja, laukus saugojo Lauksargis, ugnies saugotoja Gabija. T. p. tikejo, kad рalia юmoniu gyvena aitvarai ir kaukai, laumes ir raganos. Garbino saule, menuli, юvaigюdes, upes ir akmenis laike рventais. Рventi buvo ir kai kurie gyvuliai: tauras, юaltys. Stengesi neuюrыstinti aplink gyvenanиiu dvasiu, todel atlikdavo ivairias apeigas: kыrendavo рventaja ugni, dievams aukodavo gyvulius, рventose vietose statydavo dievu figureles. Atsirado юmoniu, kurie moke, kaip reikia dievus garbinti, tai burtininkai, юyniai, kriviai, vaidilos. Jie saugojo ir senoves paproиius. Tikejo, kad po mirties юmogaus vele keliauja i kita pasauli arba pereina i юoles, medюius, gyvulius. Mirusiuosius atiduodavo юemei arba degindavo kartu su daiktais, ginklais, papuoрalais, юirgais, darbo irankiais.</w:t>
      </w:r>
    </w:p>
    <w:p>
      <w:pPr>
        <w:pStyle w:val="Normal"/>
        <w:jc w:val="both"/>
        <w:rPr>
          <w:rFonts w:ascii="BaltikaLT" w:hAnsi="BaltikaLT" w:eastAsia="BaltikaLT" w:cs="BaltikaLT"/>
          <w:lang w:val="lt-LT"/>
        </w:rPr>
      </w:pPr>
      <w:r>
        <w:rPr>
          <w:rFonts w:eastAsia="BaltikaLT" w:cs="BaltikaLT" w:ascii="BaltikaLT" w:hAnsi="BaltikaLT"/>
          <w:lang w:val="lt-LT"/>
        </w:rPr>
        <w:t>Иiurlionio dailes muziejus turi keturis skyrius: Liaudies meno skyriuje saugomi feodalinio laikotarpio lietuviu liaudies audiniai, keramika, medюio, metalo darbai raiюiniai, liaudies meistru dirbiniai. Dailes skyriuje surinkti ivairiu laikotarpiu lietuviu ir kitu tautu tapybos, skulptыros, grafikos darbai. Atskira vieta uюima Иiurlionio kыriniai. Irengta speciali  galerija, jo kыriniams eksponuoti. Taikomosios dailes bei istorijos skyriuje yra senosios Lietuvos metaliniu pinigu, audiniu, juostu, keramikos, metalo dirbiniu. 1966 pradejo veikti muziejaus filialas- Юmuidzinaviиiaus kыriniai ir rinkiniai. Юmui. dar budamas gyvas, perdave valstybes nuosavyben visa savo kыrybini lobyna- 3000 paveikslu, vertingas liaudies meno ir kitas( velniu) kolekcijas. 1. Maironio literatыrinis m. 2. Sruogos. 3. S. Neries memorialinis m( Palemone) 4. Vaiku literatыros m. 5. 9- to forto m. 6. Ivanausko zoologijos m. 7. Kipro ir Jono Petrausku m 8. Etnografinis m( Rumрiрkese; iр ivairiu liet. vietu perkeltos iрtisos sodybos).</w:t>
      </w:r>
    </w:p>
    <w:p>
      <w:pPr>
        <w:pStyle w:val="Normal"/>
        <w:jc w:val="both"/>
        <w:rPr>
          <w:rFonts w:ascii="BaltikaLT" w:hAnsi="BaltikaLT" w:eastAsia="BaltikaLT" w:cs="BaltikaLT"/>
          <w:lang w:val="lt-LT"/>
        </w:rPr>
      </w:pPr>
      <w:r>
        <w:rPr>
          <w:rFonts w:eastAsia="BaltikaLT" w:cs="BaltikaLT" w:ascii="BaltikaLT" w:hAnsi="BaltikaLT"/>
          <w:lang w:val="lt-LT"/>
        </w:rPr>
      </w:r>
    </w:p>
    <w:p>
      <w:pPr>
        <w:pStyle w:val="Normal"/>
        <w:jc w:val="both"/>
        <w:rPr>
          <w:rFonts w:ascii="BaltikaLT" w:hAnsi="BaltikaLT" w:eastAsia="BaltikaLT" w:cs="BaltikaLT"/>
          <w:lang w:val="en-US"/>
        </w:rPr>
      </w:pPr>
      <w:r>
        <w:rPr>
          <w:rFonts w:eastAsia="BaltikaLT" w:cs="BaltikaLT" w:ascii="BaltikaLT" w:hAnsi="BaltikaLT"/>
          <w:lang w:val="en-US"/>
        </w:rPr>
        <w:t>( 2) Рventes</w:t>
      </w:r>
    </w:p>
    <w:p>
      <w:pPr>
        <w:pStyle w:val="Normal"/>
        <w:jc w:val="both"/>
        <w:rPr>
          <w:rFonts w:ascii="BaltikaLT" w:hAnsi="BaltikaLT" w:eastAsia="BaltikaLT" w:cs="BaltikaLT"/>
          <w:lang w:val="en-US"/>
        </w:rPr>
      </w:pPr>
      <w:r>
        <w:rPr>
          <w:rFonts w:eastAsia="BaltikaLT" w:cs="BaltikaLT" w:ascii="BaltikaLT" w:hAnsi="BaltikaLT"/>
          <w:lang w:val="en-US"/>
        </w:rPr>
        <w:t xml:space="preserve">Lietuviu paproиiai, tradicijos ir su jomis susijusios apeigos susiformavo labai seniai, dar pagonybes laikais. Tradicijos pasireiрkia tam tikromis apeigomis, atliekamomis ivairiu рvenиiu proga. Kыиios ir Kaledu рventes senajame liaudies kalendoriuje buvo senuju metu palydejimas ir naujuju sutikimas. Gruodюio24- osios naktis pati ilgiausia, o nuo25- osios, dienos ima ilgeti, sugriюta saule. Kыиias lietuviai рvente dar iki krikриionybes ivedimo. Рios рventes vardas kiles iр ritualinio patiekalo pavadinimo. Valgis taip ir vadinosi- kыиios. Ji gamino iр kvieиiu ar mieюiu, kruopu, pupu su aguonu pienu ir vaiрino protieviu veles. Kыиiu stalui patiekalai ruoрiami iр augaliniu produktu ir юuvies. Kepami preskuиiai, valgomi su aguonu pienu. Negalima pyktis, reikia atleisti visas skriaudas, bыtina graюinti visas skolas. Prie stalo senoveje sesdavo patekejus Varinei юvaigюdei. Ant stalo paklodavo рieno, valgydavo 12 patiekalu, tiek, kiek metai turi menesiu. Valgydavo kaledaiиius- plotkeles. Nuo stalo valgiai nenukraustomi, nes tikima, kad nakti ateis mirusiuju veles. Valgius neрdavo ir i tvarta gyvuliams. Krikриionybes laikais рieno klojimas siejamas su Kristaus gimimu ant рieno. Paproиiai: Kas iрtrauks ilgiausia юole, ilgiausiai gyvens; Kurioje puseje loja рuo, iр tos puses merginos vyra gaus; Meta malku glebi ir skaiиiuoja: jei pora- ateinanиiais metais iрtekes, jei poros nera, reikia palaukti. 12 valanda gyvuliai pradeda kalbeti, jei юmogus iрgirs ju kalba, mirs. Tikejo magiрka sveikinimu ir linkejimu galia. Laukdavo kaledotoju. Ju tikslas: aplankyti visus namus, palinketi visiems sveikatos, gero derliaus. Kartais iр trobos i troba eidavo Kaledu senis- Kaleda. Po krikриionybes ivedimo, kaledojimo apeigas eme atlikti kunigai. Bыta ivairiu spejimu. Pvz. Jei Kaledu ryta oras giedras, gerai uюaugs linai. Jei po Kaledos lyja, karves daug pieno duos. Kaledu ryta negalima nieko lauюyti, nes tais metais gyvuliams kojos lыр. Po kaledu prasideda gamtos atgijimas: trumpeja tamsusis paros laikas. Uюgavenes- tai юiemos palydu рvente. Ji рvenиiama tik antradieni 46 dienas prieр Velykas. Svarbiausios рios рventes bruoюas, linksmumas. Kaimai virsdavo  savotiрku teatru. Iр kaimo i kaima vaikриiodavo persirengeliai, daюniausiai persirengdavo юydais, иigonais, ubagais. Pvz. юydai rengdavosi iрverstais kailiniais, uюsidedavo kaukes iр popieriaus, avikailiu, иigonai bыdavo be kaukiu, bet veida iрtepdavo suodюiais, rengdavosi ryрkiais drabuюiais.” Velnias“ bыdavo persirengeliu vadas. Jei jo рeimininkai neisileidюia i vidu, jis uюрoka ant stogo ir uюkemрa kamina. Рiuos sveиius vaiрina blynais. Kiti uюgaveniu personaюai: arklys, oюys, gerve, More ir kt. More- tai moters iрkamрa, kuria visa diena veюiuodavo po kaima, o vakare sudegindavo arba paskandindavo. Kartu su ja  buvo iрvaromas blogis, vargas, nelaime, o kartu ir visiems nusibodusi юiema. Per Uюgavenes yra paprotys daug kartu valgyti- 7, 9, 12 kartu. Svarbiausi patiekalai: mesa ir mieliniai blynai. VELYKOS. Nutirpus sniegui ir pradejus dygti юolei, юmones рvente pavasario atejima. Ivedus krikриionybe, рi рvente buvo siejama su Kristaus prisikelimo рvente. Velyku рvenиiu ciklas prasideda su Verbu sekmadieniu. Tai Didюiosios savaites pradюia. Ta diena Kristus ijojo i Jeruzale ir юmones jam po kojomis klojo palmiu рakeles. Tam ivykiui atminti рventinamos verbos. Medюiai, kurie anksиiau imdavo sprogti, buvo laikomi magiрkais. Iр berюo ir kadagio medюiu рaku sudaryta puokрte buvo vadinama verba. Verbu sekmadieni verbos neрamos i baюnyиia paрventinti. Юinomas paprotys verbomis plakti vienas kita. Tikejo, kad рventinta verba iрvaro ligas, tinginyste, padeda iрlikti jauniems ir sveikiems. Po verbu prasideda Didюioji savaite. Didюiojo рeрtadienio vakare daeomi kiauрiniai, jie vadinami marguиiais. Jie simbolizuodavo gamtos prisikelima, gyvibes atsiradima ir vaisinguma. Buvo paprotys muрti ir ridenti marguиius. Buvo gyvas lalavimo paprotys. Lalavimas- tai apeiginis kiemu lankymas ir sveikinimas su ateinanиiu pavasariu. RASOS рvente( Jonines)- рvenиiamos birюelio 24. Birю. 22 saule pasiekia aukриiausia taрka ir tada ateina trumpiausia naktis. Lietuvoje saulegriюa sutampa su anglijos branda( viskas юalioja). Joniniu nakti siauиia antgamtines jegos, kurios gali pakenkti юmogui, gyvuliams, augalams. Рventes iрvakarese iр ganyklu anksиiau pargindavo gyvulius, ant tvoru prikaiрiodavo dilgeliu, kad raganos susibadytu. Iрvakarese rinkdavo юolynus, ju rinkimas vadinosi kupoliavimu. Pindavo vainikus, juos merginos dedavosi po pagalve, noredamos susapnuoti savo bыsima vura. Bыvo manoma, kad рios puokрtes- kupoles apsaugos nuo gaisro. Buvo kurenami lauюai, ugnis apvalo dvasia, suteikia jegu. Prasmingas paprotys- leisti i vandeni vainikelius. Jei vaikino ir merginos vainikai susitiks, tais metais jie susituoks. Svarbiausias momentas, paparиio юiedo ieрkojimas. Jis pasirodo tik labai geriems юmonems ir tik 1 karta gyvenime. </w:t>
      </w:r>
    </w:p>
    <w:p>
      <w:pPr>
        <w:pStyle w:val="Normal"/>
        <w:jc w:val="both"/>
        <w:rPr>
          <w:rFonts w:ascii="BaltikaLT" w:hAnsi="BaltikaLT" w:eastAsia="BaltikaLT" w:cs="BaltikaLT"/>
          <w:lang w:val="lt-LT"/>
        </w:rPr>
      </w:pPr>
      <w:r>
        <w:rPr>
          <w:rFonts w:eastAsia="BaltikaLT" w:cs="BaltikaLT" w:ascii="BaltikaLT" w:hAnsi="BaltikaLT"/>
          <w:lang w:val="lt-LT"/>
        </w:rPr>
      </w:r>
    </w:p>
    <w:p>
      <w:pPr>
        <w:pStyle w:val="Normal"/>
        <w:jc w:val="both"/>
        <w:rPr>
          <w:rFonts w:ascii="BaltikaLT" w:hAnsi="BaltikaLT" w:eastAsia="BaltikaLT" w:cs="BaltikaLT"/>
          <w:lang w:val="lt-LT"/>
        </w:rPr>
      </w:pPr>
      <w:r>
        <w:rPr>
          <w:rFonts w:eastAsia="BaltikaLT" w:cs="BaltikaLT" w:ascii="BaltikaLT" w:hAnsi="BaltikaLT"/>
          <w:lang w:val="lt-LT"/>
        </w:rPr>
        <w:t>( 3)Liet.tautosaka</w:t>
      </w:r>
    </w:p>
    <w:p>
      <w:pPr>
        <w:pStyle w:val="Normal"/>
        <w:jc w:val="both"/>
        <w:rPr>
          <w:rFonts w:ascii="BaltikaLT" w:hAnsi="BaltikaLT" w:eastAsia="BaltikaLT" w:cs="BaltikaLT"/>
        </w:rPr>
      </w:pPr>
      <w:r>
        <w:rPr>
          <w:rFonts w:eastAsia="BaltikaLT" w:cs="BaltikaLT" w:ascii="BaltikaLT" w:hAnsi="BaltikaLT"/>
          <w:lang w:val="lt-LT"/>
        </w:rPr>
        <w:t xml:space="preserve">Tautosaka- tai poetine liaudies kыryba юmones nuo neatmenamu laiku megsta dainuoti dainas, sekti pasakas, minti misles, savo kalba paivairina patarlemis, prieюodюiais. Tokie kuriniai vadinami tautosaka. Kartais jie vadinami folkloru( iр anglu kalbos- liaudies iрmintis, liaudies юinios). Tautosakos kыriniai veikia vaizduote, юadina mintis, jausmus. Svarbiausias tautosakos bruoюas yra kolektiviрkumas. Ilgus amюius tautosakos kuriniai bыdavo perteikiami iр atminties, юodюiu, todel dainos ar pasakos turinys bыdavo keiиiamas, dailinamas tautosaka yra neiрsenkomas рaltinis liaudies buiиiai paюinti, suюinome, kokie buvo юmoniu tarpusavio santykiai. Tautosaka turi didюiuli auklejamaji poveiki. Jos kыriniai moke atskirti geri nuo melo, meile gimtajam kraрtui. Liaudies kыryba юadina optimizma, moko iрtvermes, ugdo Tevynes meile, skiepija tikraji groюio pajautuma. Pagal formos ypatybes tautosaka skirstoma i tris rырis, i dainuojamaja, pasakojamaja ir smulkiaja. Dainuojamoji tautosaka- tai dainos ir raudos. Pasakojamoji taut.- tai pasakos, sakmes, padavimai, pasakojimai ir pasijuokimai( anekdotai). Smulkiaja tautosaka vadiname siauros apimties, daюnai vieno sakinio kыrinius, kuriose reiрkiama liaudies iрmintis, patirtis, pastabumas. Tai patarles, prieюodюiai, misles. Dainuojamoji taut. yra ypaи gausi( Liet. mokslu akademijos Liet. k. ir liter. in- te saugoma daugiau kaip200 000 visu юanru dainu). Tiek dainos, tiek raudos yra gana senos. Darbo dainos- vienos seniausiu liet. liaudies dainu. Ju рaknys glыdi gilioje senoveje, kai юmones pastebejo, kai ritmas padeda suderinti darbo veiksmus. Darbo dainos galima skirstiti i dvi dideles grupes: Dainos, glaudюiai surijusios su darbu ir jo procesais ir Dainos apie darba. Apdainojami beveik visi darbai, kurios valstieиiai dirbo laukuose ir namuose. Iрskiriamos arimo, рienapjutes, rugiapjыtes, gyvuliu ganymo ir kt. Iр namu darbu dainu юinomos audimo, verpimo, malimo dainos. Dar yra kalendoriniu apeigu dainos susijusios su Velykomis, Kaledomis, Uюgavenemis, Joninemis- Rasos рvente. Raudos- tai tokie taut. kыriniai, kai balsu, pusiau dainuojamai iрreiрkema jausmai, mirus artimam asmeniui, arba iрliejamas skausmas, skiriantis su artimaisiais ir tt. Pasakos pagal turini ir pobudi skirstomos i kelis юanrus: Pasakos apie gyvulius, stebuklines pasakos, buitines pasakos. Stebuklines pas.“ Egle ю. karal.“ Dvylika broliu juodvarniais lakstanиiu“ Sigute“. Misles: Gale lauko ugnele kыrenasi( saulelidis), Baltas laukas, juodos avys, kas iрmano tas jas gano( knyga). Patarles: Tevynes dыmai, uю svetima ugni рviesesni. Ka iрmoksi, ant peиiu neneрiosi. Daina: Augo girioj aюuolelis. Pasaka: Katinas ir юvirblis. Atleke юvirb. ant meрlino. Atejo kat., юvirbli sugriebe ir neрis ji suesti. Bet юvirb. sako katinui:- Ne vienas ponas nepusriиiauja, burnos nesiprausias. Tada kat. юvir. pasideda ant юemes ir pradeda koja savo burna prausti; юvir. eme ir nuskrido. Kat. labai supyko ir sako, kad jis gyvas bus, tai pirma pusryиiaus, o paskui burna praus. Taip ir daro iki рios dienos.  </w:t>
      </w:r>
    </w:p>
    <w:p>
      <w:pPr>
        <w:pStyle w:val="Normal"/>
        <w:jc w:val="both"/>
        <w:rPr>
          <w:rFonts w:ascii="BaltikaLT" w:hAnsi="BaltikaLT" w:eastAsia="BaltikaLT" w:cs="BaltikaLT"/>
          <w:lang w:val="lt-LT"/>
        </w:rPr>
      </w:pPr>
      <w:r>
        <w:rPr>
          <w:rFonts w:eastAsia="BaltikaLT" w:cs="BaltikaLT" w:ascii="BaltikaLT" w:hAnsi="BaltikaLT"/>
          <w:lang w:val="lt-LT"/>
        </w:rPr>
      </w:r>
    </w:p>
    <w:p>
      <w:pPr>
        <w:pStyle w:val="Normal"/>
        <w:jc w:val="both"/>
        <w:rPr>
          <w:rFonts w:ascii="BaltikaLT" w:hAnsi="BaltikaLT" w:eastAsia="BaltikaLT" w:cs="BaltikaLT"/>
          <w:lang w:val="lt-LT"/>
        </w:rPr>
      </w:pPr>
      <w:r>
        <w:rPr>
          <w:rFonts w:eastAsia="BaltikaLT" w:cs="BaltikaLT" w:ascii="BaltikaLT" w:hAnsi="BaltikaLT"/>
          <w:lang w:val="lt-LT"/>
        </w:rPr>
        <w:t>( 4) Mitologija</w:t>
      </w:r>
    </w:p>
    <w:p>
      <w:pPr>
        <w:pStyle w:val="Normal"/>
        <w:jc w:val="both"/>
        <w:rPr>
          <w:rFonts w:ascii="BaltikaLT" w:hAnsi="BaltikaLT" w:eastAsia="BaltikaLT" w:cs="BaltikaLT"/>
        </w:rPr>
      </w:pPr>
      <w:r>
        <w:rPr>
          <w:rFonts w:eastAsia="BaltikaLT" w:cs="BaltikaLT" w:ascii="BaltikaLT" w:hAnsi="BaltikaLT"/>
          <w:lang w:val="lt-LT"/>
        </w:rPr>
        <w:t xml:space="preserve">Lietuviai garbino ivairias namu ir miрku dvasias: medeines, krumines, eюerines. Jie tikejo kad рalia юmoniu gyvena aitvarai ir kaukai, kurie юmonems neрa laime ar nepasisekima, laumes ir raganos , kurios visur юmogu sekioja, kartais padeda jam, o kartais ir kenkia. Lietuviai stengesi nesupikinti aplink gyvenanиiu dvasiu, todel joms aukodavo aukas, kыrendavo рv. ugni. AITVARAS atsiranda ivairiomis aplinkybemis: iрperemas iр gaidюio kiauрinio, kaюkur nuperkamas. Aitvaras рeimininkui neрa turtus: javus, pinigus. Megsta kiauрiniene, norint, kad aitvaras neрtu turtus, jo t. p. negalima supykinti, iр jo nesityиioti. Jeigu taip atsitinka, aitvaras рeimininka palieka. Apie aitvaro turejima рeimininkas niekam nepasakoja, galvodamas, kad jam turtus perneрa iр kaimino. Yra юinomas19am. pradюios liet. raрytojas Simonas Staneviиius domejesis liet. mitologija. Jo pasakeиia“ Aitvarai“. Eiliuota kыrini apie LAUMES paraрe poete S. Neris. Tai stebukline pasaka“ Laumes dovanos“. Laumes gyvenanиios prie vandens, pasirodanиios vakarais, pakilus iр vandens rыkui. Jos maudosi pirtyse, skalbia, gali padeti nelaimingiesiems: suverpti, iрausti. Laumes padeda nepraрomos. Supykusios gali bыti kerрtingos. Nekenиia apgaules, godumo. Iр liet. liaudies pasaku galima susidaryti VELNIO ivaizdi. Tai bыtybe, megstanti muzika, linksmybes. Jis vaizduojamas su ragais, uodega, visas juodos spalvos. Velnias gali pasiversti gyvuliu( рunimi). Labai kerрtingas, stiprus. Bijo kryюiaus, jo galia pranyksta po 12 valandos arba uюgiedojus gaidюiui. Labai bijo Perkыno, kuris tykoja velnia nuрauti. Su velnio vardu siejamas skaiиius13. Yra daug ne tik pasaku, bet ir padavimu, susijusiu su velnio vardu. Vienas iр tokiu padavimu- padavimas apie Puntuko akmeni. Liet. dailininkas Antanas Юmuidzinaviиius yra surinkes didюiule velniu kolekcija, kuri kartu su jo kыriniais priklauso Иiurlionio dailes muziejui. </w:t>
      </w:r>
    </w:p>
    <w:p>
      <w:pPr>
        <w:pStyle w:val="Normal"/>
        <w:jc w:val="both"/>
        <w:rPr>
          <w:rFonts w:ascii="BaltikaLT" w:hAnsi="BaltikaLT" w:eastAsia="BaltikaLT" w:cs="BaltikaLT"/>
          <w:lang w:val="lt-LT"/>
        </w:rPr>
      </w:pPr>
      <w:r>
        <w:rPr>
          <w:rFonts w:eastAsia="BaltikaLT" w:cs="BaltikaLT" w:ascii="BaltikaLT" w:hAnsi="BaltikaLT"/>
          <w:lang w:val="lt-LT"/>
        </w:rPr>
      </w:r>
    </w:p>
    <w:p>
      <w:pPr>
        <w:pStyle w:val="Normal"/>
        <w:jc w:val="both"/>
        <w:rPr>
          <w:rFonts w:ascii="BaltikaLT" w:hAnsi="BaltikaLT" w:eastAsia="BaltikaLT" w:cs="BaltikaLT"/>
          <w:lang w:val="lt-LT"/>
        </w:rPr>
      </w:pPr>
      <w:r>
        <w:rPr>
          <w:rFonts w:eastAsia="BaltikaLT" w:cs="BaltikaLT" w:ascii="BaltikaLT" w:hAnsi="BaltikaLT"/>
          <w:lang w:val="lt-LT"/>
        </w:rPr>
        <w:t>( 5) Kunigaikриiai</w:t>
      </w:r>
    </w:p>
    <w:p>
      <w:pPr>
        <w:pStyle w:val="Normal"/>
        <w:jc w:val="both"/>
        <w:rPr>
          <w:rFonts w:ascii="BaltikaLT" w:hAnsi="BaltikaLT" w:eastAsia="BaltikaLT" w:cs="BaltikaLT"/>
          <w:lang w:val="lt-LT"/>
        </w:rPr>
      </w:pPr>
      <w:r>
        <w:rPr>
          <w:rFonts w:eastAsia="BaltikaLT" w:cs="BaltikaLT" w:ascii="BaltikaLT" w:hAnsi="BaltikaLT"/>
          <w:lang w:val="lt-LT"/>
        </w:rPr>
        <w:t xml:space="preserve">Mindaugas( Ldk; Liet. karal.) Jis buvo nepalauюiamas savo tikslu siekejas. Kova ir atkaklumu sukыres liet. valstybe, Mindaugas ir pats tose kovose юuvo. Jis pirmasis uюsidejo liet. karaliaus karuna ir pagal to meto teisines tradicijas iraрe Lietuva i lygiateisiu Europos valstybiu saraрa. Pirmasyk jis paminetas Ipatijaus metraрtyje kaip vienas iр 21 lietuviu ir юemaiиiu, kurie1219 sudare taikos sutarti su Galiиo- Volynes kunigaikриiais. Jo tevas buves  didis kunig., jam lygaus tarp liet. kunigaikриiu nebuve. Kaip Liet. valdovas M. pirmasyk paminetas1236. Jaunutei lietuvos valstybei grese ir vidaus ir iрores pavojai, kuriems iveikti ir buvo paskirtas visas M. gyvenimas. Jis sumaniai derino karo ir taikos problemas. Svarbus M. diplomatinis юingsnis buvo1250 pabaigoje ar1251- Lietuvos krikрtas, jo vainikavimas Liet. karaliaus karuna. Apie M. рeima юinoma tiek, kad jo юmonos vardas buvo Morta. Юinomi jo sыnыs: Vaiрvilkas, Ruklys ir Repeikis. Viena dukteri M. iрleido uю Galiиo kunig. Рvarno. Ruklys ir Repeikis юuvo kartu su tevu. Didюioju kunig. tapes Vaiрvilkas netrukus sosta atidave Рvarnui, o pats istojo i vienuolyna. TRAIDENIS valde lietuva apie12. Manoma kad Traidenis galejo buti tolimas Mindaugo giminaitis. Jo valdymo metu Liet. iр visu pusiu grese pavojai. Uюsitese karas su Volyne ir Galiиiu. Galiиenus reme totoriai, nuolat augo pavojus iр Livonijos ordino, jis uюeme beveik visa Юiemgala, pasistate Daugpilio pili1279 юiema Livonijos kariomene nusiaube Kernaves apylinkes. Traid. bande paimti Daugpilio pili, bet jam nepavyko. Veliau jis pili atgavo mainais uю jo uюimta Jersikos pili. Po Aizkraukles pergales юiemgaliai sukilo ir pripaюino Traid. valdюia. Vakaruose Traid. valdymo laikotarpiu buvo surengta keletas юygiu prieр Vokieиiu ordina. Jis pietineje Liet. apgyvendino pabegusius prыsu sukilelius. Skirtingai nuo prieр ji valdюiusiu didюiuju kunig. Vaiрvilko ir Рvarno, Traid. vede aktyvia kova su prieрiрkomis iрores jegomis ir apgyne Lietuvos sienas. GEDIMINAS vienas рviesiausiu Liet. valst. valdovu. Jo vardu Gediminaiиiais vadinama dinastija, kuri valde Lietuva iki1572 nors dinastijos medis prasidejo dar iki jo valdymo. Jo gimine prie valstybes vairo atsistojo13am. pabaigoje. dar jam maюam bunant, jo tevas Pukuveras- Butvydas tapo lietuvos didюiuoju kunig. Yra юinomi рie G. broliai: Vytenis, Vainius, Teodoras ir Margiris. G. paveldejo Lietuva iр savo vyresniojo brolio Vytenio. Iр 66 savo gyvenimo metu 25 jis stovejo prie valstybes vairo. Ketvirиio amюiaus pakako, kad atsiskleistu G. kaip sumanaus valstybes vyro, savybes, jo pagrindines vidaus ir uюsienio politikos kriptys: stiprinti valstybe, iteisinti jos prestiюa Vakaru Europoje. Tolerancija G. rode ne tik юodюiais, bet ir praktika. Рitokia politikos krypti G. iр dalies pereme iр savo pirmtaku. G. pirmasis savo laiрkuose paminejo Vilniu kaip sostine ir jis laikomas Vilniaus ikыreju, o mыsu sostine kartais vadinama Gedimino miestu. G. raрtais kreipesi i Liubeko, Bremeno, Maderburgo, Kelno, Rostoko, Gotlando pilieиius- pirklius ir amatininkus ragindamas vykti ir kurtis Lietuvoje. Iр 12 G. vaiku 3- Algirdas, Jaunutis ir Kestutis buvo Liet. kunig.   </w:t>
      </w:r>
    </w:p>
    <w:p>
      <w:pPr>
        <w:pStyle w:val="Normal"/>
        <w:jc w:val="both"/>
        <w:rPr>
          <w:rFonts w:ascii="BaltikaLT" w:hAnsi="BaltikaLT" w:eastAsia="BaltikaLT" w:cs="BaltikaLT"/>
          <w:lang w:val="lt-LT"/>
        </w:rPr>
      </w:pPr>
      <w:r>
        <w:rPr>
          <w:rFonts w:eastAsia="BaltikaLT" w:cs="BaltikaLT" w:ascii="BaltikaLT" w:hAnsi="BaltikaLT"/>
          <w:lang w:val="lt-LT"/>
        </w:rPr>
      </w:r>
    </w:p>
    <w:p>
      <w:pPr>
        <w:pStyle w:val="Normal"/>
        <w:jc w:val="both"/>
        <w:rPr>
          <w:rFonts w:ascii="BaltikaLT" w:hAnsi="BaltikaLT" w:eastAsia="BaltikaLT" w:cs="BaltikaLT"/>
          <w:lang w:val="lt-LT"/>
        </w:rPr>
      </w:pPr>
      <w:r>
        <w:rPr>
          <w:rFonts w:eastAsia="BaltikaLT" w:cs="BaltikaLT" w:ascii="BaltikaLT" w:hAnsi="BaltikaLT"/>
          <w:lang w:val="lt-LT"/>
        </w:rPr>
        <w:t>( 6) Pirm. liet. knyga</w:t>
      </w:r>
    </w:p>
    <w:p>
      <w:pPr>
        <w:pStyle w:val="Normal"/>
        <w:jc w:val="both"/>
        <w:rPr>
          <w:rFonts w:ascii="BaltikaLT" w:hAnsi="BaltikaLT" w:eastAsia="BaltikaLT" w:cs="BaltikaLT"/>
        </w:rPr>
      </w:pPr>
      <w:r>
        <w:rPr>
          <w:rFonts w:eastAsia="BaltikaLT" w:cs="BaltikaLT" w:ascii="BaltikaLT" w:hAnsi="BaltikaLT"/>
          <w:lang w:val="lt-LT"/>
        </w:rPr>
        <w:t xml:space="preserve">Liet. рvietimo uюuomazgu reikia ieрkoti dar 14am. Vytauto valdymo laikais valstibiniai raрtai, seniausi lietuvos raрtijos paminklai- metraриiai buvo raрomi senaja slavu kalba. Lietuvoje nebuvo jokio рvietimo, tesesi religines kovos. Reikejo ruoрti apsiрvietusius юmones, mokanиius lotynu kalba ir raрta. Jogaila1397 isteige 1-aja dvasine seminarija lietuviams Prahoje. Panaрiu metu Krokuvoje buvo ikurta dvasine seminarija, kurioje nemokamai mokesi neturtingu liet. vaikai. 14am. pradюioje lietuvoje pradetas statyti parapijines mokyklos( Lietuvos mok-ai 600m.). Buvo mokoma lotinu kal. ir raрto, taиiau aiрkinama liet. kalba. Taip lietuvoje pradejo plisti lotinu alfabetas lietuviрko raрto pagrindas. Ryрium su reformacijos sajudюiu Vokietijoje, ordino magistras Albrechtas isteige Karoliauиiuje spaustuve ir un- ta. Jaunuoliams, kure pritare reformacijai, buvo sudaromos salygos mokytis. Taip Karoliauиiuje univers. studentui Martynui Maюvydui buvo pavesta parengti 1- aji liet. katehizma, jis buvo iрleistas1547“ Katehizmas prastu юodюiu“. Idomi knygos prakalba. Iр jos suюinome apie liet. liaudies buiti, paproиius, kulturini gyvenima. Рiais metais minima450 metu nuo pirmosios lietuviрkos knygos pasirodymo. Lietuviрkos raрtijos pradininkas lietuvoje Mikalojus Daukрa. Jo“ Pastiles“ prakalba tai himnas gimtajai kalbai. Drasios autoriaus mintys rodo ji buvus plataus akiraиio, aukрtos morales юmogu. Autoriaus mintys atualios visais laikais:“ Sunaikinsi savo kalba- sunaikinsi santaika, vienybe ir gerove. Sunaikinsi ja- uюtemdysi saule danguje, sumaiрysi pasaulio tvarka, atimsi gyvybe ir garbe“. Vilniaus un. profesorius Konstantinas Sirvydas17am. iрleido pirmaji liet. kalb. юodyna. Jis yra ir pamokslu rinkinio autorius. Ten keliamos ir tokios mintys, kad reikia gerbti юmogaus oruma, neюeminti kitu юmoniu, kad tauta turi prieрintis valdovo despotijai, kad i pirma vieta reikia kelti ne turta ar kilme, bet dvasinius dalykus- prota, iрminti, teisinguma.  </w:t>
      </w:r>
    </w:p>
    <w:p>
      <w:pPr>
        <w:pStyle w:val="Normal"/>
        <w:jc w:val="both"/>
        <w:rPr>
          <w:rFonts w:ascii="BaltikaLT" w:hAnsi="BaltikaLT" w:eastAsia="BaltikaLT" w:cs="BaltikaLT"/>
          <w:lang w:val="en-US"/>
        </w:rPr>
      </w:pPr>
      <w:r>
        <w:rPr>
          <w:rFonts w:eastAsia="BaltikaLT" w:cs="BaltikaLT" w:ascii="BaltikaLT" w:hAnsi="BaltikaLT"/>
          <w:lang w:val="en-US"/>
        </w:rPr>
      </w:r>
    </w:p>
    <w:p>
      <w:pPr>
        <w:pStyle w:val="Normal"/>
        <w:jc w:val="both"/>
        <w:rPr>
          <w:rFonts w:ascii="BaltikaLT" w:hAnsi="BaltikaLT" w:eastAsia="BaltikaLT" w:cs="BaltikaLT"/>
          <w:lang w:val="lt-LT"/>
        </w:rPr>
      </w:pPr>
      <w:r>
        <w:rPr>
          <w:rFonts w:eastAsia="BaltikaLT" w:cs="BaltikaLT" w:ascii="BaltikaLT" w:hAnsi="BaltikaLT"/>
          <w:lang w:val="lt-LT"/>
        </w:rPr>
        <w:t xml:space="preserve">(7)Kristijonas Donelaitis. </w:t>
      </w:r>
    </w:p>
    <w:p>
      <w:pPr>
        <w:pStyle w:val="Normal"/>
        <w:jc w:val="both"/>
        <w:rPr>
          <w:rFonts w:ascii="BaltikaLT" w:hAnsi="BaltikaLT" w:eastAsia="BaltikaLT" w:cs="BaltikaLT"/>
          <w:lang w:val="lt-LT"/>
        </w:rPr>
      </w:pPr>
      <w:r>
        <w:rPr>
          <w:rFonts w:eastAsia="BaltikaLT" w:cs="BaltikaLT" w:ascii="BaltikaLT" w:hAnsi="BaltikaLT"/>
          <w:lang w:val="lt-LT"/>
        </w:rPr>
        <w:t>Kr. Donelaitis-groюines lietuviu literaturos pradininkas, didюiausias 18a. lietuviu poetas klasikas. Jis laikomas ir realistines kripties pradininku lietuviu literaturoje. Gime 1714m. sausio 1d. Lazdineliu km. (apie 30km. i Vakarus nuo lietuvos sienos) laisvu valstieиiu рeimoje. Jam einant 7-uosius m. , mire tevas, palikdamas motina su 4 sыnumis ir 3 dukterimis, todel poeto vaikyste buvo skurdi. Mokesi Karoliauиiaus katedros m-je, o 1730 istojo i Karoliauиiaus un-ta, kur studijavo teologija. Baiges 1740m. buvo paskirtas Stalupenu pr. m-los muzikos mokytoju, o nuo 1743 iki mirties (1780 vasario 8) dirbo Tolminkiemyje protestantu baюnyиios klebonu. Pats kiles iр valstieиiu, uюjaute baudюiauninkus. Buvo stiprios valios, teisingas, pasiryюes apginti savo teises ir garbe. Savo leрomis remontavo m-la, pastate naрliu prieglauda. Uюsiiminejo sodininkyste, optika, mechanika, muzika Jo barometrai ir termomertrai buvo garsыs visoje apylenkeje.Poto kыre melodijas savo eileraриiams ir giesmems. Buvo draugiрkas. Garsejo gera iрkalba. Per pamokslus skaite юmonems savo kыriniu iрtraukas. Domejosi graiku ir lotinu kalbomis. Jo kыribini palikima sudaro poema“ METAI“ kuri vaizduoja lietuviu baudюiauninku (buvo vadinami bыrais) gyvenima, ju socialine padeti. Tuomet buvo baudюiava, iрnaudojimas. Donelaiиio nuomone, юmogus turi tapti geresnis, teisingesnis, darbрtesnis, tada ir gyvenimas pageres. Poema sudaro 4 dalys:Pavasario linksmybes, Rudens gerybes, Vasaros darbai, Юiemos rыpesиiai. Poemoje rodomi tie patys veikejai, dirbantis tame paиiame Vyюlaukio valsиiuje ( 20-30 kaimu). Poemoje nera siuюeto, nes poetui rыpejo parodyti baudюiauninkus, o ne atskiro юmogaus likima. Poema paraрyta hegzametru-kiekvienoje eiluteje 6 kirиioti ir 6 nekirиioti skiemenys. Metai iрversti i keliolika kalbu:vokieиiu, lotinu, baltarusu, rusu, gruzinu, иeku, vengru, anglu, japonu, рvedu. K. D. kыryba tai beribis siekimas, kad юmones bыtu doresni, darbрtesni, kad iрsaugotu savo kalba, paproиius.</w:t>
      </w:r>
    </w:p>
    <w:p>
      <w:pPr>
        <w:pStyle w:val="Normal"/>
        <w:jc w:val="both"/>
        <w:rPr>
          <w:rFonts w:ascii="BaltikaLT" w:hAnsi="BaltikaLT" w:eastAsia="BaltikaLT" w:cs="BaltikaLT"/>
          <w:lang w:val="lt-LT"/>
        </w:rPr>
      </w:pPr>
      <w:r>
        <w:rPr>
          <w:rFonts w:eastAsia="BaltikaLT" w:cs="BaltikaLT" w:ascii="BaltikaLT" w:hAnsi="BaltikaLT"/>
          <w:lang w:val="lt-LT"/>
        </w:rPr>
      </w:r>
    </w:p>
    <w:p>
      <w:pPr>
        <w:pStyle w:val="Normal"/>
        <w:jc w:val="both"/>
        <w:rPr>
          <w:rFonts w:ascii="BaltikaLT" w:hAnsi="BaltikaLT" w:eastAsia="BaltikaLT" w:cs="BaltikaLT"/>
          <w:lang w:val="lt-LT"/>
        </w:rPr>
      </w:pPr>
      <w:r>
        <w:rPr>
          <w:rFonts w:eastAsia="BaltikaLT" w:cs="BaltikaLT" w:ascii="BaltikaLT" w:hAnsi="BaltikaLT"/>
          <w:lang w:val="lt-LT"/>
        </w:rPr>
        <w:t>( 8) A. Baran1835-1902</w:t>
      </w:r>
    </w:p>
    <w:p>
      <w:pPr>
        <w:pStyle w:val="Normal"/>
        <w:jc w:val="both"/>
        <w:rPr>
          <w:rFonts w:ascii="BaltikaLT" w:hAnsi="BaltikaLT" w:eastAsia="BaltikaLT" w:cs="BaltikaLT"/>
          <w:lang w:val="lt-LT"/>
        </w:rPr>
      </w:pPr>
      <w:r>
        <w:rPr>
          <w:rFonts w:eastAsia="BaltikaLT" w:cs="BaltikaLT" w:ascii="BaltikaLT" w:hAnsi="BaltikaLT"/>
          <w:lang w:val="lt-LT"/>
        </w:rPr>
        <w:t xml:space="preserve">Ant. B. юymiausias feodalizmo epochos pabaigos liet. poetas. Pagrindinis jo kыrunys poema“ Anykриiu рilelis“ iejo i klasikini liet. literatыros lobyna. Aukриiausia poezijos lygi pasieke gamtos vaizdavimas. Poetas savo kыrinyje atskleide sunkia liaudies bыkle baudюiavos ir carizmo priespaudoje. Gime1835 sausio17 Anykриiuose, gausioje valstieиio рeim. Nors ir silpnos sveikatos, bet buvo linksmas, mego liaudies dainas. Mokykloje pasiюymejo matematiniais gabumais. Bыdamas16m. pradejo mokytis raрtininku mokykloje Rumрiрkese. Kuri laika raрtininkavo ivairiuose Liet. miesteliuose. Bande eiliuoti lenku ir liet. kalbomis. 1856 istojo i Varniu dvasine seminarija. Иia mokydamasis kaip protesta liet. kalbos niekinimui, per vienas atostogas sukыre“ A. рil.“, savo kыrybos рedevra. Kaip gabu jaunoli, baюnytine vyresnybe iрsiunte studijoti teologijos i Peterburgo dvasine akademija. Dar studijavo Miuncheno, Romos ir kituose kataliрkuose un- uose. Baiges mokslus, profesoriavo Kauno dvasineje seminarijoje. Plaиiau susidomejo liet. k. tyrinejo tarmes, renge liet. k. gramatika, net nustatinejo raрybos taisykles, susiraрynejo kalbos klausimais su юymiais kalbininkais Рleicheriu, Veberiu, padejo mokslu akademijai iрleisti Donelaiиio“ Metus“. Tapes Seinu vyskupu, daugiau demesio skyre matematikai. Veliau raрe giesmes, net verte biblija. Mire1902 lapkr. 26 Seinuose, kur ir palaidotas. A. B. buvo stiprios valios, savarankiрkas, atkaklaus bet prieрtarinio bыdo. Dirbo labai uoliai, bet nepajege atsideti vienai kuriai kыrybos sriиiai. Poetas poemoje prisimena Liet. praeiti, kai miрkai buvo saugomi, prisimena, kaip senoves girios lietuvi ir denge, ir maitino, slepdavo nuo prieрu. Bado metais miрkas lietuvius t. p. gelbejes. Apraрo kaip caro valdininkai, рileli kirto, naikino, veюe parduoti. Poetui liыdna, kad liko tik“ kalnai pliki ir kelmuoti“. Liet. tauta  carizmo metu, tartum pergyveno toki pat likima, kaip mыms vaizdojamas рilelis. Netekusi turetos laisves ir nepriklausomibes, ji sumenko, sunyko, jai grese visiрkas iрnaikinimas. Tokiu budu jo poema  ne tik graюus gamtos apraрymas, perpintas legendomis, bet kartu ir protestas prieр nacionaline priespauda, prieр carizma. </w:t>
      </w:r>
    </w:p>
    <w:p>
      <w:pPr>
        <w:pStyle w:val="Normal"/>
        <w:jc w:val="both"/>
        <w:rPr>
          <w:rFonts w:ascii="BaltikaLT" w:hAnsi="BaltikaLT" w:eastAsia="BaltikaLT" w:cs="BaltikaLT"/>
        </w:rPr>
      </w:pPr>
      <w:r>
        <w:rPr>
          <w:rFonts w:eastAsia="BaltikaLT" w:cs="BaltikaLT" w:ascii="BaltikaLT" w:hAnsi="BaltikaLT"/>
          <w:lang w:val="lt-LT"/>
        </w:rPr>
        <w:t xml:space="preserve">   </w:t>
      </w:r>
      <w:r>
        <w:rPr>
          <w:rFonts w:eastAsia="BaltikaLT" w:cs="BaltikaLT" w:ascii="BaltikaLT" w:hAnsi="BaltikaLT"/>
          <w:lang w:val="lt-LT"/>
        </w:rPr>
        <w:t xml:space="preserve">Kalnai kelmuoti, pakalnes nuplike, Kas jыsu groюei senolinei tiki, Kur ta puikybe jыsu pasidejo, Kur ramus jыsu ыюimas nuo vejo, Kai balto miрko lapeliai рlamejo, Ir senos puрys siыravo, braрkejo, Kur jыsu paukриiai, paukрteliai, paukрtytes, Katru иiulbanиiu taip ramu klausitis, Kur jыsu юverys, gyvuliai, юvereliai, Kur юveriu olos, lauюai ir urveliai. Visa prapuole, tik ant lauko pliko Kelios puрeles apykreives liko.... </w:t>
      </w:r>
    </w:p>
    <w:p>
      <w:pPr>
        <w:pStyle w:val="Normal"/>
        <w:jc w:val="both"/>
        <w:rPr>
          <w:rFonts w:ascii="BaltikaLT" w:hAnsi="BaltikaLT" w:eastAsia="BaltikaLT" w:cs="BaltikaLT"/>
          <w:lang w:val="lt-LT"/>
        </w:rPr>
      </w:pPr>
      <w:r>
        <w:rPr>
          <w:rFonts w:eastAsia="BaltikaLT" w:cs="BaltikaLT" w:ascii="BaltikaLT" w:hAnsi="BaltikaLT"/>
          <w:lang w:val="lt-LT"/>
        </w:rPr>
      </w:r>
    </w:p>
    <w:p>
      <w:pPr>
        <w:pStyle w:val="Normal"/>
        <w:jc w:val="both"/>
        <w:rPr>
          <w:rFonts w:ascii="BaltikaLT" w:hAnsi="BaltikaLT" w:eastAsia="BaltikaLT" w:cs="BaltikaLT"/>
          <w:lang w:val="lt-LT"/>
        </w:rPr>
      </w:pPr>
      <w:r>
        <w:rPr>
          <w:rFonts w:eastAsia="BaltikaLT" w:cs="BaltikaLT" w:ascii="BaltikaLT" w:hAnsi="BaltikaLT"/>
          <w:lang w:val="lt-LT"/>
        </w:rPr>
        <w:t xml:space="preserve">( 9) L. t. atgim19am. </w:t>
      </w:r>
    </w:p>
    <w:p>
      <w:pPr>
        <w:pStyle w:val="Normal"/>
        <w:jc w:val="both"/>
        <w:rPr>
          <w:rFonts w:ascii="BaltikaLT" w:hAnsi="BaltikaLT" w:eastAsia="BaltikaLT" w:cs="BaltikaLT"/>
        </w:rPr>
      </w:pPr>
      <w:r>
        <w:rPr>
          <w:rFonts w:eastAsia="BaltikaLT" w:cs="BaltikaLT" w:ascii="BaltikaLT" w:hAnsi="BaltikaLT"/>
          <w:lang w:val="lt-LT"/>
        </w:rPr>
        <w:t xml:space="preserve">Po reformu ir baudюiavos panaikinimo Lietuvos valstieиiai buvo nepatenkinti. Dvarininkai kaip ir anksиiau iрnaudojo maюaюemius valstieиius. Valstieиiai buvo nepatenkinti ir valdюios uюdetais dideliais mokesиiais, piketiniu laisviu apribojimu, carines administracijos savivaliavimu. Lietuviu tautos tautiniam atgimimui nemaюa itaka turejo ir lenku tautos tautinis- nacionalinis judejimas. Buvo ir tokia nuomone, kad reikia atsisakyti ginkluotos kovos prieр carizma, o tauta gelbeti kulturine veikla, ekonominiu kraрto stiprinimu. Lietuvos jaunimas studijavo Peterburgo, Maskvos, Kijevo un- uose, kur kыresi slaptos lietuviu studentu kuopeles, kuriu nariai tyrinejo lietuviu tautos praeiti, nagrinejo ekonomines problemas. Nors buvo spaudos draudimo laikotarpis Vileiрis Peterburge 1877 iрleido keleta knygeliu liet. kalba. Kadangi Rusijoje iрleisti liet. laikraрti nebuvo galima, laikraриiai buvo spausdinami uюsienyje. Tuo budu 19am. pabaigoje pradejo eiti liet. laikraриiai, spausdinami Rytu Prыsijoje. Iр ju paminetini“ Auрra“ 1883-1886“ Рviesa“ Varpas“ 1889- 1905. Laikraриius leido ir lietuviai iрeiviai. Amerikoje“ Tevyne“ Lietuva“. Juose buvo spausdinami straipsniai, irodinejantys liet. kalbos senuma, jos groюi. Buvo protestuojama prieр lietuviрku mokyklu uюdaryma, raginama mokytis amatu, vystyti prekyba, pramone. Buvo spausdinama ir nemaюa groюines literatыros kыriniu, straipsniu apie atskirus raрytojus. Laikraрtis rupinosi ir bendratautines kalbos sudarymu. Taip pat jie moke lietuviрkai mastyti, itraukti i darba, kaip reiketu lietuviams elgtis, kad galetu drasiai pasakyti“ Lietuviai esame!“ Kalbininkas Jonas Jablonskis nurode, kad kalbos ir stiliaus reikia mokytis iр gyvosios liaudies kalbos, iр tautosakos. 1904 geguюes m. buvo panaikintas draudimas spausdinti ir platinti liet. knygas ir laik. Pagyvejo kultыrinis ir literatыrinis gyvenimas.  </w:t>
      </w:r>
    </w:p>
    <w:p>
      <w:pPr>
        <w:pStyle w:val="Normal"/>
        <w:jc w:val="both"/>
        <w:rPr>
          <w:rFonts w:ascii="BaltikaLT" w:hAnsi="BaltikaLT" w:eastAsia="BaltikaLT" w:cs="BaltikaLT"/>
          <w:lang w:val="lt-LT"/>
        </w:rPr>
      </w:pPr>
      <w:r>
        <w:rPr>
          <w:rFonts w:eastAsia="BaltikaLT" w:cs="BaltikaLT" w:ascii="BaltikaLT" w:hAnsi="BaltikaLT"/>
          <w:lang w:val="lt-LT"/>
        </w:rPr>
      </w:r>
    </w:p>
    <w:p>
      <w:pPr>
        <w:pStyle w:val="Normal"/>
        <w:jc w:val="both"/>
        <w:rPr>
          <w:rFonts w:ascii="BaltikaLT" w:hAnsi="BaltikaLT" w:eastAsia="BaltikaLT" w:cs="BaltikaLT"/>
          <w:lang w:val="en-US"/>
        </w:rPr>
      </w:pPr>
      <w:r>
        <w:rPr>
          <w:rFonts w:eastAsia="BaltikaLT" w:cs="BaltikaLT" w:ascii="BaltikaLT" w:hAnsi="BaltikaLT"/>
          <w:lang w:val="en-US"/>
        </w:rPr>
        <w:t>( 10) Maironis1862-1932</w:t>
      </w:r>
    </w:p>
    <w:p>
      <w:pPr>
        <w:pStyle w:val="Normal"/>
        <w:jc w:val="both"/>
        <w:rPr>
          <w:rFonts w:ascii="BaltikaLT" w:hAnsi="BaltikaLT" w:eastAsia="BaltikaLT" w:cs="BaltikaLT"/>
          <w:lang w:val="en-US"/>
        </w:rPr>
      </w:pPr>
      <w:r>
        <w:rPr>
          <w:rFonts w:eastAsia="BaltikaLT" w:cs="BaltikaLT" w:ascii="BaltikaLT" w:hAnsi="BaltikaLT"/>
          <w:lang w:val="en-US"/>
        </w:rPr>
        <w:t>iюimus 19am. pabaigos ir 20am. pradюios liet. poetas. Jo kыryboje atsispindejo liet. tautos tautinio iрsivadavimo kova liet. liaudes vargai carineje priespaudoje. Tikra poeto pavarde- Jonas Maиiulis. Gime 1862 lapkr. 2d. Raseiniu apskritije laisvuju valstieиiu рeim. Рeimoje augo 1 sыnus ir 3 duk.( sыnus iр anksto buvo skiriamas bыti kunigu)Baiges Kauno gimnaz. istojo i Kijevo un-ta studijoti literatыros. Po metu, pagal tevu pageidavima, istojo i Kauno kunigu seminarija( i ja priimdavo baigusius 4kl.). Daug skaite, jam patiko lenku istoriku ir poetu romantiku kыriniai apie lietuva. Paraрe net Lietuvos istorijos vadoveli. Paveiktas seminarijos profesoriaus poeto Ant. Baranausko, pats pradejo raрyti lietuviрkai( anksиiau raрe lenk.) 1- asis jo kыrinys poema“ Lietuva“. Mokydamasis isitrauke i lietuviu tautini judejima, bendradarbiavo“ Auрroje“, pasiraрydamas Юvalionio slapyvardюiu. Baiges seminarija, mokesi Peterburgo dvasineje seminarijoje. Ja baiges, ilgus metus buvo Kauno kunigu seminarijos profesoriumi, veliau Peterburgo dvasines seminarijos profes., bei Kauno kunigu seminarijos rektoriumi. Tuo metu sukыre daug vertingu kыriniu. Kuri laika skaite Kauno un- te uюsienio ir liet. literatыros paskaitas. Maironis pasiюymejo darbрtumu, pareigingumu, su юmonemis buvo taktiрkas, mego pasiklausyti muzikos, pasigereti menu. Mire Kaune1932 birюelio 28. Palaidotas Kauno Arkikatedros rыsyje. KЫRYBA 1895paraрe poema“ Jaunoji Lietuva“, kurioje vaizduojama liet. tautinis judejimas. Kitos poemos:“ Raseiniu Magde“ Mыsu vargai“ balades:“ Jыrate ir Kastytis“ Иiиinskas“ istorines dramos:“ Kestuиio mirtis“ Vytautas pas kryюiuoиius“ Vytautas karalius“.</w:t>
      </w:r>
    </w:p>
    <w:p>
      <w:pPr>
        <w:pStyle w:val="Normal"/>
        <w:jc w:val="both"/>
        <w:rPr>
          <w:rFonts w:ascii="BaltikaLT" w:hAnsi="BaltikaLT" w:eastAsia="BaltikaLT" w:cs="BaltikaLT"/>
          <w:lang w:val="en-US"/>
        </w:rPr>
      </w:pPr>
      <w:r>
        <w:rPr>
          <w:rFonts w:eastAsia="BaltikaLT" w:cs="BaltikaLT" w:ascii="BaltikaLT" w:hAnsi="BaltikaLT"/>
          <w:lang w:val="en-US"/>
        </w:rPr>
      </w:r>
    </w:p>
    <w:p>
      <w:pPr>
        <w:pStyle w:val="Normal"/>
        <w:jc w:val="both"/>
        <w:rPr>
          <w:rFonts w:ascii="BaltikaLT" w:hAnsi="BaltikaLT" w:eastAsia="BaltikaLT" w:cs="BaltikaLT"/>
          <w:lang w:val="en-US"/>
        </w:rPr>
      </w:pPr>
      <w:r>
        <w:rPr>
          <w:rFonts w:eastAsia="BaltikaLT" w:cs="BaltikaLT" w:ascii="BaltikaLT" w:hAnsi="BaltikaLT"/>
          <w:lang w:val="en-US"/>
        </w:rPr>
        <w:t xml:space="preserve"> </w:t>
      </w:r>
      <w:r>
        <w:rPr>
          <w:rFonts w:eastAsia="BaltikaLT" w:cs="BaltikaLT" w:ascii="BaltikaLT" w:hAnsi="BaltikaLT"/>
          <w:lang w:val="en-US"/>
        </w:rPr>
        <w:t>Svarbiausia poeto kыrybos sritis- lyrika. Geriausi eiler. patalpinti rinkinyje“ Pavasario balsai“. Eilerasиiose poetas reiрkia meile gimtajam Kraрtui., apraрo savo asmeninius pergyvenimus, kovas su kryюioиiais ir kt. Maironio kыryba reikрminga tuo, kad joje atsispindi taitinio judejimo idealai ir siekimai, skelbiama neapykanta carinei priespaudai, ugdoma gimtojo kraрto, gimtosios kalbos meile, reikрminga poezija ir individualiais motyvais, draugyste, dюiaugsmas, liыdesys, sielvarta ir pan.“ Nuo Birutes kalno“ Vasaros naktys“. Kaune yra Maironio literatыros muziejus( Rotuрeje). И</w:t>
      </w:r>
    </w:p>
    <w:p>
      <w:pPr>
        <w:pStyle w:val="Normal"/>
        <w:jc w:val="both"/>
        <w:rPr>
          <w:rFonts w:ascii="BaltikaLT" w:hAnsi="BaltikaLT" w:eastAsia="BaltikaLT" w:cs="BaltikaLT"/>
          <w:lang w:val="lt-LT"/>
        </w:rPr>
      </w:pPr>
      <w:r>
        <w:rPr>
          <w:rFonts w:eastAsia="BaltikaLT" w:cs="BaltikaLT" w:ascii="BaltikaLT" w:hAnsi="BaltikaLT"/>
          <w:lang w:val="lt-LT"/>
        </w:rPr>
      </w:r>
    </w:p>
    <w:p>
      <w:pPr>
        <w:pStyle w:val="Normal"/>
        <w:jc w:val="both"/>
        <w:rPr>
          <w:rFonts w:ascii="BaltikaLT" w:hAnsi="BaltikaLT" w:eastAsia="BaltikaLT" w:cs="BaltikaLT"/>
          <w:lang w:val="lt-LT"/>
        </w:rPr>
      </w:pPr>
      <w:r>
        <w:rPr>
          <w:rFonts w:eastAsia="BaltikaLT" w:cs="BaltikaLT" w:ascii="BaltikaLT" w:hAnsi="BaltikaLT"/>
          <w:lang w:val="lt-LT"/>
        </w:rPr>
        <w:t>( 11) Юemaite1845-1921</w:t>
      </w:r>
    </w:p>
    <w:p>
      <w:pPr>
        <w:pStyle w:val="Normal"/>
        <w:jc w:val="both"/>
        <w:rPr>
          <w:rFonts w:ascii="BaltikaLT" w:hAnsi="BaltikaLT" w:eastAsia="BaltikaLT" w:cs="BaltikaLT"/>
          <w:lang w:val="lt-LT"/>
        </w:rPr>
      </w:pPr>
      <w:r>
        <w:rPr>
          <w:rFonts w:eastAsia="BaltikaLT" w:cs="BaltikaLT" w:ascii="BaltikaLT" w:hAnsi="BaltikaLT"/>
          <w:lang w:val="lt-LT"/>
        </w:rPr>
        <w:t xml:space="preserve">Юem.- юymi liet. liaudies raрytoja klasike, kritinio realizmo atstove. Julija Beniuрeviиiыte- Юymantiene gime 1845 geg 31d. Pluges valsиiuje Bukantes dvarelyje( tevas buvo ыkvedis, motina рeimininke) Tevai mego didюiotis bajoriрka kilme, draude dukterims bendrauti su baudюiauninku vaikais. Mokesi dedienes- tetos mok. 3- jus metus. Atliekamu metu skaite Mickeviиiaus, Kraрevskio ir kitu lenku poetu kыrinius, pati megino kurti lenkiрkai eiler. Prasidejus1863 sukilimui, Ю. padejo sukileliams, o veliau iрtekejo uю buvusio baudюiauninko Юymanto. Nuomojo юeme, augino vaikus, po kurio laiko apsigyveno Uрnenuose. Kaimynu sыnus studentas Viрinskis paragino Julija raрyti 1-is kыrinys pavadintas“ Rudens vakaras“ buvo iрspausdintas Peterburge. Юymantienei pasiыlitas Юemaites slapyvardis1894. Tuo laiku paraрyti ir jos geriausieji kыriniai“ Marti“ Petras Kurmelis“ Topylis“ ir kt. 19a. pab. Юem. jau юinoma liet. raрytoja. Kalbininkas J. Jablonskis atkreipe demesi i Юem. raрtu kalbos юodyno turtinguma. 20a. pradюioja pagyveja literatыrinis ir kulturinis gyvenimas, kuriame dalyvavo ir raрytoja1907. Kaime vyko Lietuvos moteru suvaюiavimas kuriame kalbejo ir Юemaite. 1912 persikele i Vilniu, иia gyvenant, buvo leidюiami jos raрtai atskiromis knygelemis. po 1 pasaulinio karo kartu su liet. delegacija vyko i Amerika, rinkti auku. Amerikoje pragyveno iki1921. </w:t>
      </w:r>
    </w:p>
    <w:p>
      <w:pPr>
        <w:pStyle w:val="Normal"/>
        <w:jc w:val="both"/>
        <w:rPr>
          <w:rFonts w:ascii="BaltikaLT" w:hAnsi="BaltikaLT" w:eastAsia="BaltikaLT" w:cs="BaltikaLT"/>
          <w:lang w:val="lt-LT"/>
        </w:rPr>
      </w:pPr>
      <w:r>
        <w:rPr>
          <w:rFonts w:eastAsia="BaltikaLT" w:cs="BaltikaLT" w:ascii="BaltikaLT" w:hAnsi="BaltikaLT"/>
          <w:lang w:val="lt-LT"/>
        </w:rPr>
        <w:t xml:space="preserve">Apsigivenusi Marijampoleje advokato Buloto рeimoje, tvarke savo raрtus. Lapkriиio 28 griюdama iр Kauno perрalo ir susirgo plauиiu uюd. 1921gruod. 7d. mire. Юemaite buvo gyvo temperamento, puiki pasakotoja, gausios рeimos motina, юmoniu megiama uю tiesuma, atviruma. Ю. vaizdavo tai ka pati buvo maиiusi, pergyvenusi, medюiagas eme tiesiog iр gyvenimo, vaizdavo pabaudюiavinio laikotarpio prieрtaravimus. Geriausiu kыriniu laikomas apsakymas“ Marti“. Raрytoja parode apibendrinta lietuvos kaimo gyvenimo vaizda.“ Marиioje“ vaizduojama Katre yra vedybu turtiniais iрskaiиiavimais auka. Kыrinio tema- nelaimingos vedybos. Apsakyme vaizduojama Vingiu рeima. Noredamas atsiskaityti su skolininkais, senasis Vingys nori apvesdinti savo sыnu Jona. Pats iрrenka sыnui юmona, tvarkingo valstieиio dukteri Katre, tuirnиia gera kraiti. Vingiu рeimoje- vien рiurkрtumas, barniai, neрvara. Jos pastangu niekas neivertinta, prieр ja nusistate vyro tevai, nepamilsta ir Jonas. Sunkus gyvenimas jai prieрiрkoje рeimoje praюudo Katre. Ryрkiomis spalvomis pavaizduotas ir Jonas Vingis. Tevai didюiuojasi, kad sыnus“ vyras iр stomens ir liemens“ o iр tikruju tinginys, apsileidelis, grubus, net юmonos neuюjauиiantis. Vienintelis teigamas personaюas ir pagrindinis kыrinio veikejas yra Katre, jos paveikslu Юemaite norejo parodyti, koks likimas laukia doros, darbриios moters, patekusios i tamsia, beрirdiрka рeima. Katre dirba, skuba, kenиia, kol paluюta. Ю. sukыre aukрto meninio lygio groюines literatыros kыriniu ir tuo bыdu padejo tvirta pagrinda lietuviu groюinei prozai. </w:t>
      </w:r>
    </w:p>
    <w:p>
      <w:pPr>
        <w:pStyle w:val="Normal"/>
        <w:jc w:val="both"/>
        <w:rPr>
          <w:rFonts w:ascii="BaltikaLT" w:hAnsi="BaltikaLT" w:eastAsia="BaltikaLT" w:cs="BaltikaLT"/>
          <w:lang w:val="lt-LT"/>
        </w:rPr>
      </w:pPr>
      <w:r>
        <w:rPr>
          <w:rFonts w:eastAsia="BaltikaLT" w:cs="BaltikaLT" w:ascii="BaltikaLT" w:hAnsi="BaltikaLT"/>
          <w:lang w:val="lt-LT"/>
        </w:rPr>
      </w:r>
    </w:p>
    <w:p>
      <w:pPr>
        <w:pStyle w:val="Normal"/>
        <w:jc w:val="both"/>
        <w:rPr>
          <w:rFonts w:ascii="BaltikaLT" w:hAnsi="BaltikaLT" w:eastAsia="BaltikaLT" w:cs="BaltikaLT"/>
          <w:lang w:val="en-US"/>
        </w:rPr>
      </w:pPr>
      <w:r>
        <w:rPr>
          <w:rFonts w:eastAsia="BaltikaLT" w:cs="BaltikaLT" w:ascii="BaltikaLT" w:hAnsi="BaltikaLT"/>
          <w:lang w:val="en-US"/>
        </w:rPr>
        <w:t>( 12) J. Biliыnas1879-1907</w:t>
      </w:r>
    </w:p>
    <w:p>
      <w:pPr>
        <w:pStyle w:val="Normal"/>
        <w:jc w:val="both"/>
        <w:rPr>
          <w:rFonts w:ascii="BaltikaLT" w:hAnsi="BaltikaLT" w:eastAsia="BaltikaLT" w:cs="BaltikaLT"/>
          <w:lang w:val="en-US"/>
        </w:rPr>
      </w:pPr>
      <w:r>
        <w:rPr>
          <w:rFonts w:eastAsia="BaltikaLT" w:cs="BaltikaLT" w:ascii="BaltikaLT" w:hAnsi="BaltikaLT"/>
          <w:lang w:val="en-US"/>
        </w:rPr>
        <w:t xml:space="preserve">Biliыnas praturtino liet. literatura, daug demesio skirdamas psichologiniai юmoniu charakteristikai, ju vidiniams iрgyvenimams“ Kliudюiau“ Joniukas“. Raрitojas iрviste liet. literaturoje trumpo apsakimo юanra. Keldamas gyvenimo neigemus reiрkinius, pasiюymejo kaip kritinio realizmo atstovas. Gime 1879 kovo 30 netoli Anykриiu. Niuroniu km.valstieиiu рeim. Iр maюens buvo silpnos sveikatos, todel tevai nutare ji“ leisti i kunigus“1891 istojo i Liepojos gimn. Юemesnese klasese neiрsiskyre iр savo bendraklasiu: buvo darbрtus, mego skaityti. Dar besimokant юemesnese klasese, tais paиiais metais1893 mire abu jo tevai. I kunigu seminarija nestojo, jo gimines atsisake ji materialiai remti. Vertesi pamokomis, baiges gimn. istojo i Tartu un- ta studijoti medicinos. Uю dalivavima studentu streike buvo paрalintas be teises stoti i bet kuria aukрtaja mok. Rusijoje. Po to studijavo Leipcige aukрtojoje prekybos mok. jos nebaiges, perejo i Leipcigo un- ta stidijuoti literaturos. Bыdamas silpnos sveikatos, susirgo dюiova, dar studijavo Ciuriche, domejosi literatыros istorija ruoрesi  paraрyti studija apie Donelaiиio” Metus“ Ligai paaрtrejus, gydesi Zakopanes sanatorijoje. Visa laika raрe daugiausia trumpus psichologinius kыrinelius. Paskutinis jo kыrinys- apysaka“ Liыdna pasaka“ Mire 1907 gruodюio 8d. 1953 jo palaikai buvo perveюti ir palaidoti Anykриiuose. Buvo nepaprastai jautrus, uюjaute skriaudюiamuosius, ar tai bыtu юmones, ar gyvuleliai. Bыdamas uюsenyje visada ilgejosi savo tevynes, artimuju, iрreiрke nora bыti palaidotas savo gimtajame kraрte. J. B. literatыrini palikima sudaro daugiau kaip 30 apsakymu, keliolika eileraриiu, literatыrines kritikos straipsniai. </w:t>
      </w:r>
    </w:p>
    <w:p>
      <w:pPr>
        <w:pStyle w:val="Normal"/>
        <w:jc w:val="both"/>
        <w:rPr>
          <w:rFonts w:ascii="BaltikaLT" w:hAnsi="BaltikaLT" w:eastAsia="BaltikaLT" w:cs="BaltikaLT"/>
          <w:lang w:val="en-US"/>
        </w:rPr>
      </w:pPr>
      <w:r>
        <w:rPr>
          <w:rFonts w:eastAsia="BaltikaLT" w:cs="BaltikaLT" w:ascii="BaltikaLT" w:hAnsi="BaltikaLT"/>
          <w:lang w:val="en-US"/>
        </w:rPr>
        <w:t xml:space="preserve">Jo apsakymuose atsispindi valstieиiu gyvenimo negeroves, skriaudюiamuju likimas. Tai pavaizduota apsakymuose“ Nemunu“ Joniukas“ Ubagas“ Brisiaus galas“. Apsakymuose” Юvaigюde“ Lazda“- parodoma baudюiavines santvarkos юiaurumai. Raрe straipsnius i to meto laikraр“ Draugas“ bendravo su raрytojais, visomeniniais veikejais( Юemaite, Viрinskis, liaudies poetu Jovaru ir kt) “ Liыdna pasaka“- paskutinis J. B- no kыrinys, jo “ gulbes gresme“ 1906 ilsedamasis Kaиergineje, raрytojas buvo sutikes gyva, realia Juosapota, pagrindini apysakos veikeja. Apysakos pagrinde glыdi ne ivykiai, o psichologiniai Juosapotos bыrena. Apysakos pradюioje matome pati autoriu, kuris noretu ilsetis, dar dюiaugtis gyvenimu. Toliau parodomi linksmi ir patenkinti poilsiautojai. Рia ramia nuotaika sutrikdo pasirodюiusi sena, рiurpios iрvaizdos moteris- beprote Juozapota, ieрkanti savo юuvusio Petriuko. Veiksmas nukeliamas i 1863, i viena sodюiu, kur gyveno laiminga Baniu рeima. Petras isijungia i sukileliu gretas, taиiau sukilimas pralaimejo, o Juozapota, ilgai ieрkojusi savo vyro ir iрvydusi ji kartuvese, iрproteja. Caro valdюia ja, kaip beprote, paleidюia iр kaleimo. J. B. su uюuojauta raрo apie jos vargus, iр Juozapotos paveikslo matome caro valdюios smurta, neюmoniрkuma. Iр kitos puses mylinиios юmonos pasiaukojima, nebijodama pavoju, ji eina ieрkoti ir gelbeti savo vyro. Biliыnas praturtino liet. literatыra ryрkiai nupieрtais юmoniu paveikslais, ypatinga demesi skirdamas psichologiniams veikeju iрgyvenimams. </w:t>
      </w:r>
    </w:p>
    <w:p>
      <w:pPr>
        <w:pStyle w:val="Normal"/>
        <w:jc w:val="both"/>
        <w:rPr>
          <w:rFonts w:ascii="BaltikaLT" w:hAnsi="BaltikaLT" w:eastAsia="BaltikaLT" w:cs="BaltikaLT"/>
          <w:lang w:val="lt-LT"/>
        </w:rPr>
      </w:pPr>
      <w:r>
        <w:rPr>
          <w:rFonts w:eastAsia="BaltikaLT" w:cs="BaltikaLT" w:ascii="BaltikaLT" w:hAnsi="BaltikaLT"/>
          <w:lang w:val="lt-LT"/>
        </w:rPr>
      </w:r>
    </w:p>
    <w:p>
      <w:pPr>
        <w:pStyle w:val="Normal"/>
        <w:jc w:val="both"/>
        <w:rPr>
          <w:rFonts w:ascii="BaltikaLT" w:hAnsi="BaltikaLT" w:eastAsia="BaltikaLT" w:cs="BaltikaLT"/>
          <w:lang w:val="lt-LT"/>
        </w:rPr>
      </w:pPr>
      <w:r>
        <w:rPr>
          <w:rFonts w:eastAsia="BaltikaLT" w:cs="BaltikaLT" w:ascii="BaltikaLT" w:hAnsi="BaltikaLT"/>
          <w:lang w:val="lt-LT"/>
        </w:rPr>
        <w:t>( 13) V. Kreve1882-1954</w:t>
      </w:r>
    </w:p>
    <w:p>
      <w:pPr>
        <w:pStyle w:val="Normal"/>
        <w:jc w:val="both"/>
        <w:rPr>
          <w:rFonts w:ascii="BaltikaLT" w:hAnsi="BaltikaLT" w:eastAsia="BaltikaLT" w:cs="BaltikaLT"/>
          <w:lang w:val="lt-LT"/>
        </w:rPr>
      </w:pPr>
      <w:r>
        <w:rPr>
          <w:rFonts w:eastAsia="BaltikaLT" w:cs="BaltikaLT" w:ascii="BaltikaLT" w:hAnsi="BaltikaLT"/>
          <w:lang w:val="lt-LT"/>
        </w:rPr>
        <w:t>V. K.- Mickeviиius lietuviu literaturos klasikas, savo gausiais raрtais suvaidines svarbu vaidmeni jos menineme vystymese. Budamas ryрkios kыrybines individualibes, didelio talento, aukрtos kulturos raрytojas ineрe daug naujo i liet. groюine proza ir dramaturgija, praturtino literaturine kalba. Gime 1882 spalio 19 Sukartoniu km. netoli Merkines, valst. рeimoje. Jo gimtasis kaimas vienas iр graюiausiu Dzukijos kampeliu su puikiais gamtovaizdюiais , legendomis, garsiu Merkines piliakalniu. Turtingi vaikystes ispudюiai veliau buvo svarbiausias impulsas raрytojo kыrybai. Baiges 4 klases 1898 istojo i Vilniaus kunigu seminarija, jos nebaiges mokesi savarankiрkai ir 1904 Kazanes gimnazijoje isigijo brandos atestata, istojo i Kijevo univ. ist- filosofijos fak. , i slavistikos skyriu. Caro valdюiai laikinai uюdarius un- ta, mokesi Lvovo un. , kur gavo filosof. dak. laipsni. Aukрtojo mokslo diploma gavo Kijeve, paruoрdamas studija apie indoeuropieиiu protevyne, рis darbas buvo paюimetas aukso medaliu. Baige studijas 1909 iрviko i Baku , kur realineje gimn. deste rusu k. ir literatura. Иia budamas paraрe“ Bobutes vargai“ Рarunas“ Dainavos рalies senu юmoniu padaviniai“, veliau drama“ Skirgaila“, pradejo rinkini“ Рiaudinej pastogej“ ir kt. 1919 Lietuvos valstibes buvo paskirtas lietuvos konsulu Azeibardюane. 1920 griюo i lietuva. Isteigus Kaune un- a, nuo 1922 profesoriavo jame, o nuo 1925- 1937 buvo humanitariniu mokslu fakulteto dekanu. Daug nuveike tautosakos srityje, domejosi pasakojimais ir padavimais, apie istorines Dzukijos vietoves- Merkine, Liрkiava, Raigardo miesta. Iрleido keleta tautosakos rinkiniu.</w:t>
      </w:r>
    </w:p>
    <w:p>
      <w:pPr>
        <w:pStyle w:val="Normal"/>
        <w:jc w:val="both"/>
        <w:rPr>
          <w:rFonts w:ascii="BaltikaLT" w:hAnsi="BaltikaLT" w:eastAsia="BaltikaLT" w:cs="BaltikaLT"/>
          <w:lang w:val="lt-LT"/>
        </w:rPr>
      </w:pPr>
      <w:r>
        <w:rPr>
          <w:rFonts w:eastAsia="BaltikaLT" w:cs="BaltikaLT" w:ascii="BaltikaLT" w:hAnsi="BaltikaLT"/>
          <w:lang w:val="lt-LT"/>
        </w:rPr>
        <w:t xml:space="preserve"> </w:t>
      </w:r>
      <w:r>
        <w:rPr>
          <w:rFonts w:eastAsia="BaltikaLT" w:cs="BaltikaLT" w:ascii="BaltikaLT" w:hAnsi="BaltikaLT"/>
          <w:lang w:val="lt-LT"/>
        </w:rPr>
        <w:t>Redagavo eile literaturiniu юurnalu, kaip“ Skaitymai“ Baras“ Literaturos“, pareiрke ir kaip literaturos kritikas1940 V. K. ejo lietuvos liaudies vyriausybes ministro pirmininko pavaduotojo ir uюsienio reikalu ministro pareigas1941 buvo paskirtas Lietuvos mokslu akademijos prezidentu. Karo metu iрvyko i JAV, kur Pensilvanijos in-te deste slavistika. Mire 1954 liepos 7d. Filadelfijoje, jo palaikai parveюti i lietuva i Subartoniu km. kapines. Apsakymu rinkinyje“ Рiaudinej pastogej“ i kuri ieina ir apsakymas” Skerdюius“ atskleidюiama paprasto liaudies kaimo юmogaus dvasinis pasaulis, jo psichologija. Apsakimai юavi mus savo tikroviрkumu, psichologiniu gilumu, o vaizduojamieji asmenys iрkyla kaip gyvi. Autorius parode kaimo юmogaus ryрi su gamta, atskleide naturalia, civilizacijos nesugadinta юmoniu pasaulejauta. SKERDЮIUS pagrindinis veikejas рimtametis skerdюius Lapinas. Tai rimtas nerupestingas gamtos vaikas, nepaprastai mylintis miрka, nesirupinantis materialinemis gyvenimo salygomis. Jam svetimi bet kokie istatymai bei religines dagmos, jis vadovaujasi tik nesugadinta юmogiрka prigimtimi ir рimtmeиiu patyrimu. Apsakimo siuюeto pagrinda, apie kuri sukasi visas veiksmas, sudaro turtingo kaimyno Grainio noras nukirsti senaja liepa, kuri savo рeрeliu uюkloja darюa. Skerdюius, tarsi pakeiktas kaюkokios antgamtines jegos, mirрta kartu su рimtamete liepa. Lapino paveikslu raрytojas norejo iрkelti senuju laiku liaudies юmogu, parodyti ji sveikos, nesugadintos prigimties, parodyti ji kaip savotiрka gamtos vieрpati, besiрaipanti net iр mirties. Kaip sakoma Medi nukirsti- kaip юmogu uюmuрti.</w:t>
      </w:r>
    </w:p>
    <w:p>
      <w:pPr>
        <w:pStyle w:val="Normal"/>
        <w:jc w:val="both"/>
        <w:rPr>
          <w:rFonts w:ascii="BaltikaLT" w:hAnsi="BaltikaLT" w:eastAsia="BaltikaLT" w:cs="BaltikaLT"/>
          <w:lang w:val="lt-LT"/>
        </w:rPr>
      </w:pPr>
      <w:r>
        <w:rPr>
          <w:rFonts w:eastAsia="BaltikaLT" w:cs="BaltikaLT" w:ascii="BaltikaLT" w:hAnsi="BaltikaLT"/>
          <w:lang w:val="lt-LT"/>
        </w:rPr>
      </w:r>
    </w:p>
    <w:p>
      <w:pPr>
        <w:pStyle w:val="Normal"/>
        <w:jc w:val="both"/>
        <w:rPr>
          <w:rFonts w:ascii="BaltikaLT" w:hAnsi="BaltikaLT" w:eastAsia="BaltikaLT" w:cs="BaltikaLT"/>
          <w:lang w:val="lt-LT"/>
        </w:rPr>
      </w:pPr>
      <w:r>
        <w:rPr>
          <w:rFonts w:eastAsia="BaltikaLT" w:cs="BaltikaLT" w:ascii="BaltikaLT" w:hAnsi="BaltikaLT"/>
          <w:lang w:val="lt-LT"/>
        </w:rPr>
        <w:t>(14)A. VIENUOLIS 1882-1957</w:t>
      </w:r>
    </w:p>
    <w:p>
      <w:pPr>
        <w:pStyle w:val="Normal"/>
        <w:jc w:val="both"/>
        <w:rPr>
          <w:rFonts w:ascii="BaltikaLT" w:hAnsi="BaltikaLT" w:eastAsia="BaltikaLT" w:cs="BaltikaLT"/>
          <w:lang w:val="lt-LT"/>
        </w:rPr>
      </w:pPr>
      <w:r>
        <w:rPr>
          <w:rFonts w:eastAsia="BaltikaLT" w:cs="BaltikaLT" w:ascii="BaltikaLT" w:hAnsi="BaltikaLT"/>
          <w:lang w:val="lt-LT"/>
        </w:rPr>
        <w:t xml:space="preserve">A. V. Юukauskas vienas iр iюimiausiu lituviu raрytoju realistu, savo kuriniuose vaizdaves ivairius gyvenimo reiрkinius. Jis ryрkiai atskleide kaimo юmoniu psichologija, raрe kuriniu apie istorine lietuviu tautos praeiti, nemaюa kuriniu paskire kitu рaliu gyvenimui ir gamtai pavaizduoti, domejosi tautosaka, jos pagrindu kыre legendas. Gime 1882 Aniksиiu valsиiuje: Uюuoюeriu km. valstieи. рeim. (Ant. Baranauskas artimas giminaitis) Baiges Liepojos gimnazijos 4 klases, nestojo i kunigu seminarija ir tuo uрsitrauke A. Baranausko ir artimuju nemalone. 1900 aрtuoniolikmetis jaunuolis atvyko i Maskva ieрkoti darbo. Dirbo mokiniu vaistineje. Provizoriaus padejejo praktika atliko Kaukaze. Gyvenimas Kaukaze suvaidino svarbu vaidmeni jo kыryboje. Bыsimaji raрytoja юavejo Kaukazo kalnu groюis, gyventoju paproиiai: legendomis apipintos istorines vietos. Iрvikos i kalnus, pokalbiai su юmonemis suteike medюiagos garsioms legendoms “Amюinasis smuikininkas“ ir “Uюkeiktieji vienuoliai“  paraрyti. Gyvendamas Maskvoje, studijavo formacija Maskvos un-te, kartu klause paskaitu literatыros teorijos ir istorijos klausimais. 1907 “ Vilniaus юiniose“ buvo iрspausdinta jo legenda “ Amюinasis smuikininkas“.1918 griюo i lietuva ir Kaune dirbo literatыrini darba. 1922 persikele i Anykриius, kuriuose, dirbdamas vaistininku, iрgyveno iki pat mirties. Иia gyvendamas, rupindavosi A. Baranausko kleteles apsauga, t. p. rupinosi J. Biliыno palaiku perkelimu i gimtine. Paprastas ir nuoрirdus, visuomet pasiryюes kiekvienam padeti ir patarti, Vienuolis anykрtenu tarpe ypaи populiarus. Tai savo ruoюtu padejo jam paюinti юmoniu buiti, paproиius, dave gausias medюiagas kыriniams. Gyvendamas Anykриiuose, Vienuolis sukыre nemaюa romanu:“ Prieр diena“ “ Kryюkeles“, daug apsakimu, pjesiu. Рie kыriniai sudare 12  jo tomu. Юymiasi Vien. kыriniai:“Kaukazo legendos““Paskenduole““Griюo“ romanas “Prieр diena“, apysakos“Veюys“ “Inteligentu palata“, apybraiюa“Kalejime“ ( iр savo gyvenimo patirties), romanas “Vieрnia iр рiauries“ 1932-33, pjese “Prieblanda“. Legendos: “Amюinasis smuikininkas“ 1905, “Uюkeiktieji vienuoliai“ 1906. Tai vieni iр idomiausiu ir vertingesniu.Mniti рioms legendoms paraрyti dave puikыs gamtos vaizdai, kurios Vien. stebejo gyvendamas Vladikaukaze. “ Amю. smuik. “ paraрytas vietiniu tautosakos motivais. “Uюk. vien.“ legendoje tevynes ir artimo meiles problema iрkeliama aukриiau uю visus asmeniрkus reikalus. Legendoje pavaizduoti vienuoliai- godыs, savanaudюiai юmones, besirыpinantieji savo interesais, uю auksa sutinkantys parduoti tevyne. Legendos pagrinda sudaro neeilinis atsitikimas, prieрai uюpuole Gruzija paиiu sunkiausiu metu, kada рalis jau buvo beveik visiрkai sunaikinta. Jie reikalauja duokles: aukso, arkliu, graюiausiu mergaiиiu. Gruzinu pasiuntiniai per didюiausias kliыtis pasiekia kalnuose isikurusi рv. Ninos vienuolina, melsdami vienuoliu pagalbos. Рie ne tik neduoda aukso, bet dar nuюudo viena pasiuntini, kuris krisdamas i bedugne prakeikia vienuolius. Vienuoliai pavirsta akmenimis. Prakeikimo scena dramatiрkiausias legendos momentas“ Prakeikti bыkite, vienuoliai, pamile auksa labiau uю savo artima...“ tai pasirodюiusio Kristaus balsas, рiuos юodюius atkartojo ir kalnai, ir bedugne, ir kalnu pauksиiai, kas dar labiau stiprina ispыdi, didina itampa, kol visa рi scena uюbaigiama plaиiu epiniu vaizdu - kalnuose suakmenejusiomis vienuoliu figuromis.   </w:t>
      </w:r>
    </w:p>
    <w:p>
      <w:pPr>
        <w:pStyle w:val="Normal"/>
        <w:jc w:val="both"/>
        <w:rPr>
          <w:rFonts w:ascii="BaltikaLT" w:hAnsi="BaltikaLT" w:eastAsia="BaltikaLT" w:cs="BaltikaLT"/>
          <w:lang w:val="lt-LT"/>
        </w:rPr>
      </w:pPr>
      <w:r>
        <w:rPr>
          <w:rFonts w:eastAsia="BaltikaLT" w:cs="BaltikaLT" w:ascii="BaltikaLT" w:hAnsi="BaltikaLT"/>
          <w:lang w:val="lt-LT"/>
        </w:rPr>
      </w:r>
    </w:p>
    <w:p>
      <w:pPr>
        <w:pStyle w:val="Normal"/>
        <w:jc w:val="both"/>
        <w:rPr>
          <w:rFonts w:ascii="BaltikaLT" w:hAnsi="BaltikaLT" w:eastAsia="BaltikaLT" w:cs="BaltikaLT"/>
          <w:lang w:val="lt-LT"/>
        </w:rPr>
      </w:pPr>
      <w:r>
        <w:rPr>
          <w:rFonts w:eastAsia="BaltikaLT" w:cs="BaltikaLT" w:ascii="BaltikaLT" w:hAnsi="BaltikaLT"/>
          <w:lang w:val="lt-LT"/>
        </w:rPr>
        <w:t>( 15) S. NERIS |1904-1945|</w:t>
      </w:r>
    </w:p>
    <w:p>
      <w:pPr>
        <w:pStyle w:val="Normal"/>
        <w:jc w:val="both"/>
        <w:rPr>
          <w:rFonts w:ascii="BaltikaLT" w:hAnsi="BaltikaLT" w:eastAsia="BaltikaLT" w:cs="BaltikaLT"/>
          <w:lang w:val="lt-LT"/>
        </w:rPr>
      </w:pPr>
      <w:r>
        <w:rPr>
          <w:rFonts w:eastAsia="BaltikaLT" w:cs="BaltikaLT" w:ascii="BaltikaLT" w:hAnsi="BaltikaLT"/>
          <w:lang w:val="lt-LT"/>
        </w:rPr>
        <w:t xml:space="preserve">N. didelio talento poete, daюnai vadinama mыsu kraрto lakрtingala. Jos lirika pasiюimi gylu humanizmu, kilmiais estetiniais idealais, formos meistriрkumu. Gime 1904 Kirрu km. Vilkaviрkio rj. pasiturinиiu valstieиiu рeimoje. Jos tikroji pavarde Salomeja Baиinskaite Buиiene. Augdama busimoji poete nepatyre vargo, buvo aprupinta ir mokslo metais. Buvo nepaprastai jautri, uюdara, nelinkusi bendrauti. Poetes asmenybes formavimuisi turejo itakos tevu charakteris: tevas buvo ambicingas, nors kartais jo planai buvo nerealus: motina jautri, tyli. Рios budo bruoюus paveldejo iр tevu ir busimoji poete. Mokesi Marijamp. ir Vilkaviрkio gimn., buvo gabi pieрimui, kalboms. Kauno un-te pasirinko st-uoti liet. ir vok. kalba bei liter. Un-te ji iрleidюia pirma eiler. rinkini“ Anksti ryta“. Rinkin. daugiausia eleraриiai, skirti jaunistei, meilei apdainuoti. Dirbdama Lazdiju gimnazijoje bendradarbiauja kairiosios pakraipos юurnale. “Treиias frontas“, kuriame buvo iрspausdinti vieрas pareiрkimas- atsisakimas nuo ankstesnes ideologijos ir tplimesnio gyvenimo planai. Po pareiрkimo nuo jos nusigreюe anksиiau artimi юmones, teko palikti ir Lazd. gimnazija. 8-erius metus S. N. dirbo mokytoja Lazdiju, Kauno, Pan. gimnazijoje. Iрtekejusi uю skulptoriaus B. Buиo, persikele i Kauna Palemone pastate nameli (dabar muziejus) ir vaюinedavo dirbti i Kauno 3-aja vid. mok. (dabar S. N. vid. mok.) Dar prieр tai laiko gyveno su vyru Paryюiuje (vyras staюavosi). Иia paraрe viena graюiausiu savo eileraриiu“Seneles pasaka“. Poete labai mego keliati, lankesi Vokiet, Рveic, Pranc, Ital, Рvedijoj ir kt. Uю rinkini “Diemedюiu юydesiu“ S. N. gavo valst. premija. 1940 buvo iрrinkta TSRS aukри. tarybos deputate, dalivavo TSRS Aukри. Tarybos sesijoje “priimant“ Lietuva i TSRS. Prasidejus karui su 4 metu sыnumi traukesi i Rytus. Gyveno Maskvoje, Penzoje, Ufoje. 1943 iрejo du eileraр. rinkiniai:“ Dainuok, рirdie, gyvenima“  ir “ Pro kulku рvilpesi“(rusu kl.) Karo metais paruoрe 300 eiler. kelias poemas. Priр savo mirti paraрe testamentini eileraрti“Obelys юydi“. Buvo operuojama Maskvoje (kepenu veюys)Mire 1945 liepos 7d. Palaidota Kaune| dabar Petraрiunu kapineseж| Jos asmenybe buvo iрskirtine nedidelio ugio, kukliai apsirengusi, lygiai suрukotais plaukais, рvelnios рypsenos, tamsiu akiu, daюnai pilnu aрaru. Sunkiai isijungdavo i pokalbi,  buvo linkusi i savistaba, iki mirties raрe dienoraрti. 1 rink “ Anksti ryta“1927. 2 rink “ Pedos smely“1931 kalbama apie laika kai poetes jau nebebus, abejojama del gyv. teisingumo. 3 rin “ Per luюtanti leda“ dedikota юuvusiems lak. Dar ir Girenui. 4 r. “ Diemedю юydesiu“1938. “S. N. eileraриiai tapo mыsu paиiu ir mыsu iрgyvenimu dalimi.“ (V. Polиinskaite).“ S. N. tai iр tiesu reto talento poete, lietuviu tautos lakрtingala.     </w:t>
      </w:r>
    </w:p>
    <w:p>
      <w:pPr>
        <w:pStyle w:val="Normal"/>
        <w:jc w:val="both"/>
        <w:rPr>
          <w:rFonts w:ascii="BaltikaLT" w:hAnsi="BaltikaLT" w:eastAsia="BaltikaLT" w:cs="BaltikaLT"/>
          <w:lang w:val="en-US"/>
        </w:rPr>
      </w:pPr>
      <w:r>
        <w:rPr>
          <w:rFonts w:eastAsia="BaltikaLT" w:cs="BaltikaLT" w:ascii="BaltikaLT" w:hAnsi="BaltikaLT"/>
          <w:lang w:val="en-US"/>
        </w:rPr>
      </w:r>
    </w:p>
    <w:p>
      <w:pPr>
        <w:pStyle w:val="Normal"/>
        <w:jc w:val="both"/>
        <w:rPr>
          <w:rFonts w:ascii="BaltikaLT" w:hAnsi="BaltikaLT" w:eastAsia="BaltikaLT" w:cs="BaltikaLT"/>
          <w:lang w:val="lt-LT"/>
        </w:rPr>
      </w:pPr>
      <w:r>
        <w:rPr>
          <w:rFonts w:eastAsia="BaltikaLT" w:cs="BaltikaLT" w:ascii="BaltikaLT" w:hAnsi="BaltikaLT"/>
          <w:lang w:val="lt-LT"/>
        </w:rPr>
        <w:t>( 16) LIETUVIU  IРEIVIJOS KЫRYBA</w:t>
      </w:r>
    </w:p>
    <w:p>
      <w:pPr>
        <w:pStyle w:val="Normal"/>
        <w:jc w:val="both"/>
        <w:rPr>
          <w:rFonts w:ascii="BaltikaLT" w:hAnsi="BaltikaLT" w:eastAsia="BaltikaLT" w:cs="BaltikaLT"/>
          <w:lang w:val="lt-LT"/>
        </w:rPr>
      </w:pPr>
      <w:r>
        <w:rPr>
          <w:rFonts w:eastAsia="BaltikaLT" w:cs="BaltikaLT" w:ascii="BaltikaLT" w:hAnsi="BaltikaLT"/>
          <w:lang w:val="lt-LT"/>
        </w:rPr>
        <w:t>Baigiantis 2 pasauliniam karui iр lituvos vengdami represiju pasitrauke zymus poetai:B.Brazdюionis,K.Bradыnas,J.Aistis,dar prieр kara iрvikes i Pariюiustudijuoti,t.p.negriюo i LietuvaPradюioja lituviu intelegencija susispiete Vakaru Vokietijoje,kur buvo iрleistos pirmosios lietuviu iрeivijos knygos,veliau lietuviu literaturinis gyvenimas susitelke JAV.1951 m. иia iрleista “Lietuviu poezijos antologija“.</w:t>
      </w:r>
    </w:p>
    <w:p>
      <w:pPr>
        <w:pStyle w:val="Normal"/>
        <w:jc w:val="both"/>
        <w:rPr>
          <w:rFonts w:ascii="BaltikaLT" w:hAnsi="BaltikaLT" w:eastAsia="BaltikaLT" w:cs="BaltikaLT"/>
          <w:lang w:val="lt-LT"/>
        </w:rPr>
      </w:pPr>
      <w:r>
        <w:rPr>
          <w:rFonts w:eastAsia="BaltikaLT" w:cs="BaltikaLT" w:ascii="BaltikaLT" w:hAnsi="BaltikaLT"/>
          <w:lang w:val="lt-LT"/>
        </w:rPr>
        <w:t xml:space="preserve">  </w:t>
      </w:r>
      <w:r>
        <w:rPr>
          <w:rFonts w:eastAsia="BaltikaLT" w:cs="BaltikaLT" w:ascii="BaltikaLT" w:hAnsi="BaltikaLT"/>
          <w:lang w:val="lt-LT"/>
        </w:rPr>
        <w:t>J.Aistis ir B.Brazdюionis iр Lietuvos pasitrauke jau bыdami iюimыs kыrejai.</w:t>
      </w:r>
    </w:p>
    <w:p>
      <w:pPr>
        <w:pStyle w:val="Normal"/>
        <w:jc w:val="both"/>
        <w:rPr>
          <w:rFonts w:ascii="BaltikaLT" w:hAnsi="BaltikaLT" w:eastAsia="BaltikaLT" w:cs="BaltikaLT"/>
          <w:lang w:val="lt-LT"/>
        </w:rPr>
      </w:pPr>
      <w:r>
        <w:rPr>
          <w:rFonts w:eastAsia="BaltikaLT" w:cs="BaltikaLT" w:ascii="BaltikaLT" w:hAnsi="BaltikaLT"/>
          <w:lang w:val="lt-LT"/>
        </w:rPr>
        <w:t xml:space="preserve">   </w:t>
      </w:r>
      <w:r>
        <w:rPr>
          <w:rFonts w:eastAsia="BaltikaLT" w:cs="BaltikaLT" w:ascii="BaltikaLT" w:hAnsi="BaltikaLT"/>
          <w:lang w:val="lt-LT"/>
        </w:rPr>
        <w:t>BERNARDAS BRAZDЮIONIS (1907m-) рiais metais рvenиiantis savo devyniasdeрimtaja gimimo sukakti,vienas iрkiliausiu mыsu literaturos kыreju,.Рia sukakti paюymi nauja knyga “Рiapus ir anapus mыsu laiko“.Poetas-1989m.Poezijos pavasario laureatas,Kauno m. garbes pilietis,Vyt.Didю.un-to garbes daktaras daюnai aplanko lietuva,susitinka su moksleiviais.Gime 1907m. L.Pasvalio rajone.Kauno un-to aukletinis,humanitaras1944m. pasitraukes i Vakarus :dabar gyvena JAV (Filadelfijoje).Yra iрleides apie 17 poezijos rinkiniu :naudojosi Vyиio Nemunelio slapivardюiu.Poetas apie savia taip raрo:“Esu beюemiu ir berasиiu tevu sыnus...Uю jokius nuopelnus nei tevynei,nei baюnyиiai nesu apdovanotas nei ordinais,nei medaliais...“.Tai kataliрkos pasaulieюiuros poetas,kuriam be kitu юmogaus problemu rыpi ir religijos klausimai.B.Brazdюionis regi gyvenima kaip юmogaus namus-su Dievo юenklu,su artimais юmonemis,iр kuriu svarbiausia yra motina,o veliosniese eileraриiuose-mylima sesuo,юmona.“MOTINAI“.Iр prieрkarines poeto kurybos labiausiai юinamos triju daliu eileraрtis “Per pasauli keliauja юmogus“,kurio tema-amюina юmogaus kelione per laika ir erdve.Юmogus ir tevynes ryрys-plaиiai poeto nagrinejama tema.1940m.poetas sukыre viena graюiausiu lituviu poezijoje рios temos eileraриiu “Aр иia -gyva“eileraрtija jauиiama tevynei iрkilusi griesmeJi iрsakoma tamsia juoda spalva.Tevynes ilgesi atspindi tokie eileraриiai,kaip“Mano protieviu юeme“,“Klajoklio daina“,“Be motinos tevynes“.Kыriniu ciklas“Liudininkai“ nagrineja didюiule nuoskauda del iрtremtu,paniekintu,nuюudytu.Neюiuredamas amюiaus,poetas JAV organizuoja parodas,literaturines popietes,dalyvauja visuomeniniame gyvenime.Kaune yra atstatytas ir valstybes saugomas Brazdюionio nam.</w:t>
      </w:r>
    </w:p>
    <w:p>
      <w:pPr>
        <w:pStyle w:val="Normal"/>
        <w:jc w:val="both"/>
        <w:rPr>
          <w:rFonts w:ascii="BaltikaLT" w:hAnsi="BaltikaLT" w:eastAsia="BaltikaLT" w:cs="BaltikaLT"/>
          <w:lang w:val="lt-LT"/>
        </w:rPr>
      </w:pPr>
      <w:r>
        <w:rPr>
          <w:rFonts w:eastAsia="BaltikaLT" w:cs="BaltikaLT" w:ascii="BaltikaLT" w:hAnsi="BaltikaLT"/>
          <w:lang w:val="lt-LT"/>
        </w:rPr>
      </w:r>
    </w:p>
    <w:p>
      <w:pPr>
        <w:pStyle w:val="Normal"/>
        <w:jc w:val="both"/>
        <w:rPr>
          <w:rFonts w:ascii="BaltikaLT" w:hAnsi="BaltikaLT" w:eastAsia="BaltikaLT" w:cs="BaltikaLT"/>
          <w:lang w:val="lt-LT"/>
        </w:rPr>
      </w:pPr>
      <w:r>
        <w:rPr>
          <w:rFonts w:eastAsia="BaltikaLT" w:cs="BaltikaLT" w:ascii="BaltikaLT" w:hAnsi="BaltikaLT"/>
          <w:lang w:val="lt-LT"/>
        </w:rPr>
        <w:t>( 17)Myk- Putinas</w:t>
      </w:r>
    </w:p>
    <w:p>
      <w:pPr>
        <w:pStyle w:val="Normal"/>
        <w:jc w:val="both"/>
        <w:rPr>
          <w:rFonts w:ascii="BaltikaLT" w:hAnsi="BaltikaLT" w:eastAsia="BaltikaLT" w:cs="BaltikaLT"/>
        </w:rPr>
      </w:pPr>
      <w:r>
        <w:rPr>
          <w:rFonts w:eastAsia="BaltikaLT" w:cs="BaltikaLT" w:ascii="BaltikaLT" w:hAnsi="BaltikaLT"/>
          <w:lang w:val="lt-LT"/>
        </w:rPr>
        <w:t xml:space="preserve">Vincas M. Putinas gime 1893 saus. 6, Pilotiрkese( Prienu rj) Baige Sei nu  kunigu seminarija. Po to 1915- 17 studijavo Petrogrado dvasineje akademijoje, o 1918- 23 Fribeиio ir Miuncheno un- ose. Filosofijos daktaras, deste liter. Kauno un. , profesorius1928. Redagavo katalikiрka, visuomeniрka ir literatыros юurnala юurnala“ Юidinys“, o veliau“ Dienovidis“. 1929 iр un- to filologijos fakulteto perejo destyti i gumanitariniu mokslu fakulteta ir 1932 pasitrauke iр“ Юidinio“ redaktoriaus pareigu. Buvo raрytoju draugijos pirmininkas 1940- 42 ir 1944- 54 Vilniaus un. profesorius. 1945- 1946 liet. literaturos instituto direktorius. Eileraриius pradejo spausdinti 1911 Putino slapyvardюiu. Ankstyvojoje poezijoje vyrauja gamtos, tevynes, meiles, jaunatviрku dvasiu. Kuriose eileraриiose yra eleginiu nuotaiku, 1 pasaulinio karo sukeltu юmonijos kanиiu, vargu ir socialiniu disonansu, vaizdu. 3 deрimtmeиio kыrybai bыdinga dvasiniu prieрingybiu  kolizijos, buities filosofijos apmastymas. Velesniuose eileraриiuose ir lirinese poemose nagrinejamos egzistensines problemos. Daug laiko ir jegu atidave literatыros mokslo ir kritikos darbams( Romanas“ Altoriu рeрely“), kuriame sprendюiama kunigo- poeto, kunigo- юmogaus problema. Myk. Putinas buvo principingas, turejo savo nuomone, kritiрkai atsilepdavo i neigiamus gyvenimo reiрkinius. Jo asmenybei budinga gylus intelektas, didele vidine kultura, humanizmas. Vieniem- tu didvyriu palaiminta юeme, Kitiem- tu nykрtuku varginga tevyne, O man tu- kaip motina, laukianti kryюkelej. Su meile, paguoda, globa ir nakvyne. Velai iрkeliaves iр teviрkes kloniu I kito pasaulio laisvinga rytoju, Aр puseje kelio, vidurnakиio gыdy, Palinkusia galva prieр tave sustoju. Юinojau, kad tu rыpestinguoju юvilgsniu Palaiminsi mano ir siela, ir pjыti. Bet leisk man, savo paklydusiam sыnui, Tyliai prie taves ligi ryto pabыti. Tu man paslaptis, kuri myli ir kenиia, Ir юodюiais iрreikрti tave nemokesiu, Tik nauja gyvybe krыtinej pajusiu Po tavo priglobianиiu ranku pavesiu. </w:t>
      </w:r>
    </w:p>
    <w:p>
      <w:pPr>
        <w:pStyle w:val="Normal"/>
        <w:jc w:val="both"/>
        <w:rPr>
          <w:rFonts w:ascii="BaltikaLT" w:hAnsi="BaltikaLT" w:eastAsia="BaltikaLT" w:cs="BaltikaLT"/>
          <w:lang w:val="lt-LT"/>
        </w:rPr>
      </w:pPr>
      <w:r>
        <w:rPr>
          <w:rFonts w:eastAsia="BaltikaLT" w:cs="BaltikaLT" w:ascii="BaltikaLT" w:hAnsi="BaltikaLT"/>
          <w:lang w:val="lt-LT"/>
        </w:rPr>
      </w:r>
    </w:p>
    <w:p>
      <w:pPr>
        <w:pStyle w:val="Normal"/>
        <w:jc w:val="both"/>
        <w:rPr>
          <w:rFonts w:ascii="BaltikaLT" w:hAnsi="BaltikaLT" w:eastAsia="BaltikaLT" w:cs="BaltikaLT"/>
          <w:lang w:val="lt-LT"/>
        </w:rPr>
      </w:pPr>
      <w:r>
        <w:rPr>
          <w:rFonts w:eastAsia="BaltikaLT" w:cs="BaltikaLT" w:ascii="BaltikaLT" w:hAnsi="BaltikaLT"/>
          <w:lang w:val="lt-LT"/>
        </w:rPr>
        <w:t>( 18) J. Sim1897-1978</w:t>
      </w:r>
    </w:p>
    <w:p>
      <w:pPr>
        <w:pStyle w:val="Normal"/>
        <w:jc w:val="both"/>
        <w:rPr>
          <w:rFonts w:ascii="BaltikaLT" w:hAnsi="BaltikaLT" w:eastAsia="BaltikaLT" w:cs="BaltikaLT"/>
          <w:lang w:val="lt-LT"/>
        </w:rPr>
      </w:pPr>
      <w:r>
        <w:rPr>
          <w:rFonts w:eastAsia="BaltikaLT" w:cs="BaltikaLT" w:ascii="BaltikaLT" w:hAnsi="BaltikaLT"/>
          <w:lang w:val="lt-LT"/>
        </w:rPr>
        <w:t>Jeva Simonaityte lietuviu literatыros klasike, nepaprasto likimo юmogus. Trapi ir ligota, юiauriai persekiojama fizines negalios ir skurdo, savo valios pastangomis ji sugebejo pasiekti savo рloves virрыne. Ji- Klaipedos kraрto kultыros simbolis. Gime netoli Priekules( Klaip. rj) Vanagu km. Raрytojos motina sunkiai vertesi, todel ir Jevos vaik. buvo skurdi. Budama 5m  susirgo kaulu dюiova, рi liga kankino raрytoja visa gyvenima. Motina pramoke skaititi ir raрyti, apie tolimesni mokymasi buvo galima tik pasvajoti. Iрmoko siuti, kelerius metus vertesi siuvejos amatu. Veliau persikele i Klaipeda, baigusi kursus, dirbo“ Ryto“ spaustuveje maрininke, korektore. Isitrauke i literaturini darba, savo apsakymus spausdino Klaipedos kraрto laikraриiuose. 1935 pasirode jos pirmasis romanas“ Aukрtuju рimoniu likimas“ uю kuri jai paskirta valstibine literaturos priemija. 1939 hitlerinei Vokietijai uюgrobus Klaip. kraрta, apsigyveno Kaune. Iрleido romanus“ Pavasariu aukoj“ Vilius karalius“ toliau raрe apsakimus. Keiиiantis gyvenimo saligoms, apsigyveno Vilniuje, vasara ilsedavosi savo namelyje Priekuleje, kuriame dabar irengtas memorialinis muziejus. Mire 1978m palaidota Vilniaus Antakalnio kapinese. ROMANAS pradejo raрyti 1925 ir raрe beveik 10 romanas iрejo iр spaudos tuo metu, kai hitlerine Vokietija jau neslepe savo planu uюgrobti Kl. kraрto. Romane iрkeliama taitiрkumo ideja, idealizojami seni paproиiai, tradicijos, teigiami veikejai lietuviai, prieрpastatomi</w:t>
      </w:r>
    </w:p>
    <w:p>
      <w:pPr>
        <w:pStyle w:val="Normal"/>
        <w:jc w:val="both"/>
        <w:rPr>
          <w:rFonts w:ascii="BaltikaLT" w:hAnsi="BaltikaLT" w:eastAsia="BaltikaLT" w:cs="BaltikaLT"/>
        </w:rPr>
      </w:pPr>
      <w:r>
        <w:rPr>
          <w:rFonts w:eastAsia="BaltikaLT" w:cs="BaltikaLT" w:ascii="BaltikaLT" w:hAnsi="BaltikaLT"/>
          <w:lang w:val="lt-LT"/>
        </w:rPr>
        <w:t xml:space="preserve">vokieиiams- kolonizatoriams. Tautiрkumas raрytojai svarbiausia юmogaus etine vertybe. Romanas pradedamas tolimos praeites 18 a vaizdais ir baigiamas 20 a. pradюia. Siuюeta sudaro Рimoniu gimines dvieju рimtmeиiu istorija. Veiksmas prasideda Rytu Prusijoje, prie upes kur gyvena bajoru рimoniu рeima. Pradюioje vaizduojama, kaip рimoniu рeima nukenиia nuo maro, o galutinai  ja iр иia iрstumia vok- kolonistai, uюgrobdami рimoniu dvara, likes gyvas vienintelis sыnus Motas atvyksta i Kl kraрta ir isikuria Aukрtujuose. Kl kraрto lietuviu buities, politinis bei ekonominis gyvenimas atsispindi daugiausia per рimoniu gimines istorija. Vaizduodama рimoniu gimines smukima ir юlugima, raрytoja plaиiau pavaizduoja Krisa Рimoni ir jo vaikus. Itikinamai parodoma, kad del nacionalines ir socialines priespaudos рi рeima nesugebejo prisitaikyti prie nauju ekonominiu salygu. Iр visos plaиiosios gimines lieka tik viena рimoniu рeimos atюala- Urtes dukte Roюele. Romanas baigiamas liudna gaida.     </w:t>
      </w:r>
    </w:p>
    <w:p>
      <w:pPr>
        <w:pStyle w:val="Normal"/>
        <w:jc w:val="both"/>
        <w:rPr>
          <w:rFonts w:ascii="BaltikaLT" w:hAnsi="BaltikaLT" w:eastAsia="BaltikaLT" w:cs="BaltikaLT"/>
          <w:lang w:val="lt-LT"/>
        </w:rPr>
      </w:pPr>
      <w:r>
        <w:rPr>
          <w:rFonts w:eastAsia="BaltikaLT" w:cs="BaltikaLT" w:ascii="BaltikaLT" w:hAnsi="BaltikaLT"/>
          <w:lang w:val="lt-LT"/>
        </w:rPr>
      </w:r>
    </w:p>
    <w:p>
      <w:pPr>
        <w:pStyle w:val="Normal"/>
        <w:jc w:val="both"/>
        <w:rPr>
          <w:rFonts w:ascii="BaltikaLT" w:hAnsi="BaltikaLT" w:eastAsia="BaltikaLT" w:cs="BaltikaLT"/>
          <w:lang w:val="lt-LT"/>
        </w:rPr>
      </w:pPr>
      <w:r>
        <w:rPr>
          <w:rFonts w:eastAsia="BaltikaLT" w:cs="BaltikaLT" w:ascii="BaltikaLT" w:hAnsi="BaltikaLT"/>
          <w:lang w:val="lt-LT"/>
        </w:rPr>
        <w:t>( 19) KARAS</w:t>
      </w:r>
    </w:p>
    <w:p>
      <w:pPr>
        <w:pStyle w:val="Normal"/>
        <w:jc w:val="both"/>
        <w:rPr>
          <w:rFonts w:ascii="BaltikaLT" w:hAnsi="BaltikaLT" w:eastAsia="BaltikaLT" w:cs="BaltikaLT"/>
        </w:rPr>
      </w:pPr>
      <w:r>
        <w:rPr>
          <w:rFonts w:eastAsia="BaltikaLT" w:cs="BaltikaLT" w:ascii="BaltikaLT" w:hAnsi="BaltikaLT"/>
          <w:lang w:val="lt-LT"/>
        </w:rPr>
        <w:t xml:space="preserve">Aforizmu knygoje“ Dienoraрtis be datu“, 1981 pateikta idomiu minиiu autobiografiniais ir literatыriniais gyvenimo motyvais, kыriniu fragmentu. Viename iр fragmentu pasakojama apie tai,kaip sergantis vaikas norejo gerti, bet ne savo vandens, nes jis buvo neskanus, рiltas, trenke rudimis, o paberюio vandens iр paberюio рulinio. Ir рtai motina, rizikuodama savo gyvybe, ryюtasi eiti vandens, nors frontas buvo иia pat, o miрke vokieиiai. Ji ilgai nebegriюo. Vaikas jau pradejo jaudintis. Ir рtai pagaliau, ji sugriюo, iрsidraikuisiais plaukais, besiрypsanti, rankomis prispaudusi prie krыtines kaip brangenybe asoti. Teta One pasake, kad рulinius nuodija. Tada motina abiem rankom pakele asoti prie lupu ir eme gerti. Bet teta One pripuolusi patrauke smarkiai motina uю ranku, asotis iрslido iр ranku ir suduюo. Net dabar kai kai ji rizikavo savo gyvybe, ji galvojo apie savo vaika, apie tai, kad dabar nebus kuo pagirdyti ji. Juozo Baltuрio baladinio siuюeto romane“ Sakme apie Juza“, 1979( valst. premija1980) pagrindinio herojaus paveikslu, atskleistu 20am. supoetintai vaizduojamas lietuviu юemdirbio sasajos su gamta, darbрtumu, santarumu iр senuoliu paveldeta iрmintimi. Daug nelaimiu karas atneрa visoms tautoms. Bet net tais sunkiais laikais, kai aplinkui siautejo karas, liejosi kraujas, buvo юiauriai kankinami ir юudomi юmones, bet iрliko dar daug юmoniu, kuriuose dar buvo pasilikes юmoniрkumas ir uюuojauta. Kurie nebijuodami mirties padedavo nelaimeje kitiems. Bыtent apie tai ir raрoma Juozo Baltuрio apsakyme“ Sakme apie Juza“. Jis pasakoja, kad nekalbusis Juza priglaude iрsigandusia юydo Konelio рeima. Рioje iрtraukoje pabreюiama lietuvio valstieиio gerumas, paprastumas, юmogiрkumas. Visi юmones jam geri, jis neskirsto ju pagal tautybes. Юmogus- tai didюiausia vertybe miрke gyvenanиiam vieniрam Juzui. Jam visiрkai nesuprantama, kadel Hitleris naikina юydus, nes jo supratimu, tai lygiai tokie patys юmones kaip ir jis, ir kiti. Karas, Hitlerine ekupacija paliko gilia юaizda lietuviu atmintyje. Ji patyre dideliu materialiniu bei moraliniu nuostoliu, neteko daugybes юmoniu. Antrasis pasaulinis karas sumaiрe юmoniu gyvenimus, daug юmoniu юuvo, buvo daugybe suюeistuju. Taиiau svarbu tai, kad didюioji tautos dalis liko tvirta, saюininga, dora, gyne ir saugojo tas moralines savybes, kuriu deka lietuviu tauta ir iрliko. VILNIUS- 1 pagal didi respub. miestas, tai stambus kultыros, pramones, politinis centras. Jame gyvena apie 600 tыks. юm. V- senas miest.. Visi юinome legenda apie Geleюini vilka. Pirmieji Gedimino laiрkai datuoti 1323 laikomi Vilniaus ikurimo data. Nors toje vietoje gyveno юmones dar 200metu iki Kristaus gimimo. Istoriniu poюiuriu pati idomiausia Vilniaus dalis tai senamiestis. Jis prasideda ant Tauro kalno Gedimino pilimi. 14am. pili daug kartu puole kryюioиiai, bet jos paimti negalejo. Nusileidюiame nuo kalno i Gedimino aikрte. Ten stovi katedra pastatyta 14am. klasicizmo stiliumi. Рalia katedros galima pamatyti varpine 13am. Varpines poюemiai rodo, kad varpine buvo gynybos bokрtas kovoje su kryюioиiais. Vilniuje yra graюiausiu gotikos paminklu: Onos baюnyиia, рalia jos Bernardinu vienuolynas sujunges savyje gotikos, baroko, renesanso stilius. Labai graюus Petro ir Povilo baюnyиios interjeras. Mykolo baюnyиioje, kuri pastatyta Sopiegos isakymu, kaip рeimos kapas, galima pamatyti antkapinius paminklus. Beveik visa kvartala uюima Vilniaus un- tas, ji sudaro 12kiemeliu iр visu pusiu apsuptu pastatais. Pats seniausias pastatas Vilniaus observatorija, pastatyta 1753. Vilniaus bibliot. viena seniausiu pasaulyje, jos fondose apie 5 mil. tomu. Senamiestis baigiasi Auрros vartais. Daugelis tikinиiuju eina nusilenkti Auрros vartu Madonai. Kulturai atstovauja Vilniaus dramos, rusu dramos, operos ir baleto, jaunimo teatrai, Vilniaus filharmonija. Galima pasigruoюeti ir naujais Vilniaus rj. Lazdynais, Юirmыnais, Karoliniрkemis.     </w:t>
      </w:r>
    </w:p>
    <w:p>
      <w:pPr>
        <w:pStyle w:val="Normal"/>
        <w:jc w:val="both"/>
        <w:rPr>
          <w:rFonts w:ascii="BaltikaLT" w:hAnsi="BaltikaLT" w:eastAsia="BaltikaLT" w:cs="BaltikaLT"/>
          <w:lang w:val="lt-LT"/>
        </w:rPr>
      </w:pPr>
      <w:r>
        <w:rPr>
          <w:rFonts w:eastAsia="BaltikaLT" w:cs="BaltikaLT" w:ascii="BaltikaLT" w:hAnsi="BaltikaLT"/>
          <w:lang w:val="lt-LT"/>
        </w:rPr>
      </w:r>
    </w:p>
    <w:p>
      <w:pPr>
        <w:pStyle w:val="Normal"/>
        <w:jc w:val="both"/>
        <w:rPr>
          <w:rFonts w:ascii="BaltikaLT" w:hAnsi="BaltikaLT" w:eastAsia="BaltikaLT" w:cs="BaltikaLT"/>
          <w:lang w:val="lt-LT"/>
        </w:rPr>
      </w:pPr>
      <w:r>
        <w:rPr>
          <w:rFonts w:eastAsia="BaltikaLT" w:cs="BaltikaLT" w:ascii="BaltikaLT" w:hAnsi="BaltikaLT"/>
          <w:lang w:val="lt-LT"/>
        </w:rPr>
        <w:t>( 20) TREMTIS</w:t>
      </w:r>
    </w:p>
    <w:p>
      <w:pPr>
        <w:pStyle w:val="Normal"/>
        <w:jc w:val="both"/>
        <w:rPr>
          <w:rFonts w:ascii="BaltikaLT" w:hAnsi="BaltikaLT" w:eastAsia="BaltikaLT" w:cs="BaltikaLT"/>
          <w:lang w:val="lt-LT"/>
        </w:rPr>
      </w:pPr>
      <w:r>
        <w:rPr>
          <w:rFonts w:eastAsia="BaltikaLT" w:cs="BaltikaLT" w:ascii="BaltikaLT" w:hAnsi="BaltikaLT"/>
          <w:lang w:val="lt-LT"/>
        </w:rPr>
        <w:t xml:space="preserve">Miрko dainas partizanai ir ju ryрininkai, nuteisti po 25 metus, iрsiveюe i Mordovijos, Vorkutos, Magadano lagerius. Naujos lietuviрkos eiles buvo kыriamos Lenos юiotyse, Kolymos aukso rыdynuose, Jakutijos tundrose, Kazachstano stepese, Baikalo pakrantese, Vladimiro kalejimo karceryje- visur, kur tik bыdavo nublokрta saujele lietuviu kaliniu ir tremtiniu. Visi jie raрe eileraриius- poetai iр paрaukimo ir literatыros megejai, lagerio klipatos ir nuteisteji suрaudyti mirtininku kamerose- trokрdami per savo skaudюius iрgyvenimus iрreikрti lagerine tautos istorija. Tыkstantiems iрtremtuju ar nuteistuju Lietuvos ыkininku, mokytoju, kunigu, studentu юodis liko vienintelis turtas, kurio nepajege iрpleрti иekistu teroras, lagerio barakai, badas. Kai jau atimta viskas: namai, рeima, tevyne- gimtasis юodis tapo paskutiniaja uюuobega, kur dar galima kaюkam pasiskusti, apsiverkti ir pagrasinti savo budeliams. Tokios gausios ir ivairiabalses kaliniu ir tremtiniu poezijos nesukыre ne viena Europos tauta, perejusi 20am. viduryje hitlerizmo ir stalinizmo konclagerius. Sudetas eileraрtis uюraрomas ant cemento maiрelio skiauиiu, ant berюo toрies ar maumedюio skiedros. Paskui jis skaitomas likimo draugams ar net dainuojamas. Nelaimingiems tremtiniams ir lagerininkams lietuviрkos eiles primindavo paliktus namus, praюilusia motinele ir paguosdavo, padedavo iрlikti юmonemis. Savo atsiminimuose apie tremtyje praleistus metus Giedraitiene“ Kelioneje i niekur“ ir Gustaitis“ Be kaltes“ pasakoja apie patirtas nuoskaudas, paюeminima, рalti, alki, ligas. Tai buvo юmones kuriu didюiausia kalte buvo meile Lietuvai, ju iрsilavinimas, tautinis susipratimas, patriotizmas. Salygos tremtyje buvo baisios. I Sibira veюe gyvuliniais vagonais, nedave net atsigerti. Рimtais ju mire kelyje. Prieрais buvo paskelbti net gime kыdikiai, seni tevai. Nedaug lietuviu sugriюo iр tremties ir nuostabiausia yra tai, kad ne vienas nejaute neapykantos savo skriaudejams, sugebejo iрlikti ne tik gyvi, bet liko dori, teisingi.  </w:t>
      </w:r>
    </w:p>
    <w:p>
      <w:pPr>
        <w:sectPr>
          <w:type w:val="nextPage"/>
          <w:pgSz w:w="11906" w:h="16838"/>
          <w:pgMar w:left="567" w:right="567" w:gutter="0" w:header="0" w:top="567" w:footer="0" w:bottom="567"/>
          <w:pgNumType w:fmt="decimal"/>
          <w:formProt w:val="false"/>
          <w:textDirection w:val="lrTb"/>
        </w:sectPr>
      </w:pPr>
    </w:p>
    <w:p>
      <w:pPr>
        <w:pStyle w:val="Normal"/>
        <w:jc w:val="both"/>
        <w:rPr>
          <w:rFonts w:ascii="BaltikaLT" w:hAnsi="BaltikaLT" w:eastAsia="BaltikaLT" w:cs="BaltikaLT"/>
          <w:lang w:val="lt-LT"/>
        </w:rPr>
      </w:pPr>
      <w:r>
        <w:rPr>
          <w:rFonts w:eastAsia="BaltikaLT" w:cs="BaltikaLT" w:ascii="BaltikaLT" w:hAnsi="BaltikaLT"/>
          <w:lang w:val="lt-LT"/>
        </w:rPr>
      </w:r>
    </w:p>
    <w:p>
      <w:pPr>
        <w:pStyle w:val="Normal"/>
        <w:jc w:val="both"/>
        <w:rPr>
          <w:rFonts w:ascii="BaltikaLT" w:hAnsi="BaltikaLT" w:eastAsia="BaltikaLT" w:cs="BaltikaLT"/>
          <w:lang w:val="lt-LT"/>
        </w:rPr>
      </w:pPr>
      <w:r>
        <w:rPr>
          <w:rFonts w:eastAsia="BaltikaLT" w:cs="BaltikaLT" w:ascii="BaltikaLT" w:hAnsi="BaltikaLT"/>
          <w:lang w:val="lt-LT"/>
        </w:rPr>
        <w:t>( 21) GRANAUSKAS</w:t>
      </w:r>
    </w:p>
    <w:p>
      <w:pPr>
        <w:pStyle w:val="Normal"/>
        <w:jc w:val="both"/>
        <w:rPr>
          <w:rFonts w:ascii="BaltikaLT" w:hAnsi="BaltikaLT" w:eastAsia="BaltikaLT" w:cs="BaltikaLT"/>
          <w:lang w:val="lt-LT"/>
        </w:rPr>
      </w:pPr>
      <w:r>
        <w:rPr>
          <w:rFonts w:eastAsia="BaltikaLT" w:cs="BaltikaLT" w:ascii="BaltikaLT" w:hAnsi="BaltikaLT"/>
          <w:lang w:val="lt-LT"/>
        </w:rPr>
        <w:t xml:space="preserve">Apysaka “ Gyv po klev“ nedideles apimties kыrynis, iр pirmo ispudюio gana paprastas, lengvai suprantamas, iр tiesu yra daugiaprasmis, iрsakantis tragiрka mыsu tautos patirti, dvasine lietuviu esme. Kolektivizacija tai pasikesinimas i valstieиio meile, netekes юemes, юmogus pasijuto uю nieka neatsakingas, prarado nora bei ka daryti, galvoti, kurti. Tai labai koncentruotas kыrinys. Jame viena pagrindine veikeja, veiksmas vyksta viena diena. Ta veiksma sudaro vienas ivykis senosios Kairienes kelione iр namu i gyvenviete ir atgal. Greta su kelione pletojamas Kairienes vidinis monologas, savo рeimos gyvenimo apmastimas ir dabarties vertinimas. Tai ne tik dramatiрka senos moters bei jos artimuju gyvenimo istorija, bet ir iрtisos epochos lietuviu tautos likimo apibendrinimas. Senoji Monika Kairiene tarpininkas, nueinantis kelia nuo senojo pasaulio iki naujojo. Ant jos peиiu raрytojas uюdeda visa senojo, naturalaus, nesugadinto pasaulio idealybe. Ji eina i jai svetima pasauli, tikedama prisijaukinti ta pasauli, padaryti geresni, юmoniрkesni. Ten ji turi gauti pinigu, pirktis duonos, pieno, pasimatitis su artimais юmonemis. Taиiau pinigai pavogti anuko юmonos, pienas geriamas ant girtuokliu suolelio. Keliones i gyvenviete metu Kairiene apmasto savo рeimos gyvenima, vertina praeiti. Jos vaizduoteje iрkyla praeities vaizdai: darbрtus vyras, besidюiaugentis рieno pradalgiais, pokaris- valdюia atimineja paskutinius grыdus, prievarta suvaro i kolukius, anuko Dariaus gyvenimas. Ir vel prisiminimai apie savo kaima, kuri per dviejus metus iрdraske, ne nugriove, ne nukele, o iрdraske- kaip vaikezai paukриio lizda. Prie kapiniu kalnelio prisiglaude Kairienes namai, tik vieni visame kaime. Iр pradюiu jaunas klevas augo, paskui leido рaknis i юeme, pro pamatus po paиia troba. Namas юmogaus gyvenimo vieta, dabar stovi  ant medюio рaknu. Visos apysakos veiksmas vyksta po klevu. Kairienes юmogus iрeina pro kleva, sыnus Steponas daюnai sedi po klevu, anыkas pro ji atvaюiuoja, gyvibe t. p. nutrыksta иia pat po klevu. Gyvenvieteje praleidюiamas pusdienis, o po klevu visas gyvenimas. Gyvenviete net vardo neturi. Юeme tai pastovumo ir saugumo garantija. Iрpleрus юmogaus юeme, jo stipribes ir gyvenimo pamata, nebeliko ir юmogaus, iрseko jo kыribines galios, darbрtumas, darbas virto sunkia, varginanиia prievole. Apie K. anuka Dariu raрoma, kad jis nekente paties darbo , tu bulviu, tu maiрu, tos purvinos юemes aplinkui. Geriau gyveno tas, kuris, apsukresnis, sugebantis daugiau pavogti. Iрniko pagarba darbui, vis daюniau pradeta kilnoti stikline, ne stikliuka. Kaimeиiai pradejo begti i miestus. Nutilo kaimuose dainos. Lietuvos kaimas pamaюu degradavo. Degtine praюude paиius artimiausius юmones: vyra, sыnu, anuka. Gelbedama savo namus, po riaumojanиio traktoriaus ratais юыsta ir pati Kairiene.  </w:t>
      </w:r>
    </w:p>
    <w:p>
      <w:pPr>
        <w:pStyle w:val="Normal"/>
        <w:jc w:val="both"/>
        <w:rPr>
          <w:rFonts w:ascii="BaltikaLT" w:hAnsi="BaltikaLT" w:eastAsia="BaltikaLT" w:cs="BaltikaLT"/>
          <w:lang w:val="lt-LT"/>
        </w:rPr>
      </w:pPr>
      <w:r>
        <w:rPr>
          <w:rFonts w:eastAsia="BaltikaLT" w:cs="BaltikaLT" w:ascii="BaltikaLT" w:hAnsi="BaltikaLT"/>
          <w:lang w:val="lt-LT"/>
        </w:rPr>
      </w:r>
    </w:p>
    <w:p>
      <w:pPr>
        <w:pStyle w:val="Normal"/>
        <w:jc w:val="both"/>
        <w:rPr>
          <w:rFonts w:ascii="BaltikaLT" w:hAnsi="BaltikaLT" w:eastAsia="BaltikaLT" w:cs="BaltikaLT"/>
          <w:lang w:val="lt-LT"/>
        </w:rPr>
      </w:pPr>
      <w:r>
        <w:rPr>
          <w:rFonts w:eastAsia="BaltikaLT" w:cs="BaltikaLT" w:ascii="BaltikaLT" w:hAnsi="BaltikaLT"/>
          <w:lang w:val="lt-LT"/>
        </w:rPr>
        <w:t>( 22) TEVAI</w:t>
      </w:r>
    </w:p>
    <w:p>
      <w:pPr>
        <w:pStyle w:val="Normal"/>
        <w:jc w:val="both"/>
        <w:rPr>
          <w:rFonts w:ascii="BaltikaLT" w:hAnsi="BaltikaLT" w:eastAsia="BaltikaLT" w:cs="BaltikaLT"/>
          <w:lang w:val="lt-LT"/>
        </w:rPr>
      </w:pPr>
      <w:r>
        <w:rPr>
          <w:rFonts w:eastAsia="BaltikaLT" w:cs="BaltikaLT" w:ascii="BaltikaLT" w:hAnsi="BaltikaLT"/>
          <w:lang w:val="lt-LT"/>
        </w:rPr>
        <w:t xml:space="preserve">Tevu ir vaiku santykiai- aktuali ir sena problema kaip pasaulis kuriame gyvena юmones. Keiиiasi laikas, paproиiai, taиiau tevu ir vaiku santykiai!, tarpusavio problemos jaudina daugeli raрytoju protus. Рiolaikineje liet. literatыroje tai pat plaиiai analizuojamos tevu ir vaiku tarpusavio problemos. Рeiniaus apsakyme“ Tevas“ pasakojama apie teva ir sыnu susiruoрusius praleisti savaitgali Vartano fiorde, paиiuoюineti paиiuюomis. Jiems beиiuoюinejant, i eюera iluюta kitas vyras su vaiku. Tevas ir sыnus puola gelbeti ilыюusiu. Labiausiai apsakyme jaudina skestanиio tevo юыtbыtinis noras iрgelbeti savo vaika ir tevo su sыnumi abipusis supratimas  juos gelbejant. Kitame Jonyno apsakyme“ Namu kvapas“ pasakojama apie tai, kaip paprastas valstietis veюa su arkliuku savo sыnu- gimnazista Kosta i miesteli mokytis. Palikes sыnu pas teta, pamokes, kad klausytu, neiрlaidautu, gerai mokytusi, tevas iрvaюiuoja atgal. O Kostas, atidares lagamina , randa motinos surinktu kelis litus, kietai suriрtus i mazgeli. Priglaudes prie veido tokia brangia dovana, uюuodюia namu kvapa, kuris jam dabar brangesnis uю viska pasaulyje, nes tai jo vargingi, bet dori ir geri tevai, ju meile ir paties Kosto meile gimtiesiems namams. Graюus tevu ir vaiku santykiai nagrinejami ir Dautarto apsakyme“ Tartum юydras sapnas“. Юydras sapnas, tai prisiminimai apie vaikyste, namus, tevus. Tarp рeimos nariu vyrauja supratimas, meile ir pagarba vieni kitiems. Ne юodюiais, o darbais stengiamasi jie rodyti ta meile. Balionienes apsakyme“ Aр ir mama“ pasakojama apie mama ir jos sыnu. Juodu graюiai sutare ir supranta vienas kita. Ir рtai jiems paraрo tevas, laiрke kviesdamas sыnu pas save. Jis vaiku neturi, юada ji isivaikinti, nupirkti net motocikla. Pabrieюia, kad jo mama jam to padaryti negales. Sыnus laiрka suglamюo ir iрmeta. Suprantamas dalykas- meiles ir supratimo negalima nusipirkti jokiomis dovanomis ir uю jokius pinigus. Рeima- valstybes lastele, jos gerove, graюus sutarimas tarp tevu ir vaiku, tarp abieju tevu- didюiausia vertybe, tai lyg dirva, kurioje auga nauja karta. Jei dirva gera- geri ir jos vaisiai. </w:t>
      </w:r>
    </w:p>
    <w:p>
      <w:pPr>
        <w:pStyle w:val="Normal"/>
        <w:jc w:val="both"/>
        <w:rPr>
          <w:rFonts w:ascii="BaltikaLT" w:hAnsi="BaltikaLT" w:eastAsia="BaltikaLT" w:cs="BaltikaLT"/>
          <w:lang w:val="lt-LT"/>
        </w:rPr>
      </w:pPr>
      <w:r>
        <w:rPr>
          <w:rFonts w:eastAsia="BaltikaLT" w:cs="BaltikaLT" w:ascii="BaltikaLT" w:hAnsi="BaltikaLT"/>
          <w:lang w:val="lt-LT"/>
        </w:rPr>
      </w:r>
    </w:p>
    <w:p>
      <w:pPr>
        <w:pStyle w:val="Normal"/>
        <w:jc w:val="both"/>
        <w:rPr>
          <w:rFonts w:ascii="BaltikaLT" w:hAnsi="BaltikaLT" w:eastAsia="BaltikaLT" w:cs="BaltikaLT"/>
          <w:lang w:val="lt-LT"/>
        </w:rPr>
      </w:pPr>
      <w:r>
        <w:rPr>
          <w:rFonts w:eastAsia="BaltikaLT" w:cs="BaltikaLT" w:ascii="BaltikaLT" w:hAnsi="BaltikaLT"/>
          <w:lang w:val="lt-LT"/>
        </w:rPr>
        <w:t>( 23) Meile</w:t>
      </w:r>
    </w:p>
    <w:p>
      <w:pPr>
        <w:pStyle w:val="Normal"/>
        <w:jc w:val="both"/>
        <w:rPr>
          <w:rFonts w:ascii="BaltikaLT" w:hAnsi="BaltikaLT" w:eastAsia="BaltikaLT" w:cs="BaltikaLT"/>
        </w:rPr>
      </w:pPr>
      <w:r>
        <w:rPr>
          <w:rFonts w:eastAsia="BaltikaLT" w:cs="BaltikaLT" w:ascii="BaltikaLT" w:hAnsi="BaltikaLT"/>
          <w:lang w:val="lt-LT"/>
        </w:rPr>
        <w:t xml:space="preserve">Gyvenimo prasme galima apibыdinti trimis юodюiais: tikejimas, viltis ir meile. Юmogaus siela negali be ju apsieiti. Tikejimas, viltis ir meile mums padeda rasti kelia iр egoizmo. Bet mыsu meile negali prasideti ir baigtis tik юodюiais. Labai lengva mileti юodюiais, ir kaip truksta paprasиiausio irodimo, kad milim iр tikruju. Visa юmonija mileti kai kur lengviau negu atskira юmogu. Bet kaip tik todel ir reikalinga mыsu meile. Meile- didюiausia jega, parama, bet kuriai рeimai. Motinos ir tevo meiles, ju рirdies ir ranku рiluma lydi vaikus visa gyvenima. Padeda iveikti sunkumus, iрlikti юmogumi. Vaikui reikalinga motinos meile ir tevo jega. Anksиiau юmogus neisivaizdodavo saves be рeimos юidinio. Santuokoje kaip ir gyvenime pats didюiausias aukletojas, pats didюiausias turtas ir likimo dovana- pasitikejimas. Labai vaizdingas kыrinis apie moters meile Maиiukeviиiaus“ Visam gyvenimui“. Jauna mergina Elvyra tiktai iрtekejusi, vaюiuodama pakeliui ne su savo vyru galvoja tik apie ji, apie amюina meile. Ji buvo jauna ir romantiрka, norejo padovanoti savo gyvenima tik jam, bet ivyko nelaime, didele beda. Uю posukio Robertas( jos tikras vyras) pamate iрlendanti krana ir per griovi рokanиius arklius. Jie pakilo virр griovio. Namo griюo Elvyra tik po puses metu. Ir vel vaюiavo kartu su Robertu. Jis laike jos ranka, gydytojas pasake, jog jai visam gyvenimui lыюo stuburas, nutrыko nervas. Guli negyvos kojos, kurios niekados nejaus skausmo. Kai maрina sustojo prie namu, Robertas paeme Elvyra ant ranku, ineрe i kambari ir pagulde i balta lova. Iр spintos jis iрtrauke nauja tranzistoriu, pastate prie юmonos ir ijunge. O Elvyra tik pagalvojo, kad ant tos pagalves turetu guleti Roberto galva, o ne рilstanti deюute. Meiles tema galima pratesti remintis Baltuрio kыriniu“ Ko nepasake Laukys“. Meile tarp dvieju юmoniu nutruko kartu su юmonos mirtimi. Laukiene buvo grieюta, nepalenkiama valinga moters. Ji visur ir visuomet jautesi teisi ir visada jos, ir tik jos buvo paskutinis юodis. Laukys bijojo savo юmonos, bei labai milejo ir gerbe. Buvo jis senas, gerokai perkopes 7 ta deрimtmeti. Turejo sыnu , kuris motinos bijojo dar labiau, negu tevas юmonos. Karta autorius buvo uюejes pas Laukius. Jie sedejo prie stalo ir рnekejo, o Laukiene vis рauke ant Laukio. Taip visa pavakare velyva vakara, kai visi iрsiskirste, o Marijona nuejo miegoti, Laukys pasake, kad jau 53 taip gyvena, ir kad jau kaip jam pasidarysia taip blogai, tai jis prieis prie Marijonos ir pasakys:- Marijon, tu manes negrauюk, o tai kai numirsiu tau paиiai blogai bыs. Рia юinia tave grauр. Bet iрejo atvirkриiai. Pirma mire Marijona ir Laukys suprato, kad jis norejo pasakyti visai kitokius юodюius, daug svarbesnius uю tuos, apie kurios anksиiau galvojo. Nespejo pasakyti, kad myli ja ir kad jam labai malonu, kad ji laukia visada jo prie namo. </w:t>
      </w:r>
    </w:p>
    <w:p>
      <w:pPr>
        <w:pStyle w:val="Normal"/>
        <w:jc w:val="both"/>
        <w:rPr>
          <w:rFonts w:ascii="BaltikaLT" w:hAnsi="BaltikaLT" w:eastAsia="BaltikaLT" w:cs="BaltikaLT"/>
          <w:lang w:val="en-US"/>
        </w:rPr>
      </w:pPr>
      <w:r>
        <w:rPr>
          <w:rFonts w:eastAsia="BaltikaLT" w:cs="BaltikaLT" w:ascii="BaltikaLT" w:hAnsi="BaltikaLT"/>
          <w:lang w:val="en-US"/>
        </w:rPr>
      </w:r>
    </w:p>
    <w:p>
      <w:pPr>
        <w:pStyle w:val="Normal"/>
        <w:jc w:val="both"/>
        <w:rPr>
          <w:rFonts w:ascii="BaltikaLT" w:hAnsi="BaltikaLT" w:eastAsia="BaltikaLT" w:cs="BaltikaLT"/>
          <w:lang w:val="lt-LT"/>
        </w:rPr>
      </w:pPr>
      <w:r>
        <w:rPr>
          <w:rFonts w:eastAsia="BaltikaLT" w:cs="BaltikaLT" w:ascii="BaltikaLT" w:hAnsi="BaltikaLT"/>
          <w:lang w:val="lt-LT"/>
        </w:rPr>
        <w:t xml:space="preserve">( 25) DARBAS. </w:t>
      </w:r>
    </w:p>
    <w:p>
      <w:pPr>
        <w:pStyle w:val="Normal"/>
        <w:jc w:val="both"/>
        <w:rPr>
          <w:rFonts w:ascii="BaltikaLT" w:hAnsi="BaltikaLT" w:eastAsia="BaltikaLT" w:cs="BaltikaLT"/>
        </w:rPr>
      </w:pPr>
      <w:r>
        <w:rPr>
          <w:rFonts w:eastAsia="BaltikaLT" w:cs="BaltikaLT" w:ascii="BaltikaLT" w:hAnsi="BaltikaLT"/>
          <w:lang w:val="lt-LT"/>
        </w:rPr>
        <w:t xml:space="preserve">Justinas Marcinkeviиius gimes ir iрauges kaime, paprastuose, nuo ameiu pasikartojanиiuose юemes darbuose dalyvavo lyg kokiose paslaptinguose apeigose:“ Dienuoraрtyje be datu“ skyrelyje“ Pareiga“ poetas prisimena kad gyvenimas buov taip sutvarkitas, kad kiekvienas юinojo ne tik savo vieta prie stalo bet ir tuos, iр pradюiu nesudetingus, o su metais vis sunkejanиius darbus, kuriu reikes imtis, kaip raрo poetas“ рaukрtus padejus“. Augdamas kaimo vaikas ejo nuo darbo prie darbo, nuo maюiau sudetingo prie sudetingesnio, per darba paюindamas pasauli ir save, bresdamas kunu ir kaupiamas dvasiu patirti, kuria galejo doti bendravimas su юmonemis ir юeme. J. M. dienoraрtyje raрo, kad vaikai norejo kuo greiиiau uюaugti kad galetu eiti “ su dalgiu ant peties“. Poetas apraрo rugiapjutes talkas ta pagarba, kuri tekdavo vyriausiajam kirtejui. Daroma iрvada, kad darbas buvo юmogaus pasididюiavimas, jo naрta ir jo dюiaugsmas. Autorius pabreюia, kad darbas ir buvo vadinamas darbu, o ne pareiga kaip dabar paprasta vadinti. Prisimindamas mokslo metus ir sunku tevu bei visos рeimos darba, busimasis raрytojas jau supranta, kad рitie brangiausi juo юmones gyvena ir dirba ir del jo. Iр poeto samprotavimu galima padaryti iрvada kad darbas iрtikruju buvo юmoniu pasididюiavimas ir dюiaugsmas, ju gyvenimo prasme. JUOZAS BALTЫРIS (Albertas Juozenas) 1909-1990. Knygoje“ Sakme apie Juza“ autorius pabreюiadarbo reikрme юmogaus gyvenime. Visi herojaus veiksmai atliekami pagal tam tikra rituala, kiekvienas judesis reikрmingas, apgalvotas Juza юino kaip itreрti pelkiu юeme, kad gerai augtu bulves, rugiai, kvieиiai. Tai рeimininko poюiuris. Darbo pradюia jis sieja su gamtos atbudimu, юiema jis jauиiasi vieniрas. Ir taip ejo visi Juzos pavasariai ir vasaros. Dirbo plukesi Juza nuo ankstyvo ryto lygi vakaro. daug metu buvo рiaip. Juzos darbai tai юmogaus gyvenima iprasminanti kыryba, negerai tai kad atsiribodamas nuo юmoniu, Juza praranda kai kurias dvasines vertybes- nepadeda nelaimeje broliui, pasireiрkia neigemos charakterio savybes, kaip рykрtumas ir kt. ROMUALDAS GRANAUSKAS apysakoje“ Gyvenimas po klevu“ veiksmas viksta jau kolektyvizacijos metais Lietuvoje parodoma koki didюiuli pasitenkinimo jausma sukelia laisvas darbas. Monika Kaiziene( pagr. apys. veikeja) prisimena, kaip vyras dюiaugdavosi, matidamas savo rankomis nupjautus рieno pradalgius. Jokio nuovargio, vien palaimingas dюiaugsmas. O kolukyje юmones nejaute atsakomybes uю bendra darba. Geriau gyveno ne tas, kuris geriau o, o sugebantis daugiau pavogti. Iрniko pagarba darbui , vis daюniau adeta kilnoti stikline. Lietuvos kaimas pamaюu pradejo degraduoti.Tai atsispindi ir kairenes рeimoje. Iklimpe i degtines liuna, юusta vyras, sыnus, anukas, nepilnavertis gimsta ir proanukis. Paюiura i darba ypaи ryрkiai atskleista anuko Dariaus elgesyje, jis nekente paties darbo, tu bulviu, tu maiрu, tos purvinos юemes aplinkui. Apysakoje parodoma kaip buvo kolektivizacijos metais vertintas darbas ir prasidejo masine Lietuvos kaimo degradacija.  </w:t>
      </w:r>
    </w:p>
    <w:p>
      <w:pPr>
        <w:pStyle w:val="Normal"/>
        <w:jc w:val="both"/>
        <w:rPr>
          <w:rFonts w:ascii="BaltikaLT" w:hAnsi="BaltikaLT" w:eastAsia="BaltikaLT" w:cs="BaltikaLT"/>
          <w:lang w:val="en-US"/>
        </w:rPr>
      </w:pPr>
      <w:r>
        <w:rPr>
          <w:rFonts w:eastAsia="BaltikaLT" w:cs="BaltikaLT" w:ascii="BaltikaLT" w:hAnsi="BaltikaLT"/>
          <w:lang w:val="en-US"/>
        </w:rPr>
      </w:r>
    </w:p>
    <w:p>
      <w:pPr>
        <w:pStyle w:val="Normal"/>
        <w:jc w:val="both"/>
        <w:rPr/>
      </w:pPr>
      <w:r>
        <w:rPr>
          <w:rFonts w:eastAsia="BaltikaLT" w:cs="BaltikaLT" w:ascii="BaltikaLT" w:hAnsi="BaltikaLT"/>
        </w:rPr>
        <w:t>(26)</w:t>
      </w:r>
      <w:r>
        <w:rPr>
          <w:rFonts w:eastAsia="BaltikaLT" w:cs="BaltikaLT" w:ascii="BaltikaLT" w:hAnsi="BaltikaLT"/>
          <w:lang w:val="lt-LT"/>
        </w:rPr>
        <w:t xml:space="preserve"> РIOL. LIET. POET.</w:t>
      </w:r>
    </w:p>
    <w:p>
      <w:pPr>
        <w:pStyle w:val="Normal"/>
        <w:jc w:val="both"/>
        <w:rPr>
          <w:rFonts w:ascii="BaltikaLT" w:hAnsi="BaltikaLT" w:eastAsia="BaltikaLT" w:cs="BaltikaLT"/>
          <w:lang w:val="lt-LT"/>
        </w:rPr>
      </w:pPr>
      <w:r>
        <w:rPr>
          <w:rFonts w:eastAsia="BaltikaLT" w:cs="BaltikaLT" w:ascii="BaltikaLT" w:hAnsi="BaltikaLT"/>
          <w:lang w:val="lt-LT"/>
        </w:rPr>
        <w:t>JUSTINAS MARCINKEVIИIUS g.1930</w:t>
      </w:r>
    </w:p>
    <w:p>
      <w:pPr>
        <w:pStyle w:val="Normal"/>
        <w:jc w:val="both"/>
        <w:rPr>
          <w:rFonts w:ascii="BaltikaLT" w:hAnsi="BaltikaLT" w:eastAsia="BaltikaLT" w:cs="BaltikaLT"/>
          <w:lang w:val="lt-LT"/>
        </w:rPr>
      </w:pPr>
      <w:r>
        <w:rPr>
          <w:rFonts w:eastAsia="BaltikaLT" w:cs="BaltikaLT" w:ascii="BaltikaLT" w:hAnsi="BaltikaLT"/>
          <w:lang w:val="lt-LT"/>
        </w:rPr>
        <w:t>J. Mar-aus kuryba yra yvairiu юanru: eileraриiai, poemos, dramos, apysakos. Poetui svarbiausia Tevynes gimtoji kalba, юmogaus dvasia. Jam svarbu kad юodis ne tik graюiai skambetu, bet ir aukletu юmogu, turtintu dvasia. Jis yra iрleides рiuos lyrikos rinkinius:“ Praрau юodюio“ Duona laikanиios rankos“ Mediniai tiltai“ Liepsnuojantis</w:t>
      </w:r>
    </w:p>
    <w:p>
      <w:pPr>
        <w:pStyle w:val="Normal"/>
        <w:jc w:val="both"/>
        <w:rPr>
          <w:rFonts w:ascii="BaltikaLT" w:hAnsi="BaltikaLT" w:eastAsia="BaltikaLT" w:cs="BaltikaLT"/>
        </w:rPr>
      </w:pPr>
      <w:r>
        <w:rPr>
          <w:rFonts w:eastAsia="BaltikaLT" w:cs="BaltikaLT" w:ascii="BaltikaLT" w:hAnsi="BaltikaLT"/>
          <w:lang w:val="lt-LT"/>
        </w:rPr>
        <w:t xml:space="preserve"> </w:t>
      </w:r>
      <w:r>
        <w:rPr>
          <w:rFonts w:eastAsia="BaltikaLT" w:cs="BaltikaLT" w:ascii="BaltikaLT" w:hAnsi="BaltikaLT"/>
          <w:lang w:val="lt-LT"/>
        </w:rPr>
        <w:t xml:space="preserve">kramas“ Vienintele юeme“ Uю gyvus ir mirusius“ ir kt. Paraрe nemaюa poemu:“ Dvideрimtas pavasaris“ Kraujas ir pelenai“ Publicistine poema“ Donelaitis“ Paюinimo medis“ Svarbia vieta juo kыryboje uюima dramine trilogija “ Mindaugas“ Maюvydas“ Katera“. Raрe ir knygeliu vaikams. Lyriniai- filosofijos poeto apmastimai apie gyvenima ir kыryba sudaro“ Dienoraрti be datu“. Iрverte Adomo Mickeviиiaus“ Graюina“ Velines“ Meiles sonetus“. J. M. kыryba siekia aprepti visuma, iрsiaiрkinti viska apie юmogu. Jo kыrybos kontekste yra ne tik юmogus, bet ir medus paukрtis юole. Poetas yra demesingas ir istoriniam laikui. I tolima Lietuvos valstybes pradюia mus nukelia“ Mindaugas“, i raрtijos pradюia“ Maюvydas“, socialiniai klausimai nagrinejami“ Dvideрimtas pavasaris“ Kraujas ir pelenai“ Atminties ir atsakomybes tema nagrinejama pokario meto lyr. Triju eileraр. ciklas“ 1946-ieji“, paraрitas dar 1966 kalba apie baisia Lietuvos padeti pokario metais. Vienas iр рiu eiler“ Рeрiolikmeиiai“ kalba apie poeto karta, labiausiai iрretinta, iрblaрkita. Visa eile eileraр. skiriama юmogaus santikiu su gamta, tauta. Poeto vaikyste prabego Prienu raj.( Viюatkiemio km.) Gimtines peizaюas iejo i poeto kuryba, nuрviesdamas ja gerumo, jaukumo nuotaika. Gymtine, tevyne ir motina neatskiriamos viena nuo kitos, Graюiausia tokios jungties iрraiрka eiler. “ Lopрine gimtinei ir motinai“. J. M- aus юmogus suvokia save per tauta, per jos kalba, kultura, tradicijas. Рi mintis iрsakita“ Mindauge“. Poetiniu dramu trilogijoje iрreiрkiamas poeto poюiuris i tauta i jos istorija. Prasmingu minиiu apie darba, pareiga, atsakomybe randami“ Dienoraрtyje be datu“. J. M. yra poetas, kuriam pavyko sukurti iр saves, iр savo юodюiu ir darbu taurumo fenomena( V. Kubilius- liet. kritikas) </w:t>
      </w:r>
    </w:p>
    <w:p>
      <w:pPr>
        <w:pStyle w:val="Normal"/>
        <w:jc w:val="both"/>
        <w:rPr>
          <w:rFonts w:ascii="BaltikaLT" w:hAnsi="BaltikaLT" w:eastAsia="BaltikaLT" w:cs="BaltikaLT"/>
        </w:rPr>
      </w:pPr>
      <w:r>
        <w:rPr>
          <w:rFonts w:eastAsia="BaltikaLT" w:cs="BaltikaLT" w:ascii="BaltikaLT" w:hAnsi="BaltikaLT"/>
        </w:rPr>
      </w:r>
    </w:p>
    <w:sectPr>
      <w:type w:val="continuous"/>
      <w:pgSz w:w="11906" w:h="16838"/>
      <w:pgMar w:left="567" w:right="567" w:gutter="0" w:header="0" w:top="567" w:footer="0" w:bottom="56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ka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1T14:49:00Z</dcterms:created>
  <dc:creator>Mark Korotkov</dc:creator>
  <dc:description/>
  <dc:language>en-US</dc:language>
  <cp:lastModifiedBy>Alexandre Katalov</cp:lastModifiedBy>
  <cp:lastPrinted>1997-05-21T16:03:00Z</cp:lastPrinted>
  <dcterms:modified xsi:type="dcterms:W3CDTF">1997-05-21T13:04:00Z</dcterms:modified>
  <cp:revision>10</cp:revision>
  <dc:subject/>
  <dc:title>( 1) Baltai</dc:title>
</cp:coreProperties>
</file>