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Vadovavimas Advokatûros veiklai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Advokatûros ástatymas IX skirsnis “Advokatûros veiklos tvarkym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8 str.</w:t>
      </w:r>
    </w:p>
    <w:p>
      <w:pPr>
        <w:pStyle w:val="Mazas"/>
        <w:rPr/>
      </w:pPr>
      <w:r>
        <w:rPr/>
        <w:t>Lietuvos Advokatûros veiklai tvarkyti advokatai kasmet renkasi á LR Advokatø susirinkimà (konferencijà)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 xml:space="preserve">49 str. </w:t>
      </w:r>
    </w:p>
    <w:p>
      <w:pPr>
        <w:pStyle w:val="Mazas"/>
        <w:rPr/>
      </w:pPr>
      <w:r>
        <w:rPr/>
        <w:t>Advokatûros veiklai organizuoti ir koordinuoti LR Advokatø susirinkimas (konferencija) renka Lietuvos Advokatø Tarybà ir Revizijos komisijà 3 metam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0 str.</w:t>
      </w:r>
    </w:p>
    <w:p>
      <w:pPr>
        <w:pStyle w:val="Mazas"/>
        <w:rPr/>
      </w:pPr>
      <w:r>
        <w:rPr/>
        <w:t>Advokatø drausmës byloms nagrinëti LR Advokatø susirinkimas (konferencija) 3 metams iðrenka Advokatø drausmës teismà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2 str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Advokatø susirinkimas(konferencija)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Lietuvos Advokatø Tarybos, Revizijos komisijos ir Advokatø Drausmës teismo nariø skaièiø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laptu balsavimu renka Lietuvos advokatø tarybà, ðios tarybos pirmininkà, Revizijos komisijà ir Advokatø drausmës teis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metinæ Lietuvos Advokatø Tarybos apyskaità ir sàmat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advokatams privalomus mokesèius profesiniams advokato reikalams ir bûtinus atskaitymus socialiniam draudimui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teigia piniginius fondus, stipendijoms, paðalpoms ir kitiems advokatø reikalam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prendþia nekilnojamo turto ágyjimo ir perleidimoklausim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sprendþia kitus profesinius advokatø reikalus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3 str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Lietuvos advokatø taryba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renka ið savo nariø tarybos pirmininko pavaduotojà ir sekretoriø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sprendþia profesinius ginèus tarp advokatø, vienam to praðant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nustato advokato atlyginimà, kilus dël to ginèui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skiria kità advokatà bylai, kurioje ankstesnis advokatas negali atlikti savo pareigø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sudaro ir pateikia LR Advokatø susirinkimui (konferencijai) metinæ sàmatà ir apyskaità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vykdo metinæ sàmatà ir valdo Lietuvos advokatûros turt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tarnautojø atlyginim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ykdo kitas jai nustatytas pareigas.</w:t>
      </w:r>
    </w:p>
    <w:p>
      <w:pPr>
        <w:pStyle w:val="Mazas"/>
        <w:ind w:left="284" w:hanging="0"/>
        <w:rPr/>
      </w:pPr>
      <w:r>
        <w:rPr/>
        <w:t>Lietuvos Advokatø taryba turi juridinio asmens teise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4 str.</w:t>
      </w:r>
    </w:p>
    <w:p>
      <w:pPr>
        <w:pStyle w:val="Mazas"/>
        <w:rPr/>
      </w:pPr>
      <w:r>
        <w:rPr/>
        <w:t>LR advokatø susirinkimas (konferencija) advokatûros finansinei veiklai kontroliuoti renka Revizijos Komisijà.</w:t>
      </w:r>
    </w:p>
    <w:p>
      <w:pPr>
        <w:pStyle w:val="Mazas"/>
        <w:ind w:left="284" w:hanging="0"/>
        <w:rPr/>
      </w:pPr>
      <w:r>
        <w:rPr/>
        <w:t>Revizijos komisija: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ikrina Lietuvos advokatø tarybos finansinës veiklos ataskaitas;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kontroliuoja, kaip nagrinëjami skundai, praðymai.1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5 str.</w:t>
      </w:r>
    </w:p>
    <w:p>
      <w:pPr>
        <w:pStyle w:val="Mazas"/>
        <w:ind w:left="284" w:hanging="0"/>
        <w:rPr/>
      </w:pPr>
      <w:r>
        <w:rPr/>
        <w:t>Advokatø drausmës teismas nagrinëja advokatø drausmines bylas.</w:t>
      </w:r>
    </w:p>
    <w:p>
      <w:pPr>
        <w:pStyle w:val="Mazas"/>
        <w:rPr/>
      </w:pPr>
      <w:r>
        <w:rPr/>
        <w:t>Advokatø drausmës teismo nariais renkami nepriekaiðtingo elgesio advokatai, turintys ne maþesná kaip 10 metø advokato darbo staþà.</w:t>
      </w:r>
    </w:p>
    <w:p>
      <w:pPr>
        <w:pStyle w:val="Mazas"/>
        <w:ind w:left="284" w:hanging="0"/>
        <w:rPr/>
      </w:pPr>
      <w:r>
        <w:rPr/>
        <w:t>Bylà nagrinëja 3 Advokatø Drausmës Teismo Nariai.</w:t>
      </w:r>
    </w:p>
    <w:p>
      <w:pPr>
        <w:pStyle w:val="Mazas"/>
        <w:ind w:left="284" w:hanging="0"/>
        <w:rPr>
          <w:b/>
          <w:b/>
          <w:bCs/>
        </w:rPr>
      </w:pPr>
      <w:r>
        <w:rPr/>
        <w:t>Advokatø drausmës teismo darbo tvarkà nustato Lietuvos advokatûros statuta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/>
      </w:pPr>
      <w:r>
        <w:rPr>
          <w:b/>
          <w:bCs/>
        </w:rPr>
        <w:t>Dar þiûrëti L ietuvos Advokatûros statutà</w:t>
      </w:r>
      <w:r>
        <w:rPr/>
        <w:t>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1:07:00Z</dcterms:created>
  <dc:creator>Robert Juodka</dc:creator>
  <dc:description/>
  <dc:language>en-US</dc:language>
  <cp:lastModifiedBy>Robert Juodka</cp:lastModifiedBy>
  <cp:lastPrinted>1996-12-28T13:06:00Z</cp:lastPrinted>
  <dcterms:modified xsi:type="dcterms:W3CDTF">1996-12-28T11:07:00Z</dcterms:modified>
  <cp:revision>1</cp:revision>
  <dc:subject/>
  <dc:title>Vadovavimas Advokatūros veiklai</dc:title>
</cp:coreProperties>
</file>