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oro reagavimo aktai (á ástatymo paþeidimus)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o VI skirsnis “Prokuroro reagavimo akt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4 str, Prokuroro reagavimo aktai</w:t>
      </w:r>
    </w:p>
    <w:p>
      <w:pPr>
        <w:pStyle w:val="Mazas"/>
        <w:rPr/>
      </w:pPr>
      <w:r>
        <w:rPr/>
        <w:t>Dël ástatymø paþeidimø tiriant ir nagrinëjant baudþiamàsias ir civilines bylas prokurorai reaguoja baudþiamojo proceso ástatymo ir civilinio proceso ástatymo nustatyta tvarka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9T12:14:00Z</dcterms:created>
  <dc:creator>Robert Juodka</dc:creator>
  <dc:description/>
  <dc:language>en-US</dc:language>
  <cp:lastModifiedBy>Robert Juodka</cp:lastModifiedBy>
  <cp:lastPrinted>1996-12-29T14:13:00Z</cp:lastPrinted>
  <dcterms:modified xsi:type="dcterms:W3CDTF">1996-12-29T12:14:00Z</dcterms:modified>
  <cp:revision>1</cp:revision>
  <dc:subject/>
  <dc:title>Prokuroro reagavimo aktai (į įstatymo pažeidimus)</dc:title>
</cp:coreProperties>
</file>