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reglamentavimas LR Konstitucijoje (</w:t>
      </w:r>
      <w:r>
        <w:rPr>
          <w:b w:val="false"/>
          <w:bCs w:val="false"/>
        </w:rPr>
        <w:t>lyginti su 1994m prokuratûros ástatymu 1 str. 7 punktu)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/>
      </w:pPr>
      <w:r>
        <w:rPr/>
        <w:t>LR Konstitucija IX Skirsnis “Teismas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18 str.</w:t>
      </w:r>
    </w:p>
    <w:p>
      <w:pPr>
        <w:pStyle w:val="Mazas"/>
        <w:rPr/>
      </w:pPr>
      <w:r>
        <w:rPr/>
        <w:t>Valstybiná kaltinimà baudþiamosiose bylose palaiko, baudþiamàjá persekiojimà vykdo ir kvotos organø veiklà kontroliuoja prokurorai.</w:t>
      </w:r>
    </w:p>
    <w:p>
      <w:pPr>
        <w:pStyle w:val="Mazas"/>
        <w:rPr/>
      </w:pPr>
      <w:r>
        <w:rPr/>
        <w:t>Parengtiná tardymà atlieka tardytojai.</w:t>
      </w:r>
    </w:p>
    <w:p>
      <w:pPr>
        <w:pStyle w:val="Mazas"/>
        <w:rPr/>
      </w:pPr>
      <w:r>
        <w:rPr/>
        <w:t>Prokurorø ir tardytojø skyrimo tvarkà ir jø statusà nustato ástatymas.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 str. Prokuratûra, jos uþdaviniai ir funkcijos</w:t>
      </w:r>
    </w:p>
    <w:p>
      <w:pPr>
        <w:pStyle w:val="Mazas"/>
        <w:rPr/>
      </w:pPr>
      <w:r>
        <w:rPr/>
        <w:t>1. LR Prokuratûra, kaip prokurorø ir tardytojø visuma, yra savarankiðka teisminës valdþios dalis. Prokuratûra, veikdama prie teismø ir atstovaudama valstybei, ástatymø nustatyta tvarka padeda vykdyti teisingumà ir siekia uþtikrinti teisëtumà.</w:t>
      </w:r>
    </w:p>
    <w:p>
      <w:pPr>
        <w:pStyle w:val="Mazas"/>
        <w:ind w:left="284" w:hanging="0"/>
        <w:rPr/>
      </w:pPr>
      <w:r>
        <w:rPr/>
        <w:t xml:space="preserve">2. Prokuratûra: 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radeda ir vykdo baudþiamàjá persekojimà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kontroliuoja kvotos organø veikl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tlieka parengtiná tardym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alaiko valstybiná kaltinim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kontroliuoja nuosprendþiø ávykdym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erina kvotos ir parengtinio tardymo organø veiksmus prieð nusikalstamum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ásatymø nustatyta tvarka, gindama teisëtus valstybës inetresus bei asmenø paþeistas teises, rengia medþiagà civilinei bylai teisme iðkelti ir dalyvauja jà nagrinëjant.</w:t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8:07:00Z</dcterms:created>
  <dc:creator>Robert Juodka</dc:creator>
  <dc:description/>
  <dc:language>en-US</dc:language>
  <cp:lastModifiedBy>Robert Juodka</cp:lastModifiedBy>
  <cp:lastPrinted>1996-12-27T20:11:00Z</cp:lastPrinted>
  <dcterms:modified xsi:type="dcterms:W3CDTF">1996-12-27T18:12:00Z</dcterms:modified>
  <cp:revision>3</cp:revision>
  <dc:subject/>
  <dc:title>Prokuratūros reglamentavimas LR Konstitucijoje (lyginti su 1994m prokuratūros įstatymu 1 str</dc:title>
</cp:coreProperties>
</file>