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LR prokuratûros sistema ir veiklos kryptys pagal 1994 m LR Prokuratûros ástatymà (1994 spalio 13 d)</w:t>
      </w:r>
    </w:p>
    <w:p>
      <w:pPr>
        <w:pStyle w:val="Antraste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SISTEMA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Prok. Ást. III skirsnis”Prokuratûros sistema”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0 str. LR Prokuratûros sistema ir struktûra</w:t>
      </w:r>
    </w:p>
    <w:p>
      <w:pPr>
        <w:pStyle w:val="Mazas"/>
        <w:rPr/>
      </w:pPr>
      <w:r>
        <w:rPr/>
        <w:t xml:space="preserve">Visi LR prokurorai ir kiti prokuratûros pareigûnai priklauso vientisai, centralizuotai prokuratûros sitemai, kurià sudaro: 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ë prokuratûra prie Lietuvos AT-o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pygardø prokuratûros prie apygardø teismø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Apylinkiø prokuratûros prie Apylinkiø teismø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1 str. LR generalinis prokurora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R Gen. Prokuroras vadovauja visø prokuratûrø veiklai ir jà kontroliuoja, nustato prokuratûrø vidaus struktûrà ir etatu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io preokuroro ásakymai ir nurodymai privalomi visiems prokuratûros pareigûnams. Jis turi teisæ atðaukti visø pavaldþiø prokuratûros pareigûnø reagavimo aktus, panaikinti ástatymams prieðtaraujanèius ðiø pareigønø sprendimus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á prokurorà 7 metams skiria ir atleidþia LR Seimas Prezidento teikimu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is prokuroras gali bûti atleistas ið pareigø ástatymo nustatyta tvarka ðiais atvejais: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savo noru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pasibaigus ágaliojimø terminui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dël sveikatos bûklë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sulaukæs 65 metø arba dël iðëjimo á pensij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iðrinkus á kitas pareigas arba jo sutikimu perkëlus á kità darb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jei savo poelgiu paþemino prokuroro vard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jei ásiteisëja já  apkaltinæs teismo nuosprendi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Generalinio prokuroro pavaduotojus skiria ir atleidþia Resp. Prezidentas generalinio prokuroro teikimu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2 str. LR Generalinë prokuratûra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R generalinæ prokuratûrà sudaro departamentai, valdybos, skyriai bei grupës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truktûriniams padaliniams vadovauja vyriausieji prokurorai ar kiti pareigûnai.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Generalinë prokuratûra vadovauja teritorinëms prokuratûroms bei kontroliuoja jø veiklà.</w:t>
      </w:r>
    </w:p>
    <w:p>
      <w:pPr>
        <w:pStyle w:val="Mazas"/>
        <w:ind w:left="284" w:hanging="0"/>
        <w:rPr/>
      </w:pPr>
      <w:r>
        <w:rPr>
          <w:b/>
          <w:bCs/>
        </w:rPr>
        <w:t>13 str. LR prokuratûros kolegija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LR prokuratûroje sudaroma generaliniam prokurorui patarianti institucija - kolegija. 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Kolegija svarsto svarbiausius prokuratûros organizavimo ir veiklos klausimus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>
          <w:b/>
          <w:b/>
          <w:bCs/>
        </w:rPr>
      </w:pPr>
      <w:r>
        <w:rPr/>
        <w:t>Kolegijos sudarymo tvarkà bei jos veiklà nustato generalinio prokuroro patvirtintas reglamentas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4 str. Teritorinës prokuratûros</w:t>
      </w:r>
    </w:p>
    <w:p>
      <w:pPr>
        <w:pStyle w:val="Mazas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pygardø ir apylinkiø prokuratûras steigia, jø kompetencijà nustato generalinis prokuroras. Joms vadovauja apygardø ir apylinkiø vyriausieji prokurorai.</w:t>
      </w:r>
    </w:p>
    <w:p>
      <w:pPr>
        <w:pStyle w:val="Mazas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Apygardø vyriausieji prokurorai ástatymø ir generalinio prokuroro nustatyta tvarka kontroliuoja apylinkiø prokuratûrø veiklà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5 str. Prokuratûros pareigûnø ágaliojimai LR teritorijoje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ës prokuratûros pareigûnai pagal generalinio prokuroro nustatytà kompetencijà savo ágaliojimus vykdo visoje LR teritorijoje.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pygardø ir apylinkiø prokuratûrø pareigûnai pagal kompetencijà savo ágaliojimus vykdo jiems paskirtos apygardos ir apylinkës teritorijoje, kuri atitinka teismo teritorijà.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Generalinio prokuroro pavedimu prokuratûros pareigûnai gali vykdyti prokuroro funkcijas ir kitoje teritorijoje ar kitame teisme.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u w:val="single"/>
        </w:rPr>
      </w:pPr>
      <w:r>
        <w:rPr>
          <w:u w:val="single"/>
        </w:rPr>
      </w:r>
    </w:p>
    <w:p>
      <w:pPr>
        <w:pStyle w:val="Mazas"/>
        <w:ind w:left="284" w:hanging="0"/>
        <w:rPr>
          <w:u w:val="single"/>
        </w:rPr>
      </w:pPr>
      <w:r>
        <w:rPr>
          <w:u w:val="single"/>
        </w:rPr>
      </w:r>
    </w:p>
    <w:p>
      <w:pPr>
        <w:pStyle w:val="Mazas"/>
        <w:ind w:left="284" w:hanging="0"/>
        <w:rPr>
          <w:u w:val="single"/>
        </w:rPr>
      </w:pPr>
      <w:r>
        <w:rPr>
          <w:u w:val="single"/>
        </w:rPr>
      </w:r>
    </w:p>
    <w:p>
      <w:pPr>
        <w:pStyle w:val="Mazas"/>
        <w:ind w:left="284" w:hanging="0"/>
        <w:rPr>
          <w:u w:val="single"/>
        </w:rPr>
      </w:pPr>
      <w:r>
        <w:rPr>
          <w:u w:val="single"/>
        </w:rPr>
      </w:r>
    </w:p>
    <w:p>
      <w:pPr>
        <w:pStyle w:val="Mazas"/>
        <w:ind w:left="284" w:hanging="0"/>
        <w:rPr>
          <w:u w:val="single"/>
        </w:rPr>
      </w:pPr>
      <w:r>
        <w:rPr>
          <w:u w:val="single"/>
        </w:rPr>
        <w:t>VEIKLOS KRYPTYS (kompetencija)</w:t>
      </w:r>
    </w:p>
    <w:p>
      <w:pPr>
        <w:pStyle w:val="Mazas"/>
        <w:ind w:left="284" w:hanging="0"/>
        <w:rPr>
          <w:u w:val="single"/>
        </w:rPr>
      </w:pPr>
      <w:r>
        <w:rPr>
          <w:u w:val="single"/>
        </w:rPr>
      </w:r>
    </w:p>
    <w:p>
      <w:pPr>
        <w:pStyle w:val="Mazas"/>
        <w:ind w:left="284" w:hanging="0"/>
        <w:rPr/>
      </w:pPr>
      <w:r>
        <w:rPr/>
        <w:t>LR Prokuratûros ást. V skirsnis “Prokurorø ir tardytojø kompetencija, teisës ir pareigos”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/>
      </w:pPr>
      <w:r>
        <w:rPr/>
        <w:t>25 str. Baudþiamojo persekiojimo vykdymas</w:t>
      </w:r>
    </w:p>
    <w:p>
      <w:pPr>
        <w:pStyle w:val="Mazas"/>
        <w:ind w:left="284" w:hanging="0"/>
        <w:rPr/>
      </w:pPr>
      <w:r>
        <w:rPr/>
        <w:t>26 str. Kvotos organø veiklos kontrolë</w:t>
      </w:r>
    </w:p>
    <w:p>
      <w:pPr>
        <w:pStyle w:val="Mazas"/>
        <w:ind w:left="284" w:hanging="0"/>
        <w:rPr/>
      </w:pPr>
      <w:r>
        <w:rPr/>
        <w:t>27 str. Parengtinis tardymas</w:t>
      </w:r>
    </w:p>
    <w:p>
      <w:pPr>
        <w:pStyle w:val="Mazas"/>
        <w:ind w:left="284" w:hanging="0"/>
        <w:rPr/>
      </w:pPr>
      <w:r>
        <w:rPr/>
        <w:t>28 str. Valstybinio kaltinimo palaikymas</w:t>
      </w:r>
    </w:p>
    <w:p>
      <w:pPr>
        <w:pStyle w:val="Mazas"/>
        <w:ind w:left="284" w:hanging="0"/>
        <w:rPr/>
      </w:pPr>
      <w:r>
        <w:rPr/>
        <w:t>29 str. Nuosprendþiø ávykdymo kontrolë</w:t>
      </w:r>
    </w:p>
    <w:p>
      <w:pPr>
        <w:pStyle w:val="Mazas"/>
        <w:ind w:left="284" w:hanging="0"/>
        <w:rPr/>
      </w:pPr>
      <w:r>
        <w:rPr/>
        <w:t>30 str. Veiksmø prieð nusikalstamumà derinimas</w:t>
      </w:r>
    </w:p>
    <w:p>
      <w:pPr>
        <w:pStyle w:val="Mazas"/>
        <w:ind w:left="284" w:hanging="0"/>
        <w:rPr/>
      </w:pPr>
      <w:r>
        <w:rPr/>
        <w:t>31 str. Valstybës teisëtø interesø bei asmenø paþeistø teisiø gynimas</w:t>
      </w:r>
    </w:p>
    <w:p>
      <w:pPr>
        <w:pStyle w:val="Normal"/>
        <w:rPr/>
      </w:pPr>
      <w:r>
        <w:rPr/>
        <w:t xml:space="preserve">    </w:t>
      </w:r>
      <w:r>
        <w:rPr/>
        <w:b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3:25:00Z</dcterms:created>
  <dc:creator>Robert Juodka</dc:creator>
  <dc:description/>
  <dc:language>en-US</dc:language>
  <cp:lastModifiedBy>Robert Juodka</cp:lastModifiedBy>
  <cp:lastPrinted>1996-12-27T15:27:00Z</cp:lastPrinted>
  <dcterms:modified xsi:type="dcterms:W3CDTF">1996-12-27T15:37:00Z</dcterms:modified>
  <cp:revision>5</cp:revision>
  <dc:subject/>
  <dc:title>LR Prokuartūros sitema ir veiklos kryptys pagal 1994 m </dc:title>
</cp:coreProperties>
</file>