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Advokato dalyvavimas baudþiamojoje byloje gynëju</w:t>
      </w:r>
    </w:p>
    <w:p>
      <w:pPr>
        <w:pStyle w:val="Mazas"/>
        <w:rPr/>
      </w:pPr>
      <w:r>
        <w:rPr/>
      </w:r>
    </w:p>
    <w:p>
      <w:pPr>
        <w:pStyle w:val="Mazas"/>
        <w:rPr/>
      </w:pPr>
      <w:r>
        <w:rPr/>
        <w:t>BPK Penktasis Skirsnis PROCESO DALYVIAI, JØ TEISËS IR PAREIGOS.</w:t>
      </w:r>
    </w:p>
    <w:p>
      <w:pPr>
        <w:pStyle w:val="Mazas"/>
        <w:rPr/>
      </w:pPr>
      <w:r>
        <w:rPr/>
      </w:r>
    </w:p>
    <w:p>
      <w:pPr>
        <w:pStyle w:val="Mazas"/>
        <w:rPr>
          <w:b/>
          <w:b/>
          <w:bCs/>
        </w:rPr>
      </w:pPr>
      <w:r>
        <w:rPr>
          <w:b/>
          <w:bCs/>
        </w:rPr>
        <w:t>53 str.  Gynëjo dalyvavimas baudþiamajame procese</w:t>
      </w:r>
    </w:p>
    <w:p>
      <w:pPr>
        <w:pStyle w:val="Mazas"/>
        <w:rPr/>
      </w:pPr>
      <w:r>
        <w:rPr/>
        <w:t>Gynëjui leidþiama dalyvauti byloje átariamajam arba kaltinamajam papraðius nuo jø sulaikymo arba pirmosios apklausos momento. Apie átariamojo ar kaltinamojo praðymà turëti gynëjà arba atsisakymà gynëjo suraðomas protokolas, kurá pasiraðo átariamasis ar kaltinamasis, taip pat tardytojas ar kvotëjas.</w:t>
      </w:r>
    </w:p>
    <w:p>
      <w:pPr>
        <w:pStyle w:val="Mazas"/>
        <w:ind w:left="720" w:hanging="436"/>
        <w:rPr/>
      </w:pPr>
      <w:r>
        <w:rPr/>
        <w:t>Teisiamasis gali turëti kelis gynëjus</w:t>
      </w:r>
    </w:p>
    <w:p>
      <w:pPr>
        <w:pStyle w:val="Mazas"/>
        <w:ind w:left="720" w:hanging="436"/>
        <w:rPr>
          <w:b/>
          <w:b/>
          <w:bCs/>
        </w:rPr>
      </w:pPr>
      <w:r>
        <w:rPr>
          <w:b/>
          <w:bCs/>
        </w:rPr>
        <w:t>54 str. Asmenys, dalyvaujantys byloje gynëjais</w:t>
      </w:r>
    </w:p>
    <w:p>
      <w:pPr>
        <w:pStyle w:val="Mazas"/>
        <w:ind w:left="720" w:hanging="436"/>
        <w:rPr/>
      </w:pPr>
      <w:r>
        <w:rPr/>
        <w:t>Bûti gynëjais leidþiama advokatams.</w:t>
      </w:r>
    </w:p>
    <w:p>
      <w:pPr>
        <w:pStyle w:val="Mazas"/>
        <w:rPr/>
      </w:pPr>
      <w:r>
        <w:rPr/>
        <w:t>Tas pats asmuo negali bûti dviejø ir daugiau átariamøjø, kaltinamøjø ar teisiamøjø gynëju, jeigu vieno ið jø gynybos interesai prieðtarauja kito gynybos interesams.</w:t>
      </w:r>
    </w:p>
    <w:p>
      <w:pPr>
        <w:pStyle w:val="Mazas"/>
        <w:rPr>
          <w:b/>
          <w:b/>
          <w:bCs/>
        </w:rPr>
      </w:pPr>
      <w:r>
        <w:rPr>
          <w:b/>
          <w:bCs/>
        </w:rPr>
        <w:t>55 str. Gynëjo kvietimas, paskyrimas ir pakeitimas</w:t>
      </w:r>
    </w:p>
    <w:p>
      <w:pPr>
        <w:pStyle w:val="Mazas"/>
        <w:rPr/>
      </w:pPr>
      <w:r>
        <w:rPr/>
        <w:t>Gynëjà kvieèia átariamasis, kaltinamasis, teisiamasis, ástatyminis jø atstovas, taip pat kiti asmenys, átariamajam, kaltinamajam ar teisiamajam praðant, gynëjo dalyvavimà uþtikrina kvotëjas, tardytojas, teisëjas ar teismas.</w:t>
      </w:r>
    </w:p>
    <w:p>
      <w:pPr>
        <w:pStyle w:val="Mazas"/>
        <w:rPr/>
      </w:pPr>
      <w:r>
        <w:rPr/>
        <w:t>Tais atvejais, kai átariamojo, kaltinamojo ar teisiamojo pasirinktas gynëjas daugiau negu 5 dienas negali dalyvauti byloje, kvotëjas, tardytojas, teisëjas ar teismas turi teisæ pasiûlyti átariamajam, kaltinamajam ar teisiamajam pasikviesti kità gynëjà arba patys paskirti gynëjà ið advokatø.</w:t>
      </w:r>
    </w:p>
    <w:p>
      <w:pPr>
        <w:pStyle w:val="Mazas"/>
        <w:rPr>
          <w:b/>
          <w:b/>
          <w:bCs/>
        </w:rPr>
      </w:pPr>
      <w:r>
        <w:rPr>
          <w:b/>
          <w:bCs/>
        </w:rPr>
        <w:t>56 str. Bûtinasis gynëjo dalyvavimas</w:t>
      </w:r>
    </w:p>
    <w:p>
      <w:pPr>
        <w:pStyle w:val="Mazas"/>
        <w:rPr/>
      </w:pPr>
      <w:r>
        <w:rPr/>
        <w:t>Gynëjo dalyvavymas atliekant kvotà, parengtiná tardymà ir teisminá nagrinëjimà, yra bûtinas:</w:t>
      </w:r>
    </w:p>
    <w:p>
      <w:pPr>
        <w:pStyle w:val="Mazas"/>
        <w:numPr>
          <w:ilvl w:val="0"/>
          <w:numId w:val="2"/>
        </w:numPr>
        <w:tabs>
          <w:tab w:val="clear" w:pos="720"/>
          <w:tab w:val="left" w:pos="0" w:leader="none"/>
        </w:tabs>
        <w:ind w:left="850" w:hanging="566"/>
        <w:rPr/>
      </w:pPr>
      <w:r>
        <w:rPr/>
        <w:t>bylose, kuriose átariamasis arba kaltinamasis nepilnametis;</w:t>
      </w:r>
    </w:p>
    <w:p>
      <w:pPr>
        <w:pStyle w:val="Mazas"/>
        <w:numPr>
          <w:ilvl w:val="0"/>
          <w:numId w:val="2"/>
        </w:numPr>
        <w:tabs>
          <w:tab w:val="clear" w:pos="720"/>
          <w:tab w:val="left" w:pos="0" w:leader="none"/>
        </w:tabs>
        <w:ind w:left="850" w:hanging="566"/>
        <w:rPr/>
      </w:pPr>
      <w:r>
        <w:rPr/>
        <w:t>bylose dël nusiklatimø, kuriuos yra padaræ neregiai, kurtieji, nebylia ir kiti asmenys, dël fiziniø ar psichiniø trûkumø negalintys patys pasinaudoti savo teise á gynybà.</w:t>
      </w:r>
    </w:p>
    <w:p>
      <w:pPr>
        <w:pStyle w:val="Mazas"/>
        <w:numPr>
          <w:ilvl w:val="0"/>
          <w:numId w:val="2"/>
        </w:numPr>
        <w:tabs>
          <w:tab w:val="clear" w:pos="720"/>
          <w:tab w:val="left" w:pos="0" w:leader="none"/>
        </w:tabs>
        <w:ind w:left="850" w:hanging="566"/>
        <w:rPr/>
      </w:pPr>
      <w:r>
        <w:rPr/>
        <w:t>kai átariamasis, kaltinamasis ar teisiamasis nemoka kalbos, kuria vyksta procesas;</w:t>
      </w:r>
    </w:p>
    <w:p>
      <w:pPr>
        <w:pStyle w:val="Mazas"/>
        <w:numPr>
          <w:ilvl w:val="0"/>
          <w:numId w:val="2"/>
        </w:numPr>
        <w:tabs>
          <w:tab w:val="clear" w:pos="720"/>
          <w:tab w:val="left" w:pos="0" w:leader="none"/>
        </w:tabs>
        <w:ind w:left="850" w:hanging="566"/>
        <w:rPr/>
      </w:pPr>
      <w:r>
        <w:rPr/>
        <w:t>bylose dël nusikaltimø, uþ kuriuos gali bûti skiriama mirties bausmë;</w:t>
      </w:r>
    </w:p>
    <w:p>
      <w:pPr>
        <w:pStyle w:val="Mazas"/>
        <w:numPr>
          <w:ilvl w:val="0"/>
          <w:numId w:val="2"/>
        </w:numPr>
        <w:tabs>
          <w:tab w:val="clear" w:pos="720"/>
          <w:tab w:val="left" w:pos="0" w:leader="none"/>
        </w:tabs>
        <w:ind w:left="850" w:hanging="566"/>
        <w:rPr/>
      </w:pPr>
      <w:r>
        <w:rPr/>
        <w:t>kai  yra prieðtaravimø tarp átariamøjø, kaltinamøjø ar teisiamøjø gynybos intreresø, jeigu bent vienas ið jø turi gynëjà;</w:t>
      </w:r>
    </w:p>
    <w:p>
      <w:pPr>
        <w:pStyle w:val="Mazas"/>
        <w:numPr>
          <w:ilvl w:val="0"/>
          <w:numId w:val="2"/>
        </w:numPr>
        <w:tabs>
          <w:tab w:val="clear" w:pos="720"/>
          <w:tab w:val="left" w:pos="0" w:leader="none"/>
        </w:tabs>
        <w:ind w:left="567" w:hanging="283"/>
        <w:rPr/>
      </w:pPr>
      <w:r>
        <w:rPr/>
        <w:t>bylose, kuriose dalyvauja valstybinis kaltintojas.</w:t>
      </w:r>
    </w:p>
    <w:p>
      <w:pPr>
        <w:pStyle w:val="Mazas"/>
        <w:rPr/>
      </w:pPr>
      <w:r>
        <w:rPr/>
        <w:t>Gynëjo dalyvavimas garantuojamas nuo to momento, kai paaiðkëja aplinkybës, numatytos ðio straipsnio pirmojoje dalyje.</w:t>
      </w:r>
    </w:p>
    <w:p>
      <w:pPr>
        <w:pStyle w:val="Mazas"/>
        <w:rPr/>
      </w:pPr>
      <w:r>
        <w:rPr/>
        <w:t>Ðiame straipsnyje nurodytais atvejais, jeigu gynëjo nëra pasikvietæs pats átariamasis, kaltinamasis ar teisiamasis arba, jiems pavedus ar sutikus, kiti asmenys, gynëjà privalo paskirti kvotëjas, tardytojas, teisëjas ar teismas.</w:t>
      </w:r>
    </w:p>
    <w:p>
      <w:pPr>
        <w:pStyle w:val="Mazas"/>
        <w:rPr/>
      </w:pPr>
      <w:r>
        <w:rPr>
          <w:b/>
          <w:bCs/>
        </w:rPr>
        <w:t>56</w:t>
      </w:r>
      <w:r>
        <w:rPr>
          <w:b/>
          <w:bCs/>
          <w:vertAlign w:val="superscript"/>
        </w:rPr>
        <w:t>1</w:t>
      </w:r>
      <w:r>
        <w:rPr>
          <w:b/>
          <w:bCs/>
        </w:rPr>
        <w:t xml:space="preserve"> str. Atleidimas nuo teisinës pagalbos apmokëjimo</w:t>
      </w:r>
    </w:p>
    <w:p>
      <w:pPr>
        <w:pStyle w:val="Mazas"/>
        <w:rPr/>
      </w:pPr>
      <w:r>
        <w:rPr/>
        <w:t>Kvotëjas, tardytojas, prokuroras, teisëjas ir teismas, kuriø þinioje yra byla, taip pat advokatø susivienijimo vadivas LR ástatymø nustatyta tvarka turi teisæ visiðkai arba ið dalies atleisti átariamàjá, kaltinamàjá ar teisiamàjá nuo teisinës pagalbos apmokëjimo.</w:t>
      </w:r>
    </w:p>
    <w:p>
      <w:pPr>
        <w:pStyle w:val="Mazas"/>
        <w:rPr/>
      </w:pPr>
      <w:r>
        <w:rPr/>
        <w:t>Kai átariamàjá, kaltinamàjá ar teisiamàjá nuo teisinës pagalbos apmokëjimo atleidþia kvotëjas, tardytojas, prokuroras, teisëjas, arba teismas, advokato darbo apmokëjimo iðlaidas LR Vyriausybës nustatyta tvarka atlygina valstybë.</w:t>
      </w:r>
    </w:p>
    <w:p>
      <w:pPr>
        <w:pStyle w:val="Mazas"/>
        <w:rPr>
          <w:b/>
          <w:b/>
          <w:bCs/>
        </w:rPr>
      </w:pPr>
      <w:r>
        <w:rPr>
          <w:b/>
          <w:bCs/>
        </w:rPr>
        <w:t>58 str. Gynëjo pareigos ir teisës</w:t>
      </w:r>
    </w:p>
    <w:p>
      <w:pPr>
        <w:pStyle w:val="Mazas"/>
        <w:rPr/>
      </w:pPr>
      <w:r>
        <w:rPr/>
        <w:t>Gynëjas privalo panaudoti visas ástatyme nurodytas gynybos priemones ir bûdus, kad bûtø iðaðiðkintos aplinkybës, teisinanèios átariamàjá, kaltinamàjá ar teisiamàjá arba lengvinanèios jo atsakomybæ, ir teikti jam reikiamà juridinæ pagalbà.</w:t>
      </w:r>
    </w:p>
    <w:p>
      <w:pPr>
        <w:pStyle w:val="Mazas"/>
        <w:rPr/>
      </w:pPr>
      <w:r>
        <w:rPr/>
        <w:t>Gynëjas nuo to momento, kai jam leidþiama dalyvauti byloje, turi teisæ:</w:t>
      </w:r>
    </w:p>
    <w:p>
      <w:pPr>
        <w:pStyle w:val="Mazas"/>
        <w:numPr>
          <w:ilvl w:val="0"/>
          <w:numId w:val="3"/>
        </w:numPr>
        <w:tabs>
          <w:tab w:val="clear" w:pos="720"/>
          <w:tab w:val="left" w:pos="0" w:leader="none"/>
        </w:tabs>
        <w:ind w:left="850" w:hanging="566"/>
        <w:rPr/>
      </w:pPr>
      <w:r>
        <w:rPr/>
        <w:t>susipaþinti su  átariamojo sulaikymo protokolu, nutarimu iðkelti asmeniui baudþ. bylà sumarinio proceso tvarka ir nutarimu patraukti kaltinamuoju;</w:t>
      </w:r>
    </w:p>
    <w:p>
      <w:pPr>
        <w:pStyle w:val="Mazas"/>
        <w:numPr>
          <w:ilvl w:val="0"/>
          <w:numId w:val="3"/>
        </w:numPr>
        <w:tabs>
          <w:tab w:val="clear" w:pos="720"/>
          <w:tab w:val="left" w:pos="0" w:leader="none"/>
        </w:tabs>
        <w:ind w:left="850" w:hanging="566"/>
        <w:rPr/>
      </w:pPr>
      <w:r>
        <w:rPr/>
        <w:t>dalyvauti átariamojo ir kaltinamojo apklausose;</w:t>
      </w:r>
    </w:p>
    <w:p>
      <w:pPr>
        <w:pStyle w:val="Mazas"/>
        <w:numPr>
          <w:ilvl w:val="0"/>
          <w:numId w:val="3"/>
        </w:numPr>
        <w:tabs>
          <w:tab w:val="clear" w:pos="720"/>
          <w:tab w:val="left" w:pos="0" w:leader="none"/>
        </w:tabs>
        <w:ind w:left="850" w:hanging="566"/>
        <w:rPr/>
      </w:pPr>
      <w:r>
        <w:rPr/>
        <w:t>po pirmosios apklausos matytis su sulaikytu arba suimtu ginamuoju be paðalieèiø. Ðiø pasimatymø skaièius ir trukmë neribojami. Jeigu yra pagrindo manyti, kad tokie pasimatymai turës neigiamos átakos visapusiðkam ir objektyviam bylos aplinkybiø iðtyrimui, kvotëjui ar tardytojui leidþiama dalyvauti gynëjo pokalbiuose su ginamuoju ir kontroliuoti susiraðinëjimà su átariamuoju ar kaltinamuoju per pirmàsias penkiolika sulaikymo ar kardomojo kalinimo dienø; toliau dalyvauti gynëjo pokalbiuose su ginamuoju ir kontroliuoti susiraðinëjimà galima prokurorui ar teisëjui sutikus;</w:t>
      </w:r>
    </w:p>
    <w:p>
      <w:pPr>
        <w:pStyle w:val="Mazas"/>
        <w:numPr>
          <w:ilvl w:val="0"/>
          <w:numId w:val="3"/>
        </w:numPr>
        <w:tabs>
          <w:tab w:val="clear" w:pos="720"/>
          <w:tab w:val="left" w:pos="0" w:leader="none"/>
        </w:tabs>
        <w:ind w:left="850" w:hanging="566"/>
        <w:rPr/>
      </w:pPr>
      <w:r>
        <w:rPr/>
        <w:t>dalyvauti tuose proceso veiksmuosee, kurie daromi su átariamuoju ar kaltinamuoju, taip pat tuose veiksmuose, kurie daromi átariamajam, kaltinamajam arba jø gynëjui papraðius; kvotëjui ar tardytojui sutikus, dalyvauti bet kuriuose kituose tardymo veiksmuose;</w:t>
      </w:r>
    </w:p>
    <w:p>
      <w:pPr>
        <w:pStyle w:val="Mazas"/>
        <w:numPr>
          <w:ilvl w:val="0"/>
          <w:numId w:val="3"/>
        </w:numPr>
        <w:tabs>
          <w:tab w:val="clear" w:pos="720"/>
          <w:tab w:val="left" w:pos="0" w:leader="none"/>
        </w:tabs>
        <w:ind w:left="850" w:hanging="566"/>
        <w:rPr/>
      </w:pPr>
      <w:r>
        <w:rPr/>
        <w:t>praðyti gynybai reikalingø paþymø, charakteristikø ir kitokiø dokumentø ið valstybiniø ir visuomeniniø organizacijø, kurios nustatyta tvarka privalo juos arba jø nuoraðus iðduoti.</w:t>
      </w:r>
    </w:p>
    <w:p>
      <w:pPr>
        <w:pStyle w:val="Mazas"/>
        <w:numPr>
          <w:ilvl w:val="0"/>
          <w:numId w:val="3"/>
        </w:numPr>
        <w:tabs>
          <w:tab w:val="clear" w:pos="720"/>
          <w:tab w:val="left" w:pos="0" w:leader="none"/>
        </w:tabs>
        <w:ind w:left="850" w:hanging="566"/>
        <w:rPr/>
      </w:pPr>
      <w:r>
        <w:rPr/>
        <w:t>kvotos parengtinio tardymo metu susipaþinti su tø proceso veiksmø, kuriuose jis turëjo teisæ dalyvauti protokolais, taip pat ekspertiziø aktais, o kvotëjui ar tardytojui leidus, susipaþinti su bet kuriais kitais byloje esanèiais árodymais;</w:t>
      </w:r>
    </w:p>
    <w:p>
      <w:pPr>
        <w:pStyle w:val="Mazas"/>
        <w:numPr>
          <w:ilvl w:val="0"/>
          <w:numId w:val="3"/>
        </w:numPr>
        <w:tabs>
          <w:tab w:val="clear" w:pos="720"/>
          <w:tab w:val="left" w:pos="0" w:leader="none"/>
        </w:tabs>
        <w:ind w:left="850" w:hanging="566"/>
        <w:rPr/>
      </w:pPr>
      <w:r>
        <w:rPr/>
        <w:t>baigus parengtiná tardymà susipaþinti su visa bylos medþiaga ir daryti jos iðraðus;</w:t>
      </w:r>
    </w:p>
    <w:p>
      <w:pPr>
        <w:pStyle w:val="Mazas"/>
        <w:numPr>
          <w:ilvl w:val="0"/>
          <w:numId w:val="3"/>
        </w:numPr>
        <w:tabs>
          <w:tab w:val="clear" w:pos="720"/>
          <w:tab w:val="left" w:pos="0" w:leader="none"/>
        </w:tabs>
        <w:ind w:left="850" w:hanging="566"/>
        <w:rPr/>
      </w:pPr>
      <w:r>
        <w:rPr/>
        <w:t>reikðti praðymus ir nuðalinimus;</w:t>
      </w:r>
    </w:p>
    <w:p>
      <w:pPr>
        <w:pStyle w:val="Mazas"/>
        <w:numPr>
          <w:ilvl w:val="0"/>
          <w:numId w:val="3"/>
        </w:numPr>
        <w:tabs>
          <w:tab w:val="clear" w:pos="720"/>
          <w:tab w:val="left" w:pos="0" w:leader="none"/>
        </w:tabs>
        <w:ind w:left="850" w:hanging="566"/>
        <w:rPr/>
      </w:pPr>
      <w:r>
        <w:rPr/>
        <w:t>dalyvauti atliekant teisminá bylos nagrinëjimà;</w:t>
      </w:r>
    </w:p>
    <w:p>
      <w:pPr>
        <w:pStyle w:val="Mazas"/>
        <w:numPr>
          <w:ilvl w:val="0"/>
          <w:numId w:val="3"/>
        </w:numPr>
        <w:tabs>
          <w:tab w:val="clear" w:pos="720"/>
          <w:tab w:val="left" w:pos="0" w:leader="none"/>
        </w:tabs>
        <w:ind w:left="567" w:hanging="283"/>
        <w:rPr/>
      </w:pPr>
      <w:r>
        <w:rPr/>
        <w:t>apskøsti kvotëjo, tardytojo, prokuroro, teisëjo ar teismo veiksmus bei sprendimus, dalyvauti nagrinëjant skundà atitinkamoje teisminëje instancijoje.</w:t>
      </w:r>
    </w:p>
    <w:p>
      <w:pPr>
        <w:pStyle w:val="Mazas"/>
        <w:rPr/>
      </w:pPr>
      <w:r>
        <w:rPr/>
        <w:t>Gynëjas turi teisæ, bet neprivalo dalyvauti tardymo veiksmuose. Todël gynëjo neatvykimas, jeigu jam ið anksto apie tardymo veiksmo darymà buvo praneðta, nëra kliûtis atlikti ðá tardymo veiksmà.</w:t>
      </w:r>
    </w:p>
    <w:p>
      <w:pPr>
        <w:pStyle w:val="Mazas"/>
        <w:rPr/>
      </w:pPr>
      <w:r>
        <w:rPr/>
        <w:t>Jeigu gynëjas, ðaukiamas dalyvauti bylos procese, be svarbios prieþasties neatvyksta pas kvotëjà, tardytojà, teisëjà ar á teismà, jis atsako ðio kodekso 64</w:t>
      </w:r>
      <w:r>
        <w:rPr>
          <w:vertAlign w:val="superscript"/>
        </w:rPr>
        <w:t>3</w:t>
      </w:r>
      <w:r>
        <w:rPr/>
        <w:t xml:space="preserve"> str. Nustatyta tvarka.</w:t>
      </w:r>
    </w:p>
    <w:p>
      <w:pPr>
        <w:pStyle w:val="Mazas"/>
        <w:rPr/>
      </w:pPr>
      <w:r>
        <w:rPr/>
        <w:t>Apsiëmæs ginti átariamàjá, kaltinamàjá ar teisiamàjá advokatas netusri teisës to atsisakyti.</w:t>
      </w:r>
    </w:p>
    <w:p>
      <w:pPr>
        <w:pStyle w:val="Mazas"/>
        <w:rPr/>
      </w:pPr>
      <w:r>
        <w:rPr/>
        <w:t>Advokatas neturi teisës pagarsinti þiniø, kurias jam suteikë gynybai vykdyti.</w:t>
      </w:r>
    </w:p>
    <w:p>
      <w:pPr>
        <w:pStyle w:val="Mazas"/>
        <w:rPr/>
      </w:pPr>
      <w:r>
        <w:rPr/>
        <w:t>(64</w:t>
      </w:r>
      <w:r>
        <w:rPr>
          <w:vertAlign w:val="superscript"/>
        </w:rPr>
        <w:t>3</w:t>
      </w:r>
      <w:r>
        <w:rPr/>
        <w:t xml:space="preserve"> str.  …………..</w:t>
      </w:r>
    </w:p>
    <w:p>
      <w:pPr>
        <w:pStyle w:val="Mazas"/>
        <w:rPr/>
      </w:pPr>
      <w:r>
        <w:rPr/>
        <w:t>Jeigu ðaukiamas asmuo be svarbio s prieþasties neatvyksta pas kvotëjà, tardytojà ar prokurorà, jam gali bûti skiriama bauda iki 300 Lt., o jei be savrbios prieþasties neatvyksta á teismà - iki 500 Lt. Ji skiriama kvotëjo, tardytojo, prokuroro, teisëjo nutarimu ar teismo nutartimi. Be to ðaukiamas asmuo privalo sumokëti iðlaidas, kurias turëjo teismas, jeigu dël asmens neatvykimo posëdis buvo atidëtas.</w:t>
      </w:r>
    </w:p>
    <w:p>
      <w:pPr>
        <w:pStyle w:val="Mazas"/>
        <w:rPr/>
      </w:pPr>
      <w:r>
        <w:rPr/>
        <w:t>……</w:t>
      </w:r>
      <w:r>
        <w:rPr/>
        <w:t>.)</w:t>
      </w:r>
    </w:p>
    <w:p>
      <w:pPr>
        <w:pStyle w:val="Mazas"/>
        <w:rPr/>
      </w:pPr>
      <w:r>
        <w:rPr>
          <w:b/>
          <w:bCs/>
        </w:rPr>
        <w:t>63</w:t>
      </w:r>
      <w:r>
        <w:rPr>
          <w:b/>
          <w:bCs/>
          <w:vertAlign w:val="superscript"/>
        </w:rPr>
        <w:t xml:space="preserve">1 </w:t>
      </w:r>
      <w:r>
        <w:rPr>
          <w:b/>
          <w:bCs/>
        </w:rPr>
        <w:t>str. Aplinkybës, neleidþianèios dalyvauti byloje advokatui, visuomenës organizacijos atstovui gynëju arba nukentëjusijo, civilinio ieðkovo ir civilinio atsakovo atstovu</w:t>
      </w:r>
    </w:p>
    <w:p>
      <w:pPr>
        <w:pStyle w:val="Mazas"/>
        <w:rPr/>
      </w:pPr>
      <w:r>
        <w:rPr/>
        <w:t>Advokatas profesinës sàjungos ir kitos visuomeninës organizacijos atstovas neturi teisës dalyvauti byloje gynëju arba nukentëjusiojo, civilinio ieðkovo ir civilinio atsakovo atstojvu, jeigu jis toje paèioje byloje teikia arba anksèiau teikë teisinæ pagalbà asmeniui, kurio interesai prieðtarauja asmens, besikreipianèio vesti bylà, interesams, arba jeigu anksèiau dalyvavo teisëju, prokuroru, tardytoju, kvotëju, ekspertu, specialistu, vertëju,liudytoju ar kviestiniu taip pat jeigu tiriant arba nagrinëjant bylà dalyvauja pareigûnas, su kuriuo advokatas, profesinës sàjungos ir kitos visuomeninës organizacijos atstovas turi giminystës ryðiø.</w:t>
      </w:r>
    </w:p>
    <w:p>
      <w:pPr>
        <w:pStyle w:val="Mazas"/>
        <w:rPr/>
      </w:pPr>
      <w:r>
        <w:rPr/>
        <w:t>Klausimà dël advokato, profesinës sàjungos ir kitos visuomeninës organizacijos atstovo nuðalinimo kvotos arba parengtinio tardymo metu sprendþia atitinkamai kvotëjas, tardytojas ar prokuroras, o teisme - nagrinëjantis bylà teismas.</w:t>
      </w:r>
    </w:p>
    <w:p>
      <w:pPr>
        <w:pStyle w:val="Mazas"/>
        <w:rPr/>
      </w:pPr>
      <w:r>
        <w:rPr/>
      </w:r>
    </w:p>
    <w:p>
      <w:pPr>
        <w:pStyle w:val="Mazas"/>
        <w:rPr/>
      </w:pPr>
      <w:r>
        <w:rPr/>
        <w:t>Gynëjas padeda teisiamajam pasinaudoti savo teisëmis ir turi ðio kodekso straipsniuose numatytas teises.</w:t>
      </w:r>
    </w:p>
    <w:p>
      <w:pPr>
        <w:pStyle w:val="Mazas"/>
        <w:rPr>
          <w:b/>
          <w:b/>
          <w:bCs/>
        </w:rPr>
      </w:pPr>
      <w:r>
        <w:rPr>
          <w:b/>
          <w:bCs/>
        </w:rPr>
        <w:t>227 str. Gynëjo dalyvavimas, kaltinamajam susipaþástant su byla</w:t>
      </w:r>
    </w:p>
    <w:p>
      <w:pPr>
        <w:pStyle w:val="Mazas"/>
        <w:rPr/>
      </w:pPr>
      <w:r>
        <w:rPr/>
        <w:t>Tais atvejais, kai kaltinamasis ar ástatyminiai jo atstovai praðo ðaukti gynëjà, kad jis dalyvautø, susipaþástant su byla, taip pat ir tais atvejais, kai gynëjas byloje dalyvauja nuo kaltinimo pareiðkimo momento, tardytojas pateikia parengtinio tardymo medþiagà kaltinamajam ir jo gynëjui. Tokiu atveju tardymo medþiagos pateikimas gali bûti atidedamas, iki atvyks gynëjas, bet ne daugiau kaip 5 dienoms, laikantis taisyklës, numatytos ðio kodedso 55 str. Treèiojoje dalyje. Kaltinamojo ir jo gynëjo praðymu, medþiaga gali bûti pateikiama susipaþinti gynëjui ir kaltinamajam atskirai.</w:t>
      </w:r>
    </w:p>
    <w:p>
      <w:pPr>
        <w:pStyle w:val="Mazas"/>
        <w:rPr/>
      </w:pPr>
      <w:r>
        <w:rPr/>
        <w:t>Gynëjas turi teisæ kaltinamajam iðaiðkinti pareikðtojo kaltinimo prasmæ ir árodymø reikðmæ, apsvarstyti su kaltinamuoju praðymø pareiðkimo klausimà.</w:t>
      </w:r>
    </w:p>
    <w:p>
      <w:pPr>
        <w:pStyle w:val="Mazas"/>
        <w:rPr>
          <w:b/>
          <w:b/>
          <w:bCs/>
        </w:rPr>
      </w:pPr>
      <w:r>
        <w:rPr>
          <w:b/>
          <w:bCs/>
        </w:rPr>
      </w:r>
    </w:p>
    <w:p>
      <w:pPr>
        <w:pStyle w:val="Mazas"/>
        <w:rPr>
          <w:b/>
          <w:b/>
          <w:bCs/>
        </w:rPr>
      </w:pPr>
      <w:r>
        <w:rPr>
          <w:b/>
          <w:bCs/>
        </w:rPr>
        <w:t>326 str. Teisminiø ginèø  turinys ir tvarka</w:t>
      </w:r>
    </w:p>
    <w:p>
      <w:pPr>
        <w:pStyle w:val="Mazas"/>
        <w:rPr/>
      </w:pPr>
      <w:r>
        <w:rPr/>
        <w:t>Baigæs teisminá tardymà, teismas pradeda klausyti teisminiø ginèø.</w:t>
      </w:r>
    </w:p>
    <w:p>
      <w:pPr>
        <w:pStyle w:val="Mazas"/>
        <w:rPr/>
      </w:pPr>
      <w:r>
        <w:rPr/>
        <w:t>Teisminia ginèai susideda ið kalbø, kurias pasako dalyvaujantys byloje valstybinis ir visuomenins kaltintojai, nukentëjusysis, ir jo atstovas, taip pat civilinis ieðkovas, civilinis atsakovas ar jø atstovai, gynëjas, visuomeninis gynëjas ar pats teisiamasis, jeigu gynëjas teisiamajame posëdyje nedalyvauja.</w:t>
      </w:r>
    </w:p>
    <w:p>
      <w:pPr>
        <w:pStyle w:val="Mazas"/>
        <w:rPr/>
      </w:pPr>
      <w:r>
        <w:rPr/>
        <w:t>Valstybinio ir visuomeninio kaltintojø kalbø eilë, taip pat gynëjo ir visuomeninio gynëjo klabø eilë kikevienà kartà nustatoma jø savitarpiuo susitarimu, kurá tvirtina teismas.</w:t>
      </w:r>
    </w:p>
    <w:p>
      <w:pPr>
        <w:pStyle w:val="Mazas"/>
        <w:rPr/>
      </w:pPr>
      <w:r>
        <w:rPr/>
        <w:t>Jeigu vienoje byloje yra sujungti prieðprieðiniai kaltinimai, kalbø eilæ teisminiuose ginèuose tose bylose nustato teismas.</w:t>
      </w:r>
    </w:p>
    <w:p>
      <w:pPr>
        <w:pStyle w:val="Mazas"/>
        <w:rPr/>
      </w:pPr>
      <w:r>
        <w:rPr/>
        <w:t>Teisminiø ginèø dalyviai neturi teisës remtis árodymais, kurie nebuvo iðnagrinëti teisminiame tardyme. Esant reikalui pateikti naujø árodymø, jie gali praðyti atnaujinti teisminá tardymà.</w:t>
      </w:r>
    </w:p>
    <w:p>
      <w:pPr>
        <w:pStyle w:val="Mazas"/>
        <w:rPr/>
      </w:pPr>
      <w:r>
        <w:rPr/>
        <w:t>Teismas negali apriboti teisminiø ginèø trukmës tam tikru laiku, bet pirmininkaujantysis turi teisæ sustabdyti dalyvaujanèius ginèuose asmenis, jeigu jie savo klabose iðeina uþ nagrinëjamosios bylos ribø.</w:t>
      </w:r>
    </w:p>
    <w:p>
      <w:pPr>
        <w:pStyle w:val="Mazas"/>
        <w:rPr>
          <w:b/>
          <w:b/>
          <w:bCs/>
        </w:rPr>
      </w:pPr>
      <w:r>
        <w:rPr>
          <w:b/>
          <w:bCs/>
        </w:rPr>
        <w:t>327 str. Ginèø dalyviø replikos</w:t>
      </w:r>
    </w:p>
    <w:p>
      <w:pPr>
        <w:pStyle w:val="Mazas"/>
        <w:rPr>
          <w:b/>
          <w:b/>
          <w:bCs/>
        </w:rPr>
      </w:pPr>
      <w:r>
        <w:rPr/>
        <w:t>Po ginèø dalyvavusieji juose asmenys gali dar po vienà kartà pasisakyti replikos tvarka, dël to, kas buvo pasakyta pirmesnëse kalbose. Paskutinës replikos teisë visada priklauso gynëjui, o jeigu jo nëra - teisiamajam.</w:t>
      </w:r>
    </w:p>
    <w:p>
      <w:pPr>
        <w:pStyle w:val="Normal"/>
        <w:rPr/>
      </w:pPr>
      <w:r>
        <w:rPr/>
        <w:t xml:space="preserve">  </w:t>
      </w:r>
    </w:p>
    <w:sectPr>
      <w:footerReference w:type="default" r:id="rId2"/>
      <w:type w:val="nextPage"/>
      <w:pgSz w:w="11906" w:h="16838"/>
      <w:pgMar w:left="1797" w:right="1797" w:gutter="0" w:header="0" w:top="1440"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22:02:00Z</dcterms:created>
  <dc:creator>Robert Juodka</dc:creator>
  <dc:description/>
  <dc:language>en-US</dc:language>
  <cp:lastModifiedBy>Robert Juodka</cp:lastModifiedBy>
  <cp:lastPrinted>1996-12-25T10:51:00Z</cp:lastPrinted>
  <dcterms:modified xsi:type="dcterms:W3CDTF">1996-12-25T09:30:00Z</dcterms:modified>
  <cp:revision>4</cp:revision>
  <dc:subject/>
  <dc:title>Advokato dalyvavimas baudžiamojoje byloje gynėju</dc:title>
</cp:coreProperties>
</file>