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0"/>
        <w:rPr/>
      </w:pPr>
      <w:r>
        <w:rPr/>
        <w:t>Turinys</w:t>
      </w:r>
    </w:p>
    <w:sdt>
      <w:sdtPr>
        <w:docPartObj>
          <w:docPartGallery w:val="Table of Contents"/>
          <w:docPartUnique w:val="true"/>
        </w:docPartObj>
      </w:sdtPr>
      <w:sdtContent>
        <w:p>
          <w:pPr>
            <w:pStyle w:val="Contents1"/>
            <w:spacing w:lineRule="auto" w:line="480"/>
            <w:rPr>
              <w:rFonts w:ascii="Charter BalticRim" w:hAnsi="Charter BalticRim" w:eastAsia="Charter BalticRim" w:cs="Charter BalticRim"/>
              <w:b w:val="false"/>
              <w:b w:val="false"/>
              <w:bCs w:val="false"/>
              <w:sz w:val="26"/>
              <w:szCs w:val="26"/>
            </w:rPr>
          </w:pPr>
          <w:r>
            <w:fldChar w:fldCharType="begin"/>
          </w:r>
          <w:r>
            <w:rPr>
              <w:sz w:val="26"/>
              <w:b w:val="false"/>
              <w:szCs w:val="26"/>
              <w:bCs w:val="false"/>
              <w:rFonts w:eastAsia="Charter BalticRim" w:cs="Charter BalticRim" w:ascii="Charter BalticRim" w:hAnsi="Charter BalticRim"/>
            </w:rPr>
            <w:instrText xml:space="preserve"> TOC \t "Antraste0,1,Antraste1,2" </w:instrText>
          </w:r>
          <w:r>
            <w:rPr>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sz w:val="26"/>
              <w:szCs w:val="26"/>
            </w:rPr>
            <w:t>ÁÞANGA</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56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PREKYBINËS SUTARTIES SÀVOKA</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57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PREKYBINËS SUTARTIES SÀLYGOS</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58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2"/>
            <w:spacing w:lineRule="auto" w:line="480"/>
            <w:rPr>
              <w:rFonts w:ascii="Charter BalticRim" w:hAnsi="Charter BalticRim" w:eastAsia="Charter BalticRim" w:cs="Charter BalticRim"/>
              <w:sz w:val="26"/>
              <w:szCs w:val="26"/>
            </w:rPr>
          </w:pPr>
          <w:r>
            <w:rPr>
              <w:rFonts w:eastAsia="Charter BalticRim" w:cs="Charter BalticRim" w:ascii="Charter BalticRim" w:hAnsi="Charter BalticRim"/>
              <w:sz w:val="26"/>
              <w:szCs w:val="26"/>
            </w:rPr>
            <w:t>Maþmeninio pirkimo ir pardavimo sutarties  ypatybës</w:t>
            <w:tab/>
          </w:r>
          <w:r>
            <w:fldChar w:fldCharType="begin"/>
          </w:r>
          <w:r>
            <w:rPr>
              <w:smallCaps w:val="false"/>
              <w:caps w:val="false"/>
              <w:sz w:val="26"/>
              <w:szCs w:val="26"/>
              <w:rFonts w:eastAsia="Charter BalticRim" w:cs="Charter BalticRim" w:ascii="Charter BalticRim" w:hAnsi="Charter BalticRim"/>
            </w:rPr>
            <w:instrText xml:space="preserve"> GOTOBUTTON _Toc414672459  </w:instrText>
          </w:r>
          <w:r>
            <w:rPr>
              <w:rFonts w:eastAsia="Charter BalticRim" w:cs="Charter BalticRim" w:ascii="Charter BalticRim" w:hAnsi="Charter BalticRim"/>
              <w:caps w:val="false"/>
              <w:smallCaps w:val="false"/>
              <w:sz w:val="26"/>
              <w:szCs w:val="26"/>
            </w:rPr>
          </w:r>
          <w:r>
            <w:rPr>
              <w:smallCaps w:val="false"/>
              <w:caps w:val="false"/>
              <w:sz w:val="26"/>
              <w:szCs w:val="26"/>
              <w:rFonts w:eastAsia="Charter BalticRim" w:cs="Charter BalticRim" w:ascii="Charter BalticRim" w:hAnsi="Charter BalticRim"/>
            </w:rPr>
            <w:fldChar w:fldCharType="separate"/>
          </w:r>
          <w:r>
            <w:rPr>
              <w:rFonts w:eastAsia="Charter BalticRim" w:cs="Charter BalticRim" w:ascii="Charter BalticRim" w:hAnsi="Charter BalticRim"/>
              <w:caps w:val="false"/>
              <w:smallCaps w:val="false"/>
              <w:sz w:val="26"/>
              <w:szCs w:val="26"/>
            </w:rPr>
          </w:r>
          <w:r/>
          <w:r>
            <w:rPr>
              <w:smallCaps w:val="false"/>
              <w:caps w:val="false"/>
              <w:sz w:val="26"/>
              <w:szCs w:val="26"/>
              <w:rFonts w:eastAsia="Charter BalticRim" w:cs="Charter BalticRim" w:ascii="Charter BalticRim" w:hAnsi="Charter BalticRim"/>
            </w:rPr>
            <w:fldChar w:fldCharType="end"/>
          </w:r>
          <w:r>
            <w:rPr>
              <w:rFonts w:eastAsia="Charter BalticRim" w:cs="Charter BalticRim" w:ascii="Charter BalticRim" w:hAnsi="Charter BalticRim"/>
              <w:caps w:val="false"/>
              <w:smallCaps w:val="false"/>
              <w:sz w:val="26"/>
              <w:szCs w:val="26"/>
            </w:rPr>
          </w:r>
        </w:p>
        <w:p>
          <w:pPr>
            <w:pStyle w:val="Contents2"/>
            <w:spacing w:lineRule="auto" w:line="480"/>
            <w:rPr>
              <w:rFonts w:ascii="Charter BalticRim" w:hAnsi="Charter BalticRim" w:eastAsia="Charter BalticRim" w:cs="Charter BalticRim"/>
              <w:sz w:val="26"/>
              <w:szCs w:val="26"/>
            </w:rPr>
          </w:pPr>
          <w:r>
            <w:rPr>
              <w:rFonts w:eastAsia="Charter BalticRim" w:cs="Charter BalticRim" w:ascii="Charter BalticRim" w:hAnsi="Charter BalticRim"/>
              <w:sz w:val="26"/>
              <w:szCs w:val="26"/>
            </w:rPr>
            <w:t>Didmeninio pirkimo ir pardavimo sutarties ypatybës</w:t>
            <w:tab/>
          </w:r>
          <w:r>
            <w:fldChar w:fldCharType="begin"/>
          </w:r>
          <w:r>
            <w:rPr>
              <w:smallCaps w:val="false"/>
              <w:caps w:val="false"/>
              <w:sz w:val="26"/>
              <w:szCs w:val="26"/>
              <w:rFonts w:eastAsia="Charter BalticRim" w:cs="Charter BalticRim" w:ascii="Charter BalticRim" w:hAnsi="Charter BalticRim"/>
            </w:rPr>
            <w:instrText xml:space="preserve"> GOTOBUTTON _Toc414672460  </w:instrText>
          </w:r>
          <w:r>
            <w:rPr>
              <w:rFonts w:eastAsia="Charter BalticRim" w:cs="Charter BalticRim" w:ascii="Charter BalticRim" w:hAnsi="Charter BalticRim"/>
              <w:caps w:val="false"/>
              <w:smallCaps w:val="false"/>
              <w:sz w:val="26"/>
              <w:szCs w:val="26"/>
            </w:rPr>
          </w:r>
          <w:r>
            <w:rPr>
              <w:smallCaps w:val="false"/>
              <w:caps w:val="false"/>
              <w:sz w:val="26"/>
              <w:szCs w:val="26"/>
              <w:rFonts w:eastAsia="Charter BalticRim" w:cs="Charter BalticRim" w:ascii="Charter BalticRim" w:hAnsi="Charter BalticRim"/>
            </w:rPr>
            <w:fldChar w:fldCharType="separate"/>
          </w:r>
          <w:r>
            <w:rPr>
              <w:rFonts w:eastAsia="Charter BalticRim" w:cs="Charter BalticRim" w:ascii="Charter BalticRim" w:hAnsi="Charter BalticRim"/>
              <w:caps w:val="false"/>
              <w:smallCaps w:val="false"/>
              <w:sz w:val="26"/>
              <w:szCs w:val="26"/>
            </w:rPr>
          </w:r>
          <w:r/>
          <w:r>
            <w:rPr>
              <w:smallCaps w:val="false"/>
              <w:caps w:val="false"/>
              <w:sz w:val="26"/>
              <w:szCs w:val="26"/>
              <w:rFonts w:eastAsia="Charter BalticRim" w:cs="Charter BalticRim" w:ascii="Charter BalticRim" w:hAnsi="Charter BalticRim"/>
            </w:rPr>
            <w:fldChar w:fldCharType="end"/>
          </w:r>
          <w:r>
            <w:rPr>
              <w:rFonts w:eastAsia="Charter BalticRim" w:cs="Charter BalticRim" w:ascii="Charter BalticRim" w:hAnsi="Charter BalticRim"/>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SUTARTIES SUDARYMO STADIJOS</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61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2"/>
            <w:spacing w:lineRule="auto" w:line="480"/>
            <w:rPr>
              <w:rFonts w:ascii="Charter BalticRim" w:hAnsi="Charter BalticRim" w:eastAsia="Charter BalticRim" w:cs="Charter BalticRim"/>
              <w:sz w:val="26"/>
              <w:szCs w:val="26"/>
            </w:rPr>
          </w:pPr>
          <w:r>
            <w:rPr>
              <w:rFonts w:eastAsia="Charter BalticRim" w:cs="Charter BalticRim" w:ascii="Charter BalticRim" w:hAnsi="Charter BalticRim"/>
              <w:sz w:val="26"/>
              <w:szCs w:val="26"/>
            </w:rPr>
            <w:t>Oferta</w:t>
            <w:tab/>
          </w:r>
          <w:r>
            <w:fldChar w:fldCharType="begin"/>
          </w:r>
          <w:r>
            <w:rPr>
              <w:smallCaps w:val="false"/>
              <w:caps w:val="false"/>
              <w:sz w:val="26"/>
              <w:szCs w:val="26"/>
              <w:rFonts w:eastAsia="Charter BalticRim" w:cs="Charter BalticRim" w:ascii="Charter BalticRim" w:hAnsi="Charter BalticRim"/>
            </w:rPr>
            <w:instrText xml:space="preserve"> GOTOBUTTON _Toc414672462  </w:instrText>
          </w:r>
          <w:r>
            <w:rPr>
              <w:rFonts w:eastAsia="Charter BalticRim" w:cs="Charter BalticRim" w:ascii="Charter BalticRim" w:hAnsi="Charter BalticRim"/>
              <w:caps w:val="false"/>
              <w:smallCaps w:val="false"/>
              <w:sz w:val="26"/>
              <w:szCs w:val="26"/>
            </w:rPr>
          </w:r>
          <w:r>
            <w:rPr>
              <w:smallCaps w:val="false"/>
              <w:caps w:val="false"/>
              <w:sz w:val="26"/>
              <w:szCs w:val="26"/>
              <w:rFonts w:eastAsia="Charter BalticRim" w:cs="Charter BalticRim" w:ascii="Charter BalticRim" w:hAnsi="Charter BalticRim"/>
            </w:rPr>
            <w:fldChar w:fldCharType="separate"/>
          </w:r>
          <w:r>
            <w:rPr>
              <w:rFonts w:eastAsia="Charter BalticRim" w:cs="Charter BalticRim" w:ascii="Charter BalticRim" w:hAnsi="Charter BalticRim"/>
              <w:caps w:val="false"/>
              <w:smallCaps w:val="false"/>
              <w:sz w:val="26"/>
              <w:szCs w:val="26"/>
            </w:rPr>
          </w:r>
          <w:r/>
          <w:r>
            <w:rPr>
              <w:smallCaps w:val="false"/>
              <w:caps w:val="false"/>
              <w:sz w:val="26"/>
              <w:szCs w:val="26"/>
              <w:rFonts w:eastAsia="Charter BalticRim" w:cs="Charter BalticRim" w:ascii="Charter BalticRim" w:hAnsi="Charter BalticRim"/>
            </w:rPr>
            <w:fldChar w:fldCharType="end"/>
          </w:r>
          <w:r>
            <w:rPr>
              <w:rFonts w:eastAsia="Charter BalticRim" w:cs="Charter BalticRim" w:ascii="Charter BalticRim" w:hAnsi="Charter BalticRim"/>
              <w:caps w:val="false"/>
              <w:smallCaps w:val="false"/>
              <w:sz w:val="26"/>
              <w:szCs w:val="26"/>
            </w:rPr>
          </w:r>
        </w:p>
        <w:p>
          <w:pPr>
            <w:pStyle w:val="Contents2"/>
            <w:spacing w:lineRule="auto" w:line="480"/>
            <w:rPr>
              <w:rFonts w:ascii="Charter BalticRim" w:hAnsi="Charter BalticRim" w:eastAsia="Charter BalticRim" w:cs="Charter BalticRim"/>
              <w:sz w:val="26"/>
              <w:szCs w:val="26"/>
            </w:rPr>
          </w:pPr>
          <w:r>
            <w:rPr>
              <w:rFonts w:eastAsia="Charter BalticRim" w:cs="Charter BalticRim" w:ascii="Charter BalticRim" w:hAnsi="Charter BalticRim"/>
              <w:sz w:val="26"/>
              <w:szCs w:val="26"/>
            </w:rPr>
            <w:t>Akceptas</w:t>
            <w:tab/>
          </w:r>
          <w:r>
            <w:fldChar w:fldCharType="begin"/>
          </w:r>
          <w:r>
            <w:rPr>
              <w:smallCaps w:val="false"/>
              <w:caps w:val="false"/>
              <w:sz w:val="26"/>
              <w:szCs w:val="26"/>
              <w:rFonts w:eastAsia="Charter BalticRim" w:cs="Charter BalticRim" w:ascii="Charter BalticRim" w:hAnsi="Charter BalticRim"/>
            </w:rPr>
            <w:instrText xml:space="preserve"> GOTOBUTTON _Toc414672463  </w:instrText>
          </w:r>
          <w:r>
            <w:rPr>
              <w:rFonts w:eastAsia="Charter BalticRim" w:cs="Charter BalticRim" w:ascii="Charter BalticRim" w:hAnsi="Charter BalticRim"/>
              <w:caps w:val="false"/>
              <w:smallCaps w:val="false"/>
              <w:sz w:val="26"/>
              <w:szCs w:val="26"/>
            </w:rPr>
          </w:r>
          <w:r>
            <w:rPr>
              <w:smallCaps w:val="false"/>
              <w:caps w:val="false"/>
              <w:sz w:val="26"/>
              <w:szCs w:val="26"/>
              <w:rFonts w:eastAsia="Charter BalticRim" w:cs="Charter BalticRim" w:ascii="Charter BalticRim" w:hAnsi="Charter BalticRim"/>
            </w:rPr>
            <w:fldChar w:fldCharType="separate"/>
          </w:r>
          <w:r>
            <w:rPr>
              <w:rFonts w:eastAsia="Charter BalticRim" w:cs="Charter BalticRim" w:ascii="Charter BalticRim" w:hAnsi="Charter BalticRim"/>
              <w:caps w:val="false"/>
              <w:smallCaps w:val="false"/>
              <w:sz w:val="26"/>
              <w:szCs w:val="26"/>
            </w:rPr>
          </w:r>
          <w:r/>
          <w:r>
            <w:rPr>
              <w:smallCaps w:val="false"/>
              <w:caps w:val="false"/>
              <w:sz w:val="26"/>
              <w:szCs w:val="26"/>
              <w:rFonts w:eastAsia="Charter BalticRim" w:cs="Charter BalticRim" w:ascii="Charter BalticRim" w:hAnsi="Charter BalticRim"/>
            </w:rPr>
            <w:fldChar w:fldCharType="end"/>
          </w:r>
          <w:r>
            <w:rPr>
              <w:rFonts w:eastAsia="Charter BalticRim" w:cs="Charter BalticRim" w:ascii="Charter BalticRim" w:hAnsi="Charter BalticRim"/>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VIENOS KONVENCIJA</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64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IÐVADOS</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65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p>
        <w:p>
          <w:pPr>
            <w:pStyle w:val="Contents1"/>
            <w:spacing w:lineRule="auto" w:line="480"/>
            <w:rPr>
              <w:rFonts w:ascii="Charter BalticRim" w:hAnsi="Charter BalticRim" w:eastAsia="Charter BalticRim" w:cs="Charter BalticRim"/>
              <w:b w:val="false"/>
              <w:b w:val="false"/>
              <w:bCs w:val="false"/>
              <w:sz w:val="26"/>
              <w:szCs w:val="26"/>
            </w:rPr>
          </w:pPr>
          <w:r>
            <w:rPr>
              <w:rFonts w:eastAsia="Charter BalticRim" w:cs="Charter BalticRim" w:ascii="Charter BalticRim" w:hAnsi="Charter BalticRim"/>
              <w:b w:val="false"/>
              <w:bCs w:val="false"/>
              <w:sz w:val="26"/>
              <w:szCs w:val="26"/>
            </w:rPr>
            <w:t>LITERATÛRA</w:t>
            <w:tab/>
          </w:r>
          <w:r>
            <w:fldChar w:fldCharType="begin"/>
          </w:r>
          <w:r>
            <w:rPr>
              <w:smallCaps w:val="false"/>
              <w:caps w:val="false"/>
              <w:sz w:val="26"/>
              <w:b w:val="false"/>
              <w:szCs w:val="26"/>
              <w:bCs w:val="false"/>
              <w:rFonts w:eastAsia="Charter BalticRim" w:cs="Charter BalticRim" w:ascii="Charter BalticRim" w:hAnsi="Charter BalticRim"/>
            </w:rPr>
            <w:instrText xml:space="preserve"> GOTOBUTTON _Toc414672466  </w:instrText>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separate"/>
          </w:r>
          <w:r>
            <w:rPr>
              <w:rFonts w:eastAsia="Charter BalticRim" w:cs="Charter BalticRim" w:ascii="Charter BalticRim" w:hAnsi="Charter BalticRim"/>
              <w:b w:val="false"/>
              <w:bCs w:val="false"/>
              <w:caps w:val="false"/>
              <w:smallCaps w:val="false"/>
              <w:sz w:val="26"/>
              <w:szCs w:val="26"/>
            </w:rPr>
          </w:r>
          <w:r/>
          <w:r>
            <w:rPr>
              <w:smallCaps w:val="false"/>
              <w:caps w:val="false"/>
              <w:sz w:val="26"/>
              <w:b w:val="false"/>
              <w:szCs w:val="26"/>
              <w:bCs w:val="false"/>
              <w:rFonts w:eastAsia="Charter BalticRim" w:cs="Charter BalticRim" w:ascii="Charter BalticRim" w:hAnsi="Charter BalticRim"/>
            </w:rPr>
            <w:fldChar w:fldCharType="end"/>
          </w:r>
          <w:r>
            <w:rPr>
              <w:rFonts w:eastAsia="Charter BalticRim" w:cs="Charter BalticRim" w:ascii="Charter BalticRim" w:hAnsi="Charter BalticRim"/>
              <w:b w:val="false"/>
              <w:bCs w:val="false"/>
              <w:caps w:val="false"/>
              <w:smallCaps w:val="false"/>
              <w:sz w:val="26"/>
              <w:szCs w:val="26"/>
            </w:rPr>
          </w:r>
          <w:r>
            <w:rPr>
              <w:smallCaps w:val="false"/>
              <w:caps w:val="false"/>
              <w:sz w:val="26"/>
              <w:b w:val="false"/>
              <w:szCs w:val="26"/>
              <w:bCs w:val="false"/>
              <w:rFonts w:eastAsia="Charter BalticRim" w:cs="Charter BalticRim" w:ascii="Charter BalticRim" w:hAnsi="Charter BalticRim"/>
            </w:rPr>
            <w:fldChar w:fldCharType="end"/>
          </w:r>
        </w:p>
      </w:sdtContent>
    </w:sdt>
    <w:p>
      <w:pPr>
        <w:pStyle w:val="Antraste0"/>
        <w:spacing w:lineRule="auto" w:line="480"/>
        <w:rPr/>
      </w:pPr>
      <w:r>
        <w:rPr/>
        <w:t>ÁÞANGA</w:t>
      </w:r>
    </w:p>
    <w:p>
      <w:pPr>
        <w:pStyle w:val="Tekstas"/>
        <w:rPr/>
      </w:pPr>
      <w:r>
        <w:rPr/>
        <w:t>Ðiuolaikiniame versle verslo partneriø(ûkio subjektø) tarpusavio santykiai apibrëþiami sutartimis. Sutartis apibrëþia pusiø santykius, nustato jø ásipareigojimus ir teises. Sutartis apibrëþia veikimo tvarkà (nustato “þaidimo taisykles”) ir tuo bûdu eliminuoja galimus nesusipratimus dël ðaliø veiklos.</w:t>
      </w:r>
    </w:p>
    <w:p>
      <w:pPr>
        <w:pStyle w:val="Tekstas"/>
        <w:rPr/>
      </w:pPr>
      <w:r>
        <w:rPr/>
        <w:t>Viena ið verslo srièiø, kur naudojamos sutartys yra prekyba. Kadangi prekybos veiksmas yra apibrëþiamas standartiniais santykiais - pirkëjas perka, o pardavëjas parduoda, todël prekybinës sutartys turi daugumà bendrø bruoþø ir taisykliø kaipo jos turi bûti sudarytos. Ásisavinti prekybos sutaèiø sudarymo taisykles yra svarbu tam, kad iðvengti nesusipratimø. Ypaè tai yra svarbu vykdant tarptautinæ prekybà, nes skirtingose ðalyse prekybos sàlygos todël yra bûtinas tarptautinis sutarèiø standartizavimas.</w:t>
      </w:r>
    </w:p>
    <w:p>
      <w:pPr>
        <w:pStyle w:val="Tekstas"/>
        <w:rPr/>
      </w:pPr>
      <w:r>
        <w:rPr/>
        <w:t>Ðiame referate apþvelgsiu prekybiniø kontraktø sutarèiø bruoþus, jø sudarymo etapus bei ástatymus reglamentuojanèius ðiø sutarèiø sudarymà.</w:t>
      </w:r>
    </w:p>
    <w:p>
      <w:pPr>
        <w:pStyle w:val="Antraste0"/>
        <w:rPr/>
      </w:pPr>
      <w:r>
        <w:rPr/>
        <w:t>PREKYBINËS SUTARTIES SÀVOKA</w:t>
      </w:r>
    </w:p>
    <w:p>
      <w:pPr>
        <w:pStyle w:val="Tekstas"/>
        <w:rPr/>
      </w:pPr>
      <w:r>
        <w:rPr/>
        <w:t>Visø ðaliø rinkose ir tarptautiniuose sandëriuose labiausiai paplitusi sutartis reguliuojanti prekinius ir piniginius santykius. Tai pirkimo-pardavimo sutartis (</w:t>
      </w:r>
      <w:r>
        <w:rPr>
          <w:i/>
          <w:iCs/>
        </w:rPr>
        <w:t>vente</w:t>
      </w:r>
      <w:r>
        <w:rPr/>
        <w:t xml:space="preserve"> -.prancûziðkai, </w:t>
      </w:r>
      <w:r>
        <w:rPr>
          <w:i/>
          <w:iCs/>
        </w:rPr>
        <w:t>Kaufvertag</w:t>
      </w:r>
      <w:r>
        <w:rPr/>
        <w:t xml:space="preserve"> - vokiðkai, </w:t>
      </w:r>
      <w:r>
        <w:rPr>
          <w:i/>
          <w:iCs/>
        </w:rPr>
        <w:t>sale</w:t>
      </w:r>
      <w:r>
        <w:rPr/>
        <w:t xml:space="preserve"> - angliðkai). Pagal ðià sutartá viena ðalis (pardavëjas) ásipareigoja perduoti parduodamà daiktà ir perleisti nuosavybës teises kitai ðaliai (pirkëjui), o pirkëjas ásipareigoja priimti daiktà ir sumokëti perkamàjà kainà. Visø ðaliø teisynuose prekybinë sutartis yra vertinama kaip dviðalë, atlyginama, konsensuali.</w:t>
      </w:r>
    </w:p>
    <w:p>
      <w:pPr>
        <w:pStyle w:val="Tekstas"/>
        <w:rPr/>
      </w:pPr>
      <w:r>
        <w:rPr/>
        <w:t xml:space="preserve">Tarptautinëje prekyboje, sudarant prekiø pirkimo - pardavimo sutartis, daþniausiai vartojama kontrakto sàvoka. “Kontraktas - tai sutartis, nustatanti susitarianèiø ðaliø teises ir pareigas bei jø vykdymo terminus”. Kontraktu áforminami taip pat moksliniai, gamybiniai, techniniai, ekonominiai ir kt. bendradarbiavimo su uþsienio ðalimis sandoriai, vykdomi komerciniu pagrindu. </w:t>
      </w:r>
    </w:p>
    <w:p>
      <w:pPr>
        <w:pStyle w:val="Tekstas"/>
        <w:rPr/>
      </w:pPr>
      <w:r>
        <w:rPr/>
        <w:t xml:space="preserve">Teisës normos, reguliojanèios sutarèiø sudarymà, nenustato sutarties ðaliø teisiø ir pareigø tiesiogiai, o tik nubrëþia tam tikras ribas, pagal kurias ðalys gali nustatyti teises ir pareigas. “Aiðku, pirmiausia sutarties ðalys turi nepaþeisti teisiniø reikalavimø ir draudimø, o jau po to savo nuoþiûra gali nustatyti norimas taisykles - tai jø teisë”. </w:t>
      </w:r>
    </w:p>
    <w:p>
      <w:pPr>
        <w:pStyle w:val="Tekstas"/>
        <w:rPr/>
      </w:pPr>
      <w:r>
        <w:rPr/>
        <w:t>Teisës normos, reguliuojanèios sutarèiø sudarymà, nustato tokias aplinkybes, kurioms esant prievole suvarþytam asmeniui tenka juridinë atsakomybë uþ prievolës neávykdymà ar netinkamà jos ávykdymà.</w:t>
      </w:r>
    </w:p>
    <w:p>
      <w:pPr>
        <w:pStyle w:val="Antraste0"/>
        <w:rPr/>
      </w:pPr>
      <w:r>
        <w:rPr/>
        <w:t>Prekybinës sutarties SÀLYGOS</w:t>
      </w:r>
    </w:p>
    <w:p>
      <w:pPr>
        <w:pStyle w:val="Antraste1"/>
        <w:rPr/>
      </w:pPr>
      <w:r>
        <w:rPr/>
        <w:t>Maþmeninio pirkimo ir pardavimo sutarties  ypatybës</w:t>
      </w:r>
    </w:p>
    <w:p>
      <w:pPr>
        <w:pStyle w:val="Tekstas"/>
        <w:rPr/>
      </w:pPr>
      <w:r>
        <w:rPr/>
        <w:t xml:space="preserve">Pirkimo ir pardavimo sutartis laikoma sudaryta: </w:t>
      </w:r>
    </w:p>
    <w:p>
      <w:pPr>
        <w:pStyle w:val="Tekstas"/>
        <w:rPr/>
      </w:pPr>
      <w:r>
        <w:rPr/>
        <w:t xml:space="preserve"> </w:t>
      </w:r>
      <w:r>
        <w:rPr/>
        <w:t xml:space="preserve">1) kai pirkëjas iðreiðkia sutikimà pirkti pardavëjo pasiûlytà prekæ ir sumoka uþ jà tuojau arba per ðaliø sutartà terminà; </w:t>
      </w:r>
    </w:p>
    <w:p>
      <w:pPr>
        <w:pStyle w:val="Tekstas"/>
        <w:rPr/>
      </w:pPr>
      <w:r>
        <w:rPr/>
        <w:t xml:space="preserve"> </w:t>
      </w:r>
      <w:r>
        <w:rPr/>
        <w:t xml:space="preserve">2) kai pardavëjas priima pirkëjo uþsakymà reklamuojamai prekei. Jei pirkëjui parduota prekë neatitinka jos kokybæ reglamentuojanèiø dokumentø ar sutarties sàlygø, jis gali pasinaudoti teisëmis, nustatytomis Lietuvos Respublikos ástatymuose. </w:t>
      </w:r>
    </w:p>
    <w:p>
      <w:pPr>
        <w:pStyle w:val="Tekstas"/>
        <w:rPr/>
      </w:pPr>
      <w:r>
        <w:rPr/>
        <w:t xml:space="preserve"> </w:t>
      </w:r>
      <w:r>
        <w:rPr/>
        <w:t xml:space="preserve">Pirkimo ir pardavimo sutartyje ðaliø susitarimu gali bûti numatomos papildomos pardavëjo pareigos - parduotø prekiø apsauga, papildomas ápakavimas, ekspedicijos ir kitos pareigos. </w:t>
      </w:r>
    </w:p>
    <w:p>
      <w:pPr>
        <w:pStyle w:val="Tekstas"/>
        <w:rPr/>
      </w:pPr>
      <w:r>
        <w:rPr/>
        <w:t xml:space="preserve">Maþmeninio pirkimo ir pardavimo sutartis yra ávykdyta, kai pardavëjas perdavë prekæ pirkëjui, o pirkëjas uþ jà sumokëjo. </w:t>
      </w:r>
    </w:p>
    <w:p>
      <w:pPr>
        <w:pStyle w:val="Antraste1"/>
        <w:rPr/>
      </w:pPr>
      <w:r>
        <w:rPr/>
        <w:t xml:space="preserve"> </w:t>
      </w:r>
      <w:r>
        <w:rPr/>
        <w:t xml:space="preserve">Didmeninio pirkimo ir pardavimo sutarties ypatybës </w:t>
      </w:r>
    </w:p>
    <w:p>
      <w:pPr>
        <w:pStyle w:val="Tekstas"/>
        <w:rPr/>
      </w:pPr>
      <w:r>
        <w:rPr/>
        <w:t xml:space="preserve"> </w:t>
      </w:r>
      <w:r>
        <w:rPr/>
        <w:t xml:space="preserve">Didmeninio pirkimo ir pardavimo sutartis gali bûti ilgalaikë, trumpalaikë, vienkartinë. Didmeninio pirkimo ir pardavimo sutartyse turi bûti nustatyta: </w:t>
      </w:r>
    </w:p>
    <w:p>
      <w:pPr>
        <w:pStyle w:val="Tekstas"/>
        <w:rPr/>
      </w:pPr>
      <w:r>
        <w:rPr/>
        <w:t xml:space="preserve"> </w:t>
      </w:r>
      <w:r>
        <w:rPr/>
        <w:t xml:space="preserve">1) parduodamø prekiø pavadinimas, asortimentas, kiekis, kokybë; </w:t>
      </w:r>
    </w:p>
    <w:p>
      <w:pPr>
        <w:pStyle w:val="Tekstas"/>
        <w:rPr/>
      </w:pPr>
      <w:r>
        <w:rPr/>
        <w:t xml:space="preserve"> </w:t>
      </w:r>
      <w:r>
        <w:rPr/>
        <w:t xml:space="preserve">2) prekiø iðsiuntimo (perdavimo) terminai; </w:t>
      </w:r>
    </w:p>
    <w:p>
      <w:pPr>
        <w:pStyle w:val="Tekstas"/>
        <w:rPr/>
      </w:pPr>
      <w:r>
        <w:rPr/>
        <w:t xml:space="preserve"> </w:t>
      </w:r>
      <w:r>
        <w:rPr/>
        <w:t xml:space="preserve">3) kaina. </w:t>
      </w:r>
    </w:p>
    <w:p>
      <w:pPr>
        <w:pStyle w:val="Tekstas"/>
        <w:rPr/>
      </w:pPr>
      <w:r>
        <w:rPr/>
        <w:t xml:space="preserve"> </w:t>
      </w:r>
      <w:r>
        <w:rPr/>
        <w:t xml:space="preserve">Be ðiø bûtinø sutarties sàlygø, ðalys sutartyje gali numatyti: </w:t>
      </w:r>
    </w:p>
    <w:p>
      <w:pPr>
        <w:pStyle w:val="Tekstas"/>
        <w:rPr/>
      </w:pPr>
      <w:r>
        <w:rPr/>
        <w:t xml:space="preserve"> </w:t>
      </w:r>
      <w:r>
        <w:rPr/>
        <w:t xml:space="preserve">1) prekiø perveþimo (perdavimo) bûdà, atsiskaitymo tvarkà ir formà; </w:t>
      </w:r>
    </w:p>
    <w:p>
      <w:pPr>
        <w:pStyle w:val="Tekstas"/>
        <w:rPr/>
      </w:pPr>
      <w:r>
        <w:rPr/>
        <w:t xml:space="preserve"> </w:t>
      </w:r>
      <w:r>
        <w:rPr/>
        <w:t xml:space="preserve">2) prekiø taros ir ápakavimo reikalavimus, taros gràþinimo tvarkà ir terminus; </w:t>
      </w:r>
    </w:p>
    <w:p>
      <w:pPr>
        <w:pStyle w:val="Tekstas"/>
        <w:rPr/>
      </w:pPr>
      <w:r>
        <w:rPr/>
        <w:t xml:space="preserve"> </w:t>
      </w:r>
      <w:r>
        <w:rPr/>
        <w:t xml:space="preserve">3) atsakomybæ uþ sutarties neávykdymà arba netinkamà ávykdymà; </w:t>
      </w:r>
    </w:p>
    <w:p>
      <w:pPr>
        <w:pStyle w:val="Tekstas"/>
        <w:rPr/>
      </w:pPr>
      <w:r>
        <w:rPr/>
        <w:t xml:space="preserve"> </w:t>
      </w:r>
      <w:r>
        <w:rPr/>
        <w:t xml:space="preserve">4) kitas sàlygas. </w:t>
      </w:r>
    </w:p>
    <w:p>
      <w:pPr>
        <w:pStyle w:val="Tekstas"/>
        <w:rPr/>
      </w:pPr>
      <w:r>
        <w:rPr/>
        <w:t xml:space="preserve"> </w:t>
      </w:r>
      <w:r>
        <w:rPr/>
        <w:t xml:space="preserve">Didmeninio pirkimo ir pardavimo sutartyse gali bûti numatytos ir su prekybine veikla nesusijusios pardavëjo pareigos (ruoðiniø gaminimas, árengimø nuoma, ekspedicija ir kt.). </w:t>
      </w:r>
    </w:p>
    <w:p>
      <w:pPr>
        <w:pStyle w:val="Tekstas"/>
        <w:rPr/>
      </w:pPr>
      <w:r>
        <w:rPr/>
        <w:t xml:space="preserve"> </w:t>
      </w:r>
      <w:r>
        <w:rPr/>
        <w:t xml:space="preserve">Didmeninio pirkimo ir pardavimo sutartis laikoma ávykdyta tà dienà: </w:t>
      </w:r>
    </w:p>
    <w:p>
      <w:pPr>
        <w:pStyle w:val="Tekstas"/>
        <w:rPr/>
      </w:pPr>
      <w:r>
        <w:rPr/>
        <w:t xml:space="preserve"> </w:t>
      </w:r>
      <w:r>
        <w:rPr/>
        <w:t xml:space="preserve">1) kai prekës iðsiunèiamos nevietiniam gavëjui; </w:t>
      </w:r>
    </w:p>
    <w:p>
      <w:pPr>
        <w:pStyle w:val="Tekstas"/>
        <w:rPr/>
      </w:pPr>
      <w:r>
        <w:rPr/>
        <w:t xml:space="preserve"> </w:t>
      </w:r>
      <w:r>
        <w:rPr/>
        <w:t xml:space="preserve">2) kai prekës perduodamos pirkëjo arba pardavëjo sandëlyje. </w:t>
      </w:r>
    </w:p>
    <w:p>
      <w:pPr>
        <w:pStyle w:val="Tekstas"/>
        <w:rPr/>
      </w:pPr>
      <w:r>
        <w:rPr/>
        <w:t xml:space="preserve"> </w:t>
      </w:r>
      <w:r>
        <w:rPr/>
        <w:t xml:space="preserve">Ðaliø susitarimu gali bûti numatyta ir kitokia sutarties vykdymo tvarka. </w:t>
      </w:r>
    </w:p>
    <w:p>
      <w:pPr>
        <w:pStyle w:val="Tekstas"/>
        <w:rPr/>
      </w:pPr>
      <w:r>
        <w:rPr/>
      </w:r>
    </w:p>
    <w:p>
      <w:pPr>
        <w:pStyle w:val="Antraste0"/>
        <w:rPr/>
      </w:pPr>
      <w:r>
        <w:rPr/>
        <w:t>Sutarties sudarymo stadijos</w:t>
      </w:r>
    </w:p>
    <w:p>
      <w:pPr>
        <w:pStyle w:val="Antraste1"/>
        <w:rPr/>
      </w:pPr>
      <w:r>
        <w:rPr/>
        <w:t>Oferta</w:t>
      </w:r>
    </w:p>
    <w:p>
      <w:pPr>
        <w:pStyle w:val="Tekstas"/>
        <w:rPr/>
      </w:pPr>
      <w:r>
        <w:rPr/>
        <w:t>Oferta - raðytinis, þodinis ar iðplaukiantis ið elgesio praneðimas apie norà sudaryti teisinæ sutartá, ið kurio sàlygø aiðku, kad sutartis bus sudaryta, kai tik asmuo, kuriam adresuota oferta priims jà (akceptuos).</w:t>
      </w:r>
    </w:p>
    <w:p>
      <w:pPr>
        <w:pStyle w:val="Tekstas"/>
        <w:rPr/>
      </w:pPr>
      <w:r>
        <w:rPr/>
        <w:t>Lietuvos Respublikos Prekybos ástatymo 28 straipsnis “ofertà” apibrëþia taip: “Pasiûlymas sudaryti sutartá (ofertà) yra siûlymas vienam ar keliem asmenims, kai nurodomos sutarèiai sudaryti bûtinos sàlygos, jeigu jos yra pakankamai apibrëþtos ir iðreiðkia pasiûliusio asmens ásipareigojimus.”</w:t>
      </w:r>
    </w:p>
    <w:p>
      <w:pPr>
        <w:pStyle w:val="Tekstas"/>
        <w:rPr/>
      </w:pPr>
      <w:r>
        <w:rPr/>
        <w:t>Paprasèiau oferta - tai pasiûlymas sudaryti sutartá. Kyla klausimas, ar vienoks ar kitoks pasiûlymas yra oferta ar ne. Nuo to priklauso ar sutikæs su pasiûlymu tampa sutarties ðalimi ar ne.”Oferta privalo turëti du bûtinus poþymius:</w:t>
      </w:r>
    </w:p>
    <w:p>
      <w:pPr>
        <w:pStyle w:val="Tekstas"/>
        <w:rPr/>
      </w:pPr>
      <w:r>
        <w:rPr/>
        <w:t>1. joje turi bûti nurodytos esminës sàlygos, bûtinos sudaryti atitinkamai sytarèiai;</w:t>
      </w:r>
    </w:p>
    <w:p>
      <w:pPr>
        <w:pStyle w:val="Tekstas"/>
        <w:rPr/>
      </w:pPr>
      <w:r>
        <w:rPr/>
        <w:t>2. pasiûlymas turi bûti skirtas tam tikram asmeniui.</w:t>
      </w:r>
    </w:p>
    <w:p>
      <w:pPr>
        <w:pStyle w:val="Tekstas"/>
        <w:rPr/>
      </w:pPr>
      <w:r>
        <w:rPr/>
        <w:t>Pareiðkimas dël sutarties, kuriame nëra ðiø poþymiø, nelaikomas oferta.</w:t>
      </w:r>
    </w:p>
    <w:p>
      <w:pPr>
        <w:pStyle w:val="Tekstas"/>
        <w:rPr/>
      </w:pPr>
      <w:r>
        <w:rPr/>
        <w:t xml:space="preserve">Oferta nebûtinai turi bûti pateikta konkreèiam asmeniui. Bet kad bûtø sudaryta konkreti sutartis, reikia kad oferta bûtø patvirtinta konkretaus asmens. Oferta pateikta ne konkreèiam asmeniui yra vadinama vieðàja oferta. Vieðosios ofertos klausimas atskirose ðalyse sprendþiamas nevienodai. Platø pripaþinimo ratà vieðoji oferta turi Prancûzijoje ir Ðveicarijoje. Èia vieðàja oferta laikomios prekiø iðkëlimas parduotuvëje. O vokieèiai, anglai, amerikieèiai tai laiko tik kvietimu pirkti. Pagal ðiose galiojanèius ástatymus tokiu atveju oferta bus laikoma pirkëjo noro iðreiðkimu pirkti ðià prekæ. </w:t>
      </w:r>
    </w:p>
    <w:p>
      <w:pPr>
        <w:pStyle w:val="Tekstas"/>
        <w:rPr/>
      </w:pPr>
      <w:r>
        <w:rPr/>
        <w:t>Lietuvos Respublikos Prekybos ástatymo 28 straipsnyje. teigiama, kad pasiûlymas sudaryti sutartá, skirtas nenustatytiems asmenims, laikomas tiktai kvietimu pareikðti ofertà, jeigu siûlantis asmuo tiesiogiai nenumato ko kita.</w:t>
      </w:r>
    </w:p>
    <w:p>
      <w:pPr>
        <w:pStyle w:val="Tekstas"/>
        <w:rPr/>
      </w:pPr>
      <w:r>
        <w:rPr/>
        <w:t>Kalbant apie ofertos praneðimà, reikia pabrëþti, kad oferta tampa galiojanèia tik tada, kai ji praneðama akceptui. Praneðimas gali bûti padarytas þodþiu, raðtu, kitø veiksmø bûdu arba visø iðvardytø atveju kombinacija. Oferta gali bûti iðreikðta ir konkludentiniais veiksmais. Pavyzdþiui, jeigu Petraitis Jonaièiui uþ jo automobilá duos 7000Lt, tai Jonaitis Petraièiui já parduosiu, o jeigu Petraitis Jonaièiui parduos automobilá uþ 7000 Lt, tai Petraitis já pirks. Ðiuo atveju nebus ofertos vienos pusës, kuri buvo kitos pusës akceptuota.</w:t>
      </w:r>
    </w:p>
    <w:p>
      <w:pPr>
        <w:pStyle w:val="Tekstas"/>
        <w:rPr/>
      </w:pPr>
      <w:r>
        <w:rPr/>
        <w:t>Tai á kà nukreipta oferta, neturi teisës prieðtarauti, kad jis neteisingai suprato ofertà, o jeigu ðalis sutinka su oferta, automatiðki parodo, kad ji yra susipaþinusi su ofertos tekstu ir negali teigti savo nesusipaþinimo fakto.</w:t>
      </w:r>
    </w:p>
    <w:p>
      <w:pPr>
        <w:pStyle w:val="Tekstas"/>
        <w:rPr/>
      </w:pPr>
      <w:r>
        <w:rPr/>
        <w:t>Jei asmuo ne iki galo perskaitë ofertà, ar susipaþino tik su pagrindinëmis sàlygomis, o su papildomomis ne, nes nenumatë reikalo, tai taip pat bus laikoma, kad asmuo sutiko su oferta (visa) ir turës ávykdyti visas sutartyje numatytas sàlygas.</w:t>
      </w:r>
    </w:p>
    <w:p>
      <w:pPr>
        <w:pStyle w:val="Tekstas"/>
        <w:rPr/>
      </w:pPr>
      <w:r>
        <w:rPr/>
        <w:t>Dabartinëmis sàlygomis didþioji sutarèiø dalis sudaroma perdavimo vienos ðalies kitai standartinës formos dokumento, kuriame iðdëstytos sàlygos, su kuriomis já áteikianti pusë sutinka sudaryti sutartá, Jei sutarties sudarymo procese viena pusë áteikia kitai dokumentà apie kurio sàlygas kita pusë þino, tai kita pusë priimdama dokumentà ir já laikydama pas save, kartu ir sutinka su sàlygomis. Ofertas gali atlikti viskà, kas reikia ir kas bûtina, kad kita ðalis gerai ir teisingai iðsiaiðkintø ofertà. Ir jai pastaroji ðalis jà priima be pretenzijø ir prieðtaravimø, tai ofertas irgi gali laikyti, kad ta ðalis yra susipaþinusi su ðiomis sàlygomis.</w:t>
      </w:r>
    </w:p>
    <w:p>
      <w:pPr>
        <w:pStyle w:val="Tekstas"/>
        <w:rPr/>
      </w:pPr>
      <w:r>
        <w:rPr/>
        <w:t>Ofertoje ofertas stengiasi spriboti ar sumaþinti savo atsakomybæ. Jei ofertas siunèia kelias ofertas ið eilës, tai visà dëmesá reikia kreipti á paskutiniosios ofertos sàlygas, nesvarbu kokios jos bebûtø ir ofertas, nepaminëjæs ankstesnëse ofertose minëtø sàlygø, negali reikalauti jø vykdymo.</w:t>
      </w:r>
    </w:p>
    <w:p>
      <w:pPr>
        <w:pStyle w:val="Tekstas"/>
        <w:rPr/>
      </w:pPr>
      <w:r>
        <w:rPr/>
        <w:t>Jeigu atsakymas asmens, kuriam nukreipta oferta, neatitinka oferanto reikalavimø, pavuzdþiui, jei atsakymas bylojo apie tai, kad antra ðalis ruoðiasi ir nori derëtis dël sàlygø, o ne akceptuoti jø, arba áveda kokias nors naujai ofertoje nenumatytas sàlygas, ar su oferta sutinka tik dalinai, tai toks atsakymas nebus laikomas sutikimu sudaryti sutartá ir tai gali bûti traktuojama, kaip prieðprieðinë oferta. Taigi oferta, atmesta asmens, kuriam ji buvo pateikta, jau nebegali bûti akceptuota po kurio laiko. Jei asmuo nesutinka su oferta, tai jis turi arba pats siûlyti ofertà, arba sudominti savo pasiûlymais oferentà, kad ðis vël pateiktø ofertà, tik dabar jau su naujomis sàlygomis.</w:t>
      </w:r>
    </w:p>
    <w:p>
      <w:pPr>
        <w:pStyle w:val="Tekstas"/>
        <w:rPr/>
      </w:pPr>
      <w:r>
        <w:rPr/>
        <w:t xml:space="preserve">Jei oferta sudaryta taip, kad jà akceptuoti bûtø galima paprastu kitos ðalies. kuriai pareikðta oferta pareiðkimu (pavyzdþiui, paparastu sakiniu: að akceptuoju ofertà, ar að priimu jûsø pasiûlymà, ar kitais panaðiais þodþiais), tai tada sutinkanèio asmens valia ir norai pilnai sutampa su ofertoje iðdëstytomis sàlygomis. </w:t>
      </w:r>
    </w:p>
    <w:p>
      <w:pPr>
        <w:pStyle w:val="Tekstas"/>
        <w:rPr/>
      </w:pPr>
      <w:r>
        <w:rPr/>
        <w:t>Taigi, kaip matome tarp ðaliø turi bûti visiðkai pilnas, bendras susitarimas, o ne ðiaip sau pritarimas ofertai, tai yra ne tiktai ketinimai asmens kuriam nusiøsta oferta turi sutikti su oferento ketinimais, bet ir oferento ketinimai turi sutapti su asmens, kuriam yra siûloma oferta, ketinimais.</w:t>
      </w:r>
    </w:p>
    <w:p>
      <w:pPr>
        <w:pStyle w:val="Tekstas"/>
        <w:rPr/>
      </w:pPr>
      <w:r>
        <w:rPr/>
        <w:t>Kaip jau minëjau, neakceptuota oferta nesukelia jokiø teisinø pasekmiø ir bet kada gali bûti atðaukta. Dël ofertos atðaukimo yra nustatytos ðios taisyklës:</w:t>
      </w:r>
    </w:p>
    <w:p>
      <w:pPr>
        <w:pStyle w:val="Tekstas"/>
        <w:rPr/>
      </w:pPr>
      <w:r>
        <w:rPr/>
        <w:t>1) oferta gali bûti atðaukta bet kokiu laiku iki akcepto;</w:t>
      </w:r>
    </w:p>
    <w:p>
      <w:pPr>
        <w:pStyle w:val="Tekstas"/>
        <w:rPr/>
      </w:pPr>
      <w:r>
        <w:rPr/>
        <w:t>2) akceptuotos ofertos atðaukti nebegalima.</w:t>
      </w:r>
    </w:p>
    <w:p>
      <w:pPr>
        <w:pStyle w:val="Tekstas"/>
        <w:rPr/>
      </w:pPr>
      <w:r>
        <w:rPr/>
        <w:t xml:space="preserve">Kai kurie autoriai (pavyzdþiui Anson) nurodo dar vienà taisyklæ: “oferentui atðaukusiam ofertà be praneðimo apie tai akceptantui, leidþiama galimybë árodyti, kad akceptantas þinojo apie ofertos atðaukimà ið ðaltinio verto poasitikëjimo.” </w:t>
      </w:r>
    </w:p>
    <w:p>
      <w:pPr>
        <w:pStyle w:val="Tekstas"/>
        <w:rPr/>
      </w:pPr>
      <w:r>
        <w:rPr/>
        <w:t>Svarbu yra tai, kad ofertos atðaukimas turi bûti bûtinai praneðtas adresatui, nes kitaip jis neturës jokios reikðmës. Be to, asmuo pateikæs ofertà, jos atðaukti negali, kol neiðsiaiðkins kito asmens, kuriam oferta pasiûlyta, nuomonës.</w:t>
      </w:r>
    </w:p>
    <w:p>
      <w:pPr>
        <w:pStyle w:val="Tekstas"/>
        <w:rPr/>
      </w:pPr>
      <w:r>
        <w:rPr/>
        <w:t>Pagal LR Prekybos ástatymà., oferta negali bûti atðaukta:</w:t>
      </w:r>
    </w:p>
    <w:p>
      <w:pPr>
        <w:pStyle w:val="Tekstas"/>
        <w:rPr/>
      </w:pPr>
      <w:r>
        <w:rPr/>
        <w:t>1) jeigu ofertoje nustatytas akceptui pareikðti terminas arba nurodyta kitu bûdu, kad pasiûlymas yra neatðaukiamas;</w:t>
      </w:r>
    </w:p>
    <w:p>
      <w:pPr>
        <w:pStyle w:val="Tekstas"/>
        <w:rPr/>
      </w:pPr>
      <w:r>
        <w:rPr/>
        <w:t>2) jeigu ofertos gavëjui buvo naudingiau laikyti ofertà neatðaukiama ir ofertos gavëjas atitinkamai veikë.</w:t>
      </w:r>
    </w:p>
    <w:p>
      <w:pPr>
        <w:pStyle w:val="Tekstas"/>
        <w:rPr/>
      </w:pPr>
      <w:r>
        <w:rPr/>
        <w:t>Gali bûti atvejø, kai atðaukimas apie ofertà iðsiøstas anksèiau nei gautas akceptas, bet ðis irgi iðsiøstas, Vis dëlto tokiu atveju ofertos atðaukimas negalioja, nes akceptantas iðsiuntæs akceptà, kurá laikà negalëtø bûti tikras, kad negaus pfertos atðaukimo, kuris buvo iðsiøstas iki ofertos akcepto. Taigi jei ofertos atðaukimas kelyje - tai dar neatðaukimas. Taip pat svarbu paminëti, kad “akceptantas negali paturtinti ofertos (nors tai jam bûtø ir naudinga), jei jis þino apie jos atðaukimà.”</w:t>
      </w:r>
    </w:p>
    <w:p>
      <w:pPr>
        <w:pStyle w:val="Tekstas"/>
        <w:rPr/>
      </w:pPr>
      <w:r>
        <w:rPr/>
        <w:t>Kartais ofertos atðaukimas painiojamas su ofertos galiojimo pasibaigimu. Taèiau tai skirtingi dalykai. Todël, kad bûtø aiðkiau, reikia panagrinëti ofertos pasibaigimo atvejus.</w:t>
      </w:r>
    </w:p>
    <w:p>
      <w:pPr>
        <w:pStyle w:val="Tekstas"/>
        <w:rPr/>
      </w:pPr>
      <w:r>
        <w:rPr/>
        <w:t>Paprastai ofertos galiojimo pasibaigimas yra susijæs su laiko pasibaigimu, todël daþnai ðalys numato konkretø laikà iki kada oferta galioja. Pavyzdþiui, oferta galioja iki 1998 metø balandþio 1 dienos, 8 valandos ryto. Tai reiðkia, kad leidþiama akceptuoti ofertà iki numatyto termino pasibaigimo, jei nëra atðaukiama anksèiau.</w:t>
      </w:r>
    </w:p>
    <w:p>
      <w:pPr>
        <w:pStyle w:val="Tekstas"/>
        <w:rPr/>
      </w:pPr>
      <w:r>
        <w:rPr/>
        <w:t>Kai oferos galiojimo data konkreèiai nenurodoma, tai tada sprendþia teismas, koká laikà galima laikyti pakankamu laiku, kurio tëkmëje galima akceptuoti ofertà. Jei ið aplinkybiø, kuriomis padaryta oferta (pavyzdþiui, telegrama) galima spresti, kad reikia skubaus atsakymo, oferta turi bûti pripaþinta negaliojanèia, jei akceptantas skubiai nepraneðë apie akceptà ar pasirinko kità ryðio priemonæ, kuri per ilgai uþdelsë jo praneðimà apie akceptà. Oferos galiojimo pasibaigimas, praëjus pakankamam laiko tarpui pareikðti atsakymà, gali bûti paaiðkintas akceptanto noru atmesti ofertà. Taigi aiðku, kad negali galioti neapibrëþtà laiko tarpà. Ið to seka taisyklë, kad, kai oferentas nustato tam tikrà laikà akceptui pareikðti, oferta priklauso nuo akcepto tik tà laiko tarpà. Ofertos galiojimo pasibaigimas gali priklausyti ir nuo kitø aplinkybiø. Pavyzdþiui, kai sutarties ávykdymui reikalingas tam tikras daiktas ir iki akcepto ðis daiktas þuvo ar buvo rimtai suþeistas, tai oferta nutrûksta, jei tik oferentas uþ tokio ávykio rizikà.</w:t>
      </w:r>
    </w:p>
    <w:p>
      <w:pPr>
        <w:pStyle w:val="Tekstas"/>
        <w:rPr/>
      </w:pPr>
      <w:r>
        <w:rPr/>
        <w:t>Ðaliø (ar vienos ið ðaliø) mirtis taip pat nutraukia ofertos galiojimà. Akceptantas negali akceptuoti sutarties po þinios, kad mirë oferentas. Taèiau yra atvejø, kai akceptantas suþinojæs apie oferento mirtá turi teisæ akceptuoti, jei tik pati oferta nenustato ko kita, tai yra, jei oferta nëra suriðta su paèiu asmeniu.</w:t>
      </w:r>
    </w:p>
    <w:p>
      <w:pPr>
        <w:pStyle w:val="Tekstas"/>
        <w:rPr/>
      </w:pPr>
      <w:r>
        <w:rPr/>
        <w:t xml:space="preserve">Mirus akceptantui, bet kokiu atveju oferta nutrûksta, o akceptanto atstovai negali akceptuoti ofertos jo ápëdiniø vardu. </w:t>
      </w:r>
    </w:p>
    <w:p>
      <w:pPr>
        <w:pStyle w:val="Antraste1"/>
        <w:rPr/>
      </w:pPr>
      <w:r>
        <w:rPr/>
        <w:t>Akceptas</w:t>
      </w:r>
    </w:p>
    <w:p>
      <w:pPr>
        <w:pStyle w:val="Tekstas"/>
        <w:rPr/>
      </w:pPr>
      <w:r>
        <w:rPr/>
        <w:t>Nagrinëdami ofertà susipaþinome ir su akcepto sàvoka. Ði sàvoka nëra maþiau sudëtinga, todël taip pat yra verta atskiro ir detalaus nagrinëjimo.</w:t>
      </w:r>
    </w:p>
    <w:p>
      <w:pPr>
        <w:pStyle w:val="Tekstas"/>
        <w:rPr/>
      </w:pPr>
      <w:r>
        <w:rPr/>
        <w:t>Anson’as akceptà apibrëþia taip: “Akceptas - sutikimas, iðreikðtas þodþiais, raðtu, elgesiu sutinkanèiu su ofertos sàlygomis ar padaryta oferento nurodyta tvarka”.</w:t>
      </w:r>
    </w:p>
    <w:p>
      <w:pPr>
        <w:pStyle w:val="Tekstas"/>
        <w:rPr/>
      </w:pPr>
      <w:r>
        <w:rPr/>
        <w:t>Samond ir Viliams nurodo, kad “asmens tam tikrø veiksmø, numatytø ofertoje atlikimas ir bus akceptu.”</w:t>
      </w:r>
    </w:p>
    <w:p>
      <w:pPr>
        <w:pStyle w:val="Tekstas"/>
        <w:rPr/>
      </w:pPr>
      <w:r>
        <w:rPr/>
        <w:t>Apibendrinant, galima teigti, kad akceptas - tai pasiûlymo sudaryti sutartá, priëmimas. Asmuo, priëmæs pasiûlymà, vadinamas akceptantu.</w:t>
      </w:r>
    </w:p>
    <w:p>
      <w:pPr>
        <w:pStyle w:val="Tekstas"/>
        <w:rPr/>
      </w:pPr>
      <w:r>
        <w:rPr/>
        <w:t>Akceptas turi bûti iðreikðtas taip, kad nekiltø jokiø abejoniø dël paèio akcepto fakto. Siûlomas akceptas gali bûti:</w:t>
      </w:r>
    </w:p>
    <w:p>
      <w:pPr>
        <w:pStyle w:val="Tekstas"/>
        <w:rPr/>
      </w:pPr>
      <w:r>
        <w:rPr/>
        <w:t>1.Atsisakymu nuo ofertos arba nauja oferta. Tokiu atveju reikia pabrëþti, kad prieðprieðinë oferta nagali bûti akceptuota jei naujam pasiûlymui prieðtarauja pradinis oferentas. Jei jis su juo sutinka, jis laikomas akceptantu.</w:t>
      </w:r>
    </w:p>
    <w:p>
      <w:pPr>
        <w:pStyle w:val="Tekstas"/>
        <w:rPr/>
      </w:pPr>
      <w:r>
        <w:rPr/>
        <w:t>2.Akceptu, su kai kuriais pakeitimais ar sàlygø papildymais. Tai reiðkia, kad akceptas gali apimti sàlygas, nesanèias ofertoje ir tokiu atveju sutartis nesudaroma, nes akceptantas tuo paèiu atsisako priimti ofertà ir pats daro naujà ofertà. Taigi akceptavimas su iðlygomis yra laikomas nauja oferta, kai atsakyme yra konkreèiai ir aiðkiai iðdëstomi pakeitimai.</w:t>
      </w:r>
    </w:p>
    <w:p>
      <w:pPr>
        <w:pStyle w:val="Tekstas"/>
        <w:rPr/>
      </w:pPr>
      <w:r>
        <w:rPr/>
        <w:t>3.Siûlomas akceptas gali bûti neapibrëþtu akceptu. Tai reiðkia, kad akceptas turi bûti iðreikðtas nadviprasmiðkai ir neturëti papildomø sàlygø, kurios ið esmës keistø ofertà.</w:t>
      </w:r>
    </w:p>
    <w:p>
      <w:pPr>
        <w:pStyle w:val="Tekstas"/>
        <w:rPr/>
      </w:pPr>
      <w:r>
        <w:rPr/>
        <w:t>Akceptas yra iðreiðkiamas pareiðkimu ar kitokiu ofertos adresato elgesiu, taèiau tai neturi bûti tik sutikimas mintyse. Numanomas akceptas ar tylus sutikimas, jei nëra numatyta ko kita irgi nëra akceptas. Lietuvos Respublikos Prekybos ástatymo 32 straipsnis taip pat numato, kad tylëjimas ar neveikimas pats savaime nëra akceptas. Jei yra net tiesioginiai veiksmai ar þodþiai, liudyjantys apie tokius ketinimus, akceptas nëra uþbaigtas tol, kol nëra praneðta oferentui.</w:t>
      </w:r>
    </w:p>
    <w:p>
      <w:pPr>
        <w:pStyle w:val="Tekstas"/>
        <w:rPr/>
      </w:pPr>
      <w:r>
        <w:rPr/>
        <w:t>Praneðimas apie akceptà yra numatytas oferento interesø pagrindu, todël oferentas gali atsisakyti nuo akcepto ir pripaþinti pakankamu nepraneðtà akceptà. Todël, esant kai kurioms aplinkybëms, akceptas gali bûti pripaþintas atliktu, net jei jis liko neþinomas oferentui. Tokiais atvejais yra bûtinos dvi sàlygos: turi bûti aiðkiai iðreikðtas oferento sutikimas, kad uþteks tam tikro akcepto laikymosi bûdo, bei ið asmens veiksmø, kuriam buvo nusiøsta oferta, turi bûti aiðku apie jo ketinimus priimti ofertà nurodytu bûdu.</w:t>
      </w:r>
    </w:p>
    <w:p>
      <w:pPr>
        <w:pStyle w:val="Tekstas"/>
        <w:rPr/>
      </w:pPr>
      <w:r>
        <w:rPr/>
        <w:t>Apie akceptà turi bûti praneðta, iki jis ásigalios. Taèiau kai kuriais atvejais civilinë teisë numato oferento ásipareigojimà, nors akcepto jis dar negavo. Tokie atvejai bûna, kai apie akceptà praneðama paðtu arba telegrama. Ðiuo atveju svarbu tai, kad akceptas laikomas uþbaigtu, kai laiðkas iðsiøstas, o telegrama jam perduota. Siunèiant akceptà paðtu, rizika uþ laiðko su akceptu uþlaikymà ar pradingimà tenka oferentui.Tokiu atveju oferentas turi iðsiaiðkinti, kodël á jo ofertà negautas joks atsakymas, o akceptantas neprivalo galvoti apie tai, gautas ar negautas jo akceptas. Kartais ofertoje aiðkiai nenurodoma, kad akceptas turi bûti atsiøstas paðtu. Tada reikia atkreipti dëmesá á faktinius ðio pasiûlymo dalykus. Jeigu dël to kyla ginèytinas klausimas, reikia tai iðspræsti akcepto iðsiuntimo paðtu naudai. Kai oferta leidþia akceptà paðtu, tai akcepto perdavimas savo agentui ar tarnautojui, nagali bûti laikomas tiesioginiu akceptu, taip pat laiðko su akceptu perdavimas paðtininkui, nesanèiam oficialiu paðto priëmëju su nurodymu nusiøsti laiðkà paðtu, irgi nëra akceptas.</w:t>
      </w:r>
    </w:p>
    <w:p>
      <w:pPr>
        <w:pStyle w:val="Tekstas"/>
        <w:rPr/>
      </w:pPr>
      <w:r>
        <w:rPr/>
        <w:t>Jeigu akceptà leidþiama atsiøsti paðtu ar duodama suprasti, kad tai galima daryti, o ne privaloma, tai nereiðkie, kad kokiu nors kitu bûdu perduotas akceptas yra negaliojantis.</w:t>
      </w:r>
    </w:p>
    <w:p>
      <w:pPr>
        <w:pStyle w:val="Tekstas"/>
        <w:rPr/>
      </w:pPr>
      <w:r>
        <w:rPr/>
        <w:t>Bûna atvejø, kai akceptantas padaro klaidà adresuodamas akceptà, ar siøsdamas nepilnai apmoka paðto iðlaidas. Toks akceptas bus laikomas galiojanèiu tik tuo atveju, jei jis pasiekia adresatà laiku, per kurá ir bûtø normaliai pasiekæs.</w:t>
      </w:r>
    </w:p>
    <w:p>
      <w:pPr>
        <w:pStyle w:val="Tekstas"/>
        <w:rPr/>
      </w:pPr>
      <w:r>
        <w:rPr/>
        <w:t>Kalbant apie akcepto atðaukimà, reikia pabrëþti tai, kad akceptas gali bûti atðauktas iki tol, kol já gaus oferentas. Tai reiðkia, kad akceptà galima atðaukti ir atðaukimas galioja tik tada, kai atðaukimas oferentà pasiekia pirmiau nei pats akceptas. Kaip þinoma, akceptas yra atliktas kai tik yra iðsiøstas laiðkas, taèiau telegrama ar telefono skambutis, atðaukiantys akceptà yra negaliojantys, nors jie bus oferento gauti anksèiau uþ laiðkà. Manau, kad tai pagrásta tiek logikos, tiek teisingumo atþvilgiu, nes kitaip akceptantas galëtø kaitalioti savo nuomonæ, gaudama ið to naudà, jei staiga akceptas taptø jam nebenaudingu. Kai kas tvirtina, kad oferentas nepatirtø nuostolio, jei jis akcepto dar negavo, o jau þino apie jo atðaukimà. Taèiau tai galima paneigti ðiuo pavyzdþiu: jei akceptantas sutinka parduoti akcijas uþ nurodytà kainà, tai staiga nukritus jø kursui jis persigalvotø. Todël akceptantas iðsiuntæs akceptà paðtu, nebegali keisti savo nuomonës.</w:t>
      </w:r>
    </w:p>
    <w:p>
      <w:pPr>
        <w:pStyle w:val="Antraste0"/>
        <w:rPr/>
      </w:pPr>
      <w:r>
        <w:rPr/>
        <w:t>VIENOS KONVENCIJA</w:t>
      </w:r>
    </w:p>
    <w:p>
      <w:pPr>
        <w:pStyle w:val="Tekstas"/>
        <w:rPr/>
      </w:pPr>
      <w:r>
        <w:rPr/>
        <w:t>Pasaulinëje ekonomikos sistemoje veikia tam tikros normos ir taisyklës, kurios reguliuoja tarptautinës prekybos kontraktus. Svarbiausi dokumentai yra tarptautinës prekybos terminø aiðkinimo taisyklës (INCOTERMS) ir Vienos Konvencija. Kontraktai sudaromi remiantis ðiais dokumentais. Todël, rengiant konkreèià sutartá, tikslinga iðstudijuoti INCOTERMS, Vienos Konvencijà, taip pat pasitelkti teisininkà, kuris sutartá áformintø nepriekaiðtingai ir teisingai.</w:t>
      </w:r>
    </w:p>
    <w:p>
      <w:pPr>
        <w:pStyle w:val="Tekstas"/>
        <w:rPr/>
      </w:pPr>
      <w:r>
        <w:rPr/>
        <w:t xml:space="preserve"> </w:t>
      </w:r>
      <w:r>
        <w:rPr/>
        <w:t>INCOTERMS - tai rinkinys sàlygø, kuriomis remiantis sudaromi pirkimo - pardavimo kontraktai tarp ðaliø (pirkëjo ir pardavëjo), kuriø komercinës ámonës yra skirtingose valstybëse. Kiekviena sàlyga nusako pardavëjo ir pirkëjo pareigas, ðaliø iðlaidø, rinkos ir atsakomybës pasidalijimà vykdant kontraktà.</w:t>
      </w:r>
    </w:p>
    <w:p>
      <w:pPr>
        <w:pStyle w:val="Tekstas"/>
        <w:rPr/>
      </w:pPr>
      <w:r>
        <w:rPr/>
        <w:t>Vienos Konvencijà reikëtø apibrëþti plaèiau.</w:t>
      </w:r>
    </w:p>
    <w:p>
      <w:pPr>
        <w:pStyle w:val="Tekstas"/>
        <w:rPr/>
      </w:pPr>
      <w:r>
        <w:rPr/>
        <w:t>Nors Vienos Konvencija priimta buvo 1980 m., bet ásigaliojo tik nuo 1988 m. sausio 1 d. Vienos Konvencija yra vieningø normø, reguliuojanèiø tarptautinës prekybos santykius, sistema. Ji padeda vienodai suprasti ir vertinti atskirø ðaliø teises ir pareigas, nurodytas tarptautinëse pirkimo - pardavimo sutartyse. Ji taikoma sudarant prekiø pirkimo - pardavimo sutartis tarp ðaliø, kuriø komercinës ámonës yra skirtingose valstybëse. Konvencija reguliuoja tarptautiniø prekiø pirkimo - pardavimo sutarèiø sudarymà ir jø vykdymà.</w:t>
      </w:r>
    </w:p>
    <w:p>
      <w:pPr>
        <w:pStyle w:val="Tekstas"/>
        <w:rPr/>
      </w:pPr>
      <w:r>
        <w:rPr/>
        <w:t>Konvencijà sudaro keturios dalys, ið kuriø antroji vadinasi “Sutarties sudarymas”. Joje detaliai iðnagrinëtos tarptautiniø prekybiniø sutarèiø sudarymo stadijos.</w:t>
      </w:r>
    </w:p>
    <w:p>
      <w:pPr>
        <w:pStyle w:val="Tekstas"/>
        <w:rPr/>
      </w:pPr>
      <w:r>
        <w:rPr/>
        <w:t>Vienos Konvencija ofertà apibrëþia kaip pasiûlymà, “kuris yra konkreèiai apibrëþtas ir nusako oferto ketinimus bûti ápareigotu akcepto atveju”. Oferta turi bûti adresuota vienam ar keliems konkretiems asmenims. Pasiûlymas sudaryti sutartá nekonkretiems asmenims gali bûti laikomas tik kaip kvietimas siûlymui, jei tik pastarojo tiesiogiai nenurodo asmuo, pateikæs toká siûlymà.</w:t>
      </w:r>
    </w:p>
    <w:p>
      <w:pPr>
        <w:pStyle w:val="Tekstas"/>
        <w:rPr/>
      </w:pPr>
      <w:r>
        <w:rPr/>
        <w:t>Oferta ásigalioja tada, kai jà gauna adresatas. Vienos Konvencija numato ofertos atðaukimo galimybæ ir atvejus, kada oferta neatðaukiama, t. y., jei jà adresatas gauna iki to laiko, kol dar nëra iðsiøstas akceptas.</w:t>
      </w:r>
    </w:p>
    <w:p>
      <w:pPr>
        <w:pStyle w:val="Tekstas"/>
        <w:rPr/>
      </w:pPr>
      <w:r>
        <w:rPr/>
        <w:t>Oferta neatðaukiama, jei joje numatytas konkretus akceptavimo terminas. Oferta negali bûti atðaukiama ir tada, jei dël ofertos adresato pasiûlymo ofertà bûtø tikslingiau nagrinëti kaip neatðaukiamà ir siûlymo adresatas atitinkamai veiktø.</w:t>
      </w:r>
    </w:p>
    <w:p>
      <w:pPr>
        <w:pStyle w:val="Tekstas"/>
        <w:rPr/>
      </w:pPr>
      <w:r>
        <w:rPr/>
        <w:t>Akceptu tarptautinëje prekyboje laikomas pareiðkimas arba kitoks adresato elgesys, iðreiðkiantis sutikimà su pasiûlymu. Tarptautinëse prekybinëse sutartyse tylëjimas arba neveiklumas yra laikomas akceptu. Akceptas pradeda galioti ne tada, kai jis iðsiunèiamas, o tada, kai já gauna oferentas. Akceptas turi bûti ávykdytas per ofertoje numatytà terminà ar per normaliai tam reikalingà laikà. Akceptas turi bûti be jokiø papildymø ar su papildymais, kurie ið esmës nekeièia ofertos sàlygø.</w:t>
      </w:r>
    </w:p>
    <w:p>
      <w:pPr>
        <w:pStyle w:val="Tekstas"/>
        <w:rPr/>
      </w:pPr>
      <w:r>
        <w:rPr/>
        <w:t>Vienos Konvencija nurodo akcepto termino eigos pradþià. Kai akceptas siunèiamas telegrama ar laiðku, akcepto termino eigos pradþia laikomas telegramos pateikimo pasiuntimui momentas arba data, nurodyta laiðke, o jei jos nëra, tai data, kuri nurodyta ant voko. Akcepto terminas, nurodytas telefonu, teletaipu ar pan., ásigalioja tada, kai adresatas gauna pasiûlymà.</w:t>
      </w:r>
    </w:p>
    <w:p>
      <w:pPr>
        <w:pStyle w:val="Tekstas"/>
        <w:rPr/>
      </w:pPr>
      <w:r>
        <w:rPr/>
        <w:t>Konvencija numato, kad pavëlavæs akceptas galioja, jei oferentas nedelsdamas praneða apie tai akceptantui þodþiu ar jam nusiunèia atitinkamà praneðimà. Akceptà iðsiuntus laiku ir jam pasiekus oferentà pavëluotai, jis bus laikomas galiojanèiu, jei oferentas tuoj pat nepraneð akceptantui dël ofertos nagaliojimo.</w:t>
      </w:r>
    </w:p>
    <w:p>
      <w:pPr>
        <w:pStyle w:val="Tekstas"/>
        <w:rPr/>
      </w:pPr>
      <w:r>
        <w:rPr/>
        <w:t>Pakeisti akceptà galima iki to momento, kaim akceptas pradeda galioti.</w:t>
      </w:r>
    </w:p>
    <w:p>
      <w:pPr>
        <w:pStyle w:val="Tekstas"/>
        <w:rPr/>
      </w:pPr>
      <w:r>
        <w:rPr/>
        <w:t>Oferta, akceptas laikomas adresato “gautu”. kai apie tai jam praneðta þodþiu ar pristatoma asmeniðkai kitu bûdu á ji ámonæ, paðto adresu ar pagal nuolatinæ gyvenamàjà vietà.</w:t>
      </w:r>
    </w:p>
    <w:p>
      <w:pPr>
        <w:pStyle w:val="Tekstas"/>
        <w:rPr/>
      </w:pPr>
      <w:r>
        <w:rPr/>
        <w:t>Taigi pagal Konvencijos nuostatas sutartis laikoma sudaryta tuo momentu, kai siûlymo akceptas pradeda galioti.</w:t>
      </w:r>
    </w:p>
    <w:p>
      <w:pPr>
        <w:pStyle w:val="Antraste0"/>
        <w:rPr/>
      </w:pPr>
      <w:r>
        <w:rPr/>
        <w:t>IÐVADOS</w:t>
      </w:r>
    </w:p>
    <w:p>
      <w:pPr>
        <w:pStyle w:val="Tekstas"/>
        <w:rPr/>
      </w:pPr>
      <w:r>
        <w:rPr/>
        <w:t>Svarbiausià teisinæ reikðmæ sudarant sutartis turi dvi stadijos: oferta, t. y. pasiûlymas sudaryti sutartá ir akceptas - sutikimas sudaryti sutartá.</w:t>
      </w:r>
    </w:p>
    <w:p>
      <w:pPr>
        <w:pStyle w:val="Tekstas"/>
        <w:rPr/>
      </w:pPr>
      <w:r>
        <w:rPr/>
        <w:t>Pasiûlymas sudaryti sutartá turi turëti du pagrindinius poþymius:</w:t>
      </w:r>
    </w:p>
    <w:p>
      <w:pPr>
        <w:pStyle w:val="Tekstas"/>
        <w:rPr/>
      </w:pPr>
      <w:r>
        <w:rPr/>
        <w:t>1) jame turi bûti nurodytos visos esminës sutarties sudarymo sàlygos;</w:t>
      </w:r>
    </w:p>
    <w:p>
      <w:pPr>
        <w:pStyle w:val="Tekstas"/>
        <w:rPr/>
      </w:pPr>
      <w:r>
        <w:rPr/>
        <w:t>2) pasiûlymas turi bûti adresuotas konkreèiam asmeniui (pasiûlymas neapibrëþtam asmeniui laikomas kvietimu pareikðti ofertà).</w:t>
      </w:r>
    </w:p>
    <w:p>
      <w:pPr>
        <w:pStyle w:val="Tekstas"/>
        <w:rPr/>
      </w:pPr>
      <w:r>
        <w:rPr/>
        <w:t>Reikia paskyti, kad ofertoje pareikðtø sàlygø priëmimas pripaþástamas akceptu tuo atveju, kai sutinkama su visomis sutartyje nurodytomis sàlygomis. Akceptantas ir oferentas pasikeièia vietomis, jei atsisakoma nuo pasiûlymo kitomis sàlygomis.</w:t>
      </w:r>
    </w:p>
    <w:p>
      <w:pPr>
        <w:pStyle w:val="Tekstas"/>
        <w:rPr/>
      </w:pPr>
      <w:r>
        <w:rPr/>
        <w:t>Sutarties sudarymo tvarka yra skirtinga, priklausomai nuo to, nurodytas terminas atsakyti ar nenurodytas.</w:t>
      </w:r>
    </w:p>
    <w:p>
      <w:pPr>
        <w:pStyle w:val="Tekstas"/>
        <w:rPr/>
      </w:pPr>
      <w:r>
        <w:rPr/>
        <w:t>Kai sutartis siûloma nurodant terminà atsakyti, tai sutartis yra sudaryta, kai pasiûlæs asmuo kitos ðalies sutikimà sudaryti sutartá gauna per nurodytà terminà. Sutikimas, gautas praëjus terminui, gali bûti laikomas nauju pasiûlymu.</w:t>
      </w:r>
    </w:p>
    <w:p>
      <w:pPr>
        <w:pStyle w:val="Tekstas"/>
        <w:rPr/>
      </w:pPr>
      <w:r>
        <w:rPr/>
        <w:t>Jei sutartis pasiûloma nenurodant termino atsakyti, tai ji laikoma sudaryta akceptantui tuoj pat priëmus pasiûlymà (þodþiu) arba, jei atsakymas apie sutikimà gaunamas per normaliai reikalingà laikà (raðtu).</w:t>
      </w:r>
    </w:p>
    <w:p>
      <w:pPr>
        <w:pStyle w:val="Tekstas"/>
        <w:rPr/>
      </w:pPr>
      <w:r>
        <w:rPr/>
        <w:t>Taigi sutartis laikoma sudaryta, kada ðalys, atitinkamais atvejais - reikalaujama forma, tarpusavyje susitarë dël visø esminiø jos punktø.</w:t>
      </w:r>
    </w:p>
    <w:p>
      <w:pPr>
        <w:pStyle w:val="Tekstas"/>
        <w:rPr/>
      </w:pPr>
      <w:r>
        <w:rPr/>
        <w:t>Sutarties sudarymo momentas yra tada, kada oferentas gauna atsakymà apie pasiûlymo priëmimo, o vieta laikoma ta, kurioje oferentas gavo akceptà.</w:t>
      </w:r>
    </w:p>
    <w:p>
      <w:pPr>
        <w:pStyle w:val="Tekstas"/>
        <w:rPr/>
      </w:pPr>
      <w:r>
        <w:rPr/>
      </w:r>
    </w:p>
    <w:p>
      <w:pPr>
        <w:pStyle w:val="Antraste0"/>
        <w:rPr/>
      </w:pPr>
      <w:r>
        <w:rPr/>
        <w:t>LITERATÛRA</w:t>
      </w:r>
    </w:p>
    <w:p>
      <w:pPr>
        <w:pStyle w:val="Tekstas"/>
        <w:rPr/>
      </w:pPr>
      <w:r>
        <w:rPr/>
      </w:r>
    </w:p>
    <w:p>
      <w:pPr>
        <w:pStyle w:val="Tekstas"/>
        <w:numPr>
          <w:ilvl w:val="0"/>
          <w:numId w:val="1"/>
        </w:numPr>
        <w:tabs>
          <w:tab w:val="clear" w:pos="720"/>
          <w:tab w:val="left" w:pos="0" w:leader="none"/>
        </w:tabs>
        <w:ind w:left="1417" w:hanging="566"/>
        <w:rPr/>
      </w:pPr>
      <w:r>
        <w:rPr/>
        <w:t>Lietuvos Respublikos Prekybos Ástatymas.  1995 sausio 12 d.</w:t>
      </w:r>
    </w:p>
    <w:p>
      <w:pPr>
        <w:pStyle w:val="Tekstas"/>
        <w:numPr>
          <w:ilvl w:val="0"/>
          <w:numId w:val="1"/>
        </w:numPr>
        <w:tabs>
          <w:tab w:val="clear" w:pos="720"/>
          <w:tab w:val="left" w:pos="0" w:leader="none"/>
        </w:tabs>
        <w:ind w:left="1417" w:hanging="566"/>
        <w:rPr/>
      </w:pPr>
      <w:r>
        <w:rPr/>
        <w:t>Jungtiniø Tautø Konvencijos dël Tarptautiniø prekiø pirkimo - pardavimo sutarèiø. 1980 balandþio 11d.</w:t>
      </w:r>
    </w:p>
    <w:p>
      <w:pPr>
        <w:pStyle w:val="Tekstas"/>
        <w:numPr>
          <w:ilvl w:val="0"/>
          <w:numId w:val="1"/>
        </w:numPr>
        <w:tabs>
          <w:tab w:val="clear" w:pos="720"/>
          <w:tab w:val="left" w:pos="0" w:leader="none"/>
        </w:tabs>
        <w:ind w:left="1417" w:hanging="566"/>
        <w:rPr/>
      </w:pPr>
      <w:r>
        <w:rPr/>
        <w:t>Verslas ir teisë -- Nr.5-6.1993</w:t>
      </w:r>
    </w:p>
    <w:p>
      <w:pPr>
        <w:pStyle w:val="Tekstas"/>
        <w:numPr>
          <w:ilvl w:val="0"/>
          <w:numId w:val="1"/>
        </w:numPr>
        <w:tabs>
          <w:tab w:val="clear" w:pos="720"/>
          <w:tab w:val="left" w:pos="0" w:leader="none"/>
        </w:tabs>
        <w:ind w:left="1417" w:hanging="566"/>
        <w:rPr/>
      </w:pPr>
      <w:r>
        <w:rPr/>
        <w:t>Tarptautinës prekybos kontraktai. Lietuvos ûkis 1991</w:t>
      </w:r>
    </w:p>
    <w:p>
      <w:pPr>
        <w:pStyle w:val="Tekstas"/>
        <w:numPr>
          <w:ilvl w:val="0"/>
          <w:numId w:val="1"/>
        </w:numPr>
        <w:tabs>
          <w:tab w:val="clear" w:pos="720"/>
          <w:tab w:val="left" w:pos="0" w:leader="none"/>
        </w:tabs>
        <w:ind w:left="1417" w:hanging="566"/>
        <w:rPr/>
      </w:pPr>
      <w:r>
        <w:rPr/>
        <w:t>Pirkimo pardavimo sutartis.  Kelias á rinkà1993</w:t>
      </w:r>
    </w:p>
    <w:p>
      <w:pPr>
        <w:pStyle w:val="Tekstas"/>
        <w:numPr>
          <w:ilvl w:val="0"/>
          <w:numId w:val="1"/>
        </w:numPr>
        <w:tabs>
          <w:tab w:val="clear" w:pos="720"/>
          <w:tab w:val="left" w:pos="0" w:leader="none"/>
        </w:tabs>
        <w:ind w:left="1134" w:hanging="283"/>
        <w:rPr/>
      </w:pPr>
      <w:r>
        <w:rPr/>
        <w:t>Tarptautiniø prekybos terminø (INCOTERMS) vaidmuo. Kelias á rinkà 1993</w:t>
      </w:r>
    </w:p>
    <w:sectPr>
      <w:footerReference w:type="default" r:id="rId2"/>
      <w:type w:val="nextPage"/>
      <w:pgSz w:w="11906" w:h="15840"/>
      <w:pgMar w:left="1701"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harter BalticRim">
    <w:charset w:val="01"/>
    <w:family w:val="swiss"/>
    <w:pitch w:val="variable"/>
  </w:font>
  <w:font w:name="Lt_Courie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0894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240665"/>
                      </a:xfrm>
                      <a:prstGeom prst="rect"/>
                      <a:solidFill>
                        <a:srgbClr val="FFFFFF">
                          <a:alpha val="0"/>
                        </a:srgbClr>
                      </a:solidFill>
                    </wps:spPr>
                    <wps:txbx>
                      <w:txbxContent>
                        <w:p>
                          <w:pPr>
                            <w:pStyle w:val="Footer"/>
                            <w:rPr>
                              <w:rStyle w:val="PageNumber"/>
                            </w:rPr>
                          </w:pPr>
                          <w:r>
                            <w:rPr>
                              <w:rStyle w:val="PageNumber"/>
                              <w:rFonts w:eastAsia="Charter BalticRim" w:cs="Charter BalticRim" w:ascii="Charter BalticRim" w:hAnsi="Charter BalticRim"/>
                              <w:sz w:val="28"/>
                              <w:szCs w:val="28"/>
                            </w:rPr>
                            <w:t xml:space="preserve">- </w:t>
                          </w:r>
                          <w:r>
                            <w:rPr>
                              <w:rStyle w:val="PageNumber"/>
                              <w:rFonts w:eastAsia="Charter BalticRim" w:cs="Charter BalticRim" w:ascii="Charter BalticRim" w:hAnsi="Charter BalticRim"/>
                              <w:sz w:val="28"/>
                              <w:szCs w:val="28"/>
                            </w:rPr>
                            <w:fldChar w:fldCharType="begin"/>
                          </w:r>
                          <w:r>
                            <w:rPr>
                              <w:rStyle w:val="PageNumber"/>
                              <w:sz w:val="28"/>
                              <w:szCs w:val="28"/>
                              <w:rFonts w:eastAsia="Charter BalticRim" w:cs="Charter BalticRim" w:ascii="Charter BalticRim" w:hAnsi="Charter BalticRim"/>
                            </w:rPr>
                            <w:instrText xml:space="preserve"> PAGE </w:instrText>
                          </w:r>
                          <w:r>
                            <w:rPr>
                              <w:rStyle w:val="PageNumber"/>
                              <w:sz w:val="28"/>
                              <w:szCs w:val="28"/>
                              <w:rFonts w:eastAsia="Charter BalticRim" w:cs="Charter BalticRim" w:ascii="Charter BalticRim" w:hAnsi="Charter BalticRim"/>
                            </w:rPr>
                            <w:fldChar w:fldCharType="separate"/>
                          </w:r>
                          <w:r>
                            <w:rPr>
                              <w:rStyle w:val="PageNumber"/>
                              <w:sz w:val="28"/>
                              <w:szCs w:val="28"/>
                              <w:rFonts w:eastAsia="Charter BalticRim" w:cs="Charter BalticRim" w:ascii="Charter BalticRim" w:hAnsi="Charter BalticRim"/>
                            </w:rPr>
                            <w:t>17</w:t>
                          </w:r>
                          <w:r>
                            <w:rPr>
                              <w:rStyle w:val="PageNumber"/>
                              <w:sz w:val="28"/>
                              <w:szCs w:val="28"/>
                              <w:rFonts w:eastAsia="Charter BalticRim" w:cs="Charter BalticRim" w:ascii="Charter BalticRim" w:hAnsi="Charter BalticRim"/>
                            </w:rPr>
                            <w:fldChar w:fldCharType="end"/>
                          </w:r>
                          <w:r>
                            <w:rPr>
                              <w:rStyle w:val="PageNumber"/>
                              <w:rFonts w:eastAsia="Charter BalticRim" w:cs="Charter BalticRim" w:ascii="Charter BalticRim" w:hAnsi="Charter BalticRim"/>
                              <w:sz w:val="28"/>
                              <w:szCs w:val="28"/>
                            </w:rPr>
                            <w:t xml:space="preserve"> -</w:t>
                          </w:r>
                        </w:p>
                      </w:txbxContent>
                    </wps:txbx>
                    <wps:bodyPr anchor="t" lIns="0" tIns="0" rIns="0" bIns="0">
                      <a:noAutofit/>
                    </wps:bodyPr>
                  </wps:wsp>
                </a:graphicData>
              </a:graphic>
            </wp:anchor>
          </w:drawing>
        </mc:Choice>
        <mc:Fallback>
          <w:pict>
            <v:rect fillcolor="#FFFFFF" style="position:absolute;rotation:-0;width:32.2pt;height:18.9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Fonts w:eastAsia="Charter BalticRim" w:cs="Charter BalticRim" w:ascii="Charter BalticRim" w:hAnsi="Charter BalticRim"/>
                        <w:sz w:val="28"/>
                        <w:szCs w:val="28"/>
                      </w:rPr>
                      <w:t xml:space="preserve">- </w:t>
                    </w:r>
                    <w:r>
                      <w:rPr>
                        <w:rStyle w:val="PageNumber"/>
                        <w:rFonts w:eastAsia="Charter BalticRim" w:cs="Charter BalticRim" w:ascii="Charter BalticRim" w:hAnsi="Charter BalticRim"/>
                        <w:sz w:val="28"/>
                        <w:szCs w:val="28"/>
                      </w:rPr>
                      <w:fldChar w:fldCharType="begin"/>
                    </w:r>
                    <w:r>
                      <w:rPr>
                        <w:rStyle w:val="PageNumber"/>
                        <w:sz w:val="28"/>
                        <w:szCs w:val="28"/>
                        <w:rFonts w:eastAsia="Charter BalticRim" w:cs="Charter BalticRim" w:ascii="Charter BalticRim" w:hAnsi="Charter BalticRim"/>
                      </w:rPr>
                      <w:instrText xml:space="preserve"> PAGE </w:instrText>
                    </w:r>
                    <w:r>
                      <w:rPr>
                        <w:rStyle w:val="PageNumber"/>
                        <w:sz w:val="28"/>
                        <w:szCs w:val="28"/>
                        <w:rFonts w:eastAsia="Charter BalticRim" w:cs="Charter BalticRim" w:ascii="Charter BalticRim" w:hAnsi="Charter BalticRim"/>
                      </w:rPr>
                      <w:fldChar w:fldCharType="separate"/>
                    </w:r>
                    <w:r>
                      <w:rPr>
                        <w:rStyle w:val="PageNumber"/>
                        <w:sz w:val="28"/>
                        <w:szCs w:val="28"/>
                        <w:rFonts w:eastAsia="Charter BalticRim" w:cs="Charter BalticRim" w:ascii="Charter BalticRim" w:hAnsi="Charter BalticRim"/>
                      </w:rPr>
                      <w:t>17</w:t>
                    </w:r>
                    <w:r>
                      <w:rPr>
                        <w:rStyle w:val="PageNumber"/>
                        <w:sz w:val="28"/>
                        <w:szCs w:val="28"/>
                        <w:rFonts w:eastAsia="Charter BalticRim" w:cs="Charter BalticRim" w:ascii="Charter BalticRim" w:hAnsi="Charter BalticRim"/>
                      </w:rPr>
                      <w:fldChar w:fldCharType="end"/>
                    </w:r>
                    <w:r>
                      <w:rPr>
                        <w:rStyle w:val="PageNumber"/>
                        <w:rFonts w:eastAsia="Charter BalticRim" w:cs="Charter BalticRim" w:ascii="Charter BalticRim" w:hAnsi="Charter BalticRim"/>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as">
    <w:name w:val="Tekstas"/>
    <w:basedOn w:val="Normal"/>
    <w:qFormat/>
    <w:pPr>
      <w:spacing w:lineRule="auto" w:line="336"/>
      <w:ind w:firstLine="1134"/>
      <w:jc w:val="both"/>
    </w:pPr>
    <w:rPr>
      <w:rFonts w:ascii="Charter BalticRim" w:hAnsi="Charter BalticRim" w:eastAsia="Charter BalticRim" w:cs="Charter BalticRim"/>
    </w:rPr>
  </w:style>
  <w:style w:type="paragraph" w:styleId="Antraste0">
    <w:name w:val="Antraste0"/>
    <w:basedOn w:val="Normal"/>
    <w:qFormat/>
    <w:pPr>
      <w:keepNext w:val="true"/>
      <w:keepLines/>
      <w:pageBreakBefore/>
      <w:spacing w:lineRule="auto" w:line="360" w:before="0" w:after="120"/>
      <w:jc w:val="center"/>
    </w:pPr>
    <w:rPr>
      <w:rFonts w:ascii="Charter BalticRim" w:hAnsi="Charter BalticRim" w:eastAsia="Charter BalticRim" w:cs="Charter BalticRim"/>
      <w:b/>
      <w:bCs/>
      <w:caps/>
      <w:sz w:val="28"/>
      <w:szCs w:val="28"/>
    </w:rPr>
  </w:style>
  <w:style w:type="paragraph" w:styleId="Antraste1">
    <w:name w:val="Antraste1"/>
    <w:basedOn w:val="Antraste0"/>
    <w:qFormat/>
    <w:pPr>
      <w:pageBreakBefore w:val="false"/>
      <w:spacing w:before="240" w:after="120"/>
    </w:pPr>
    <w:rPr>
      <w:caps w:val="false"/>
      <w:smallCaps w:val="false"/>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rFonts w:ascii="Lt_Courier" w:hAnsi="Lt_Courier" w:eastAsia="Lt_Courier" w:cs="Lt_Courier"/>
      <w:b/>
      <w:bCs/>
      <w:caps/>
      <w:sz w:val="20"/>
      <w:szCs w:val="20"/>
    </w:rPr>
  </w:style>
  <w:style w:type="paragraph" w:styleId="Contents2">
    <w:name w:val="TOC 2"/>
    <w:basedOn w:val="Normal"/>
    <w:next w:val="Normal"/>
    <w:pPr>
      <w:tabs>
        <w:tab w:val="clear" w:pos="720"/>
        <w:tab w:val="right" w:pos="9072" w:leader="dot"/>
      </w:tabs>
    </w:pPr>
    <w:rPr>
      <w:rFonts w:ascii="Lt_Courier" w:hAnsi="Lt_Courier" w:eastAsia="Lt_Courier" w:cs="Lt_Courier"/>
      <w:smallCaps/>
      <w:sz w:val="20"/>
      <w:szCs w:val="20"/>
    </w:rPr>
  </w:style>
  <w:style w:type="paragraph" w:styleId="Contents3">
    <w:name w:val="TOC 3"/>
    <w:basedOn w:val="Normal"/>
    <w:next w:val="Normal"/>
    <w:pPr>
      <w:tabs>
        <w:tab w:val="clear" w:pos="720"/>
        <w:tab w:val="right" w:pos="9072" w:leader="dot"/>
      </w:tabs>
      <w:ind w:left="240" w:hanging="0"/>
    </w:pPr>
    <w:rPr>
      <w:rFonts w:ascii="Lt_Courier" w:hAnsi="Lt_Courier" w:eastAsia="Lt_Courier" w:cs="Lt_Courier"/>
      <w:i/>
      <w:iCs/>
      <w:sz w:val="20"/>
      <w:szCs w:val="20"/>
    </w:rPr>
  </w:style>
  <w:style w:type="paragraph" w:styleId="Contents4">
    <w:name w:val="TOC 4"/>
    <w:basedOn w:val="Normal"/>
    <w:next w:val="Normal"/>
    <w:pPr>
      <w:tabs>
        <w:tab w:val="clear" w:pos="720"/>
        <w:tab w:val="right" w:pos="9072" w:leader="dot"/>
      </w:tabs>
      <w:ind w:left="480" w:hanging="0"/>
    </w:pPr>
    <w:rPr>
      <w:rFonts w:ascii="Lt_Courier" w:hAnsi="Lt_Courier" w:eastAsia="Lt_Courier" w:cs="Lt_Courier"/>
      <w:sz w:val="18"/>
      <w:szCs w:val="18"/>
    </w:rPr>
  </w:style>
  <w:style w:type="paragraph" w:styleId="Contents5">
    <w:name w:val="TOC 5"/>
    <w:basedOn w:val="Normal"/>
    <w:next w:val="Normal"/>
    <w:pPr>
      <w:tabs>
        <w:tab w:val="clear" w:pos="720"/>
        <w:tab w:val="right" w:pos="9072" w:leader="dot"/>
      </w:tabs>
      <w:ind w:left="720" w:hanging="0"/>
    </w:pPr>
    <w:rPr>
      <w:rFonts w:ascii="Lt_Courier" w:hAnsi="Lt_Courier" w:eastAsia="Lt_Courier" w:cs="Lt_Courier"/>
      <w:sz w:val="18"/>
      <w:szCs w:val="18"/>
    </w:rPr>
  </w:style>
  <w:style w:type="paragraph" w:styleId="Contents6">
    <w:name w:val="TOC 6"/>
    <w:basedOn w:val="Normal"/>
    <w:next w:val="Normal"/>
    <w:pPr>
      <w:tabs>
        <w:tab w:val="clear" w:pos="720"/>
        <w:tab w:val="right" w:pos="9072" w:leader="dot"/>
      </w:tabs>
      <w:ind w:left="960" w:hanging="0"/>
    </w:pPr>
    <w:rPr>
      <w:rFonts w:ascii="Lt_Courier" w:hAnsi="Lt_Courier" w:eastAsia="Lt_Courier" w:cs="Lt_Courier"/>
      <w:sz w:val="18"/>
      <w:szCs w:val="18"/>
    </w:rPr>
  </w:style>
  <w:style w:type="paragraph" w:styleId="Contents7">
    <w:name w:val="TOC 7"/>
    <w:basedOn w:val="Normal"/>
    <w:next w:val="Normal"/>
    <w:pPr>
      <w:tabs>
        <w:tab w:val="clear" w:pos="720"/>
        <w:tab w:val="right" w:pos="9072" w:leader="dot"/>
      </w:tabs>
      <w:ind w:left="1200" w:hanging="0"/>
    </w:pPr>
    <w:rPr>
      <w:rFonts w:ascii="Lt_Courier" w:hAnsi="Lt_Courier" w:eastAsia="Lt_Courier" w:cs="Lt_Courier"/>
      <w:sz w:val="18"/>
      <w:szCs w:val="18"/>
    </w:rPr>
  </w:style>
  <w:style w:type="paragraph" w:styleId="Contents8">
    <w:name w:val="TOC 8"/>
    <w:basedOn w:val="Normal"/>
    <w:next w:val="Normal"/>
    <w:pPr>
      <w:tabs>
        <w:tab w:val="clear" w:pos="720"/>
        <w:tab w:val="right" w:pos="9072" w:leader="dot"/>
      </w:tabs>
      <w:ind w:left="1440" w:hanging="0"/>
    </w:pPr>
    <w:rPr>
      <w:rFonts w:ascii="Lt_Courier" w:hAnsi="Lt_Courier" w:eastAsia="Lt_Courier" w:cs="Lt_Courier"/>
      <w:sz w:val="18"/>
      <w:szCs w:val="18"/>
    </w:rPr>
  </w:style>
  <w:style w:type="paragraph" w:styleId="Contents9">
    <w:name w:val="TOC 9"/>
    <w:basedOn w:val="Normal"/>
    <w:next w:val="Normal"/>
    <w:pPr>
      <w:tabs>
        <w:tab w:val="clear" w:pos="720"/>
        <w:tab w:val="right" w:pos="9072" w:leader="dot"/>
      </w:tabs>
      <w:ind w:left="1680" w:hanging="0"/>
    </w:pPr>
    <w:rPr>
      <w:rFonts w:ascii="Lt_Courier" w:hAnsi="Lt_Courier" w:eastAsia="Lt_Courier" w:cs="Lt_Courie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5:54:00Z</dcterms:created>
  <dc:creator>Z. Bubnys</dc:creator>
  <dc:description/>
  <dc:language>en-US</dc:language>
  <cp:lastModifiedBy>Z. Bubnys</cp:lastModifiedBy>
  <dcterms:modified xsi:type="dcterms:W3CDTF">1999-10-15T15:41:00Z</dcterms:modified>
  <cp:revision>3</cp:revision>
  <dc:subject/>
  <dc:title>	Oferta ooffere, antrag, offer) - rašytinis, žodinis ar išplaukiantis iš elgesio pranešimas apie norą sudaryti teisinę sutartį, iš kurio sąlygų aišku, kad sutartis bus sudaryta, kai tik asmuo, kuriam adresuota oferta priims ją (akceptuos).</dc:title>
</cp:coreProperties>
</file>